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Рабочая программа по русскому языку для  3 класса разработана на основе авторской программы под редакцией  В.П.Канакиной, В.Г.Горецкого и соответствует ФГОС НОО утверждённому приказом Министерства образования и науки Российской Федерации от  6 октября 2009 г.№373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В соответствии с учебным планом рабочая программа рассчитана на (170 часов в год, 5 часов в неделю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Тип программы (базовая) по русскому язык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Реализация учебной программы  обеспечивается учебником В.П.Канакина, В.Г.Горецкий «Русский язык»(учебник для общеобразовательных учреждений в двух частях, Москва»Просвещение» 2013 год), включённым в Федеральный Перечень учебников, рекомендованных Министерством образования и науки РФ к использованию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Форма организации учебных занятий : классно-урочная   </w:t>
      </w:r>
    </w:p>
    <w:p>
      <w:pPr>
        <w:pStyle w:val="Normal"/>
        <w:rPr/>
      </w:pPr>
      <w:r>
        <w:rPr/>
        <w:t>Предмет «Русский язык»  играет важную роль в реализации основных целевых установок начального образования. 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 , воображения, интеллектуальных и творческих способностей, основным каналом социализации личности.</w:t>
      </w:r>
    </w:p>
    <w:p>
      <w:pPr>
        <w:pStyle w:val="Normal"/>
        <w:rPr/>
      </w:pPr>
      <w:r>
        <w:rPr/>
        <w:tab/>
        <w:t>Изучение русского языка в начальных классах - первоначальный этап системы лингвистического образования и речевого развития , обеспечивающий готовность выпускников начальной школы к дальнейшему образованию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-ознакомление учащихся с основными положениями науки о языке и формирование  на этой основе знаково-символического-восприятия и логического мышления учащихся</w:t>
      </w:r>
    </w:p>
    <w:p>
      <w:pPr>
        <w:pStyle w:val="Normal"/>
        <w:rPr/>
      </w:pPr>
      <w:r>
        <w:rPr/>
        <w:t>-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rPr/>
      </w:pPr>
      <w:r>
        <w:rPr/>
        <w:t>-формирование у младших школьников первоначальных представлений  о системе и структуре языка</w:t>
      </w:r>
    </w:p>
    <w:p>
      <w:pPr>
        <w:pStyle w:val="Normal"/>
        <w:rPr/>
      </w:pPr>
      <w:r>
        <w:rPr/>
        <w:t>-формирование навыков речи во всех её проявлениях, умений правильно читать и писать, участвовать в диалоге</w:t>
      </w:r>
    </w:p>
    <w:p>
      <w:pPr>
        <w:pStyle w:val="Normal"/>
        <w:rPr/>
      </w:pPr>
      <w:r>
        <w:rPr/>
        <w:t>-воспитание позитивного эмоционально-целостного отношения к русскому языку, пробуждения познавательного интереса к русскому языку, стремления совершенствовать свою речь</w:t>
      </w:r>
    </w:p>
    <w:p>
      <w:pPr>
        <w:pStyle w:val="Normal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rPr/>
      </w:pPr>
      <w:r>
        <w:rPr/>
        <w:tab/>
        <w:t>Программа обеспечивает достижение учащимися 3 класса определённых личностных, метапредметных и предметных результатов</w:t>
      </w:r>
    </w:p>
    <w:p>
      <w:pPr>
        <w:pStyle w:val="Normal"/>
        <w:rPr/>
      </w:pPr>
      <w:r>
        <w:rPr/>
        <w:tab/>
      </w:r>
      <w:r>
        <w:rPr>
          <w:b/>
        </w:rPr>
        <w:t>Личностные результаты</w:t>
      </w:r>
    </w:p>
    <w:p>
      <w:pPr>
        <w:pStyle w:val="Normal"/>
        <w:rPr/>
      </w:pPr>
      <w:r>
        <w:rPr>
          <w:b/>
        </w:rPr>
        <w:t>-</w:t>
      </w:r>
      <w:r>
        <w:rPr/>
        <w:t>формирование чувства гордости за свою Родину, российский народ и историю России</w:t>
      </w:r>
    </w:p>
    <w:p>
      <w:pPr>
        <w:pStyle w:val="Normal"/>
        <w:rPr/>
      </w:pPr>
      <w:r>
        <w:rPr/>
        <w:t>-формирование уважительного отношения к иному мнению, истории и культуре других народов</w:t>
      </w:r>
    </w:p>
    <w:p>
      <w:pPr>
        <w:pStyle w:val="Normal"/>
        <w:rPr/>
      </w:pPr>
      <w:r>
        <w:rPr/>
        <w:t>-развитие мотивов учебной деятельности, формирование личностного смысла учения</w:t>
      </w:r>
    </w:p>
    <w:p>
      <w:pPr>
        <w:pStyle w:val="Normal"/>
        <w:rPr/>
      </w:pPr>
      <w:r>
        <w:rPr/>
        <w:t>-развитие самостоятельности и ответственности за свои поступки</w:t>
      </w:r>
    </w:p>
    <w:p>
      <w:pPr>
        <w:pStyle w:val="Normal"/>
        <w:rPr/>
      </w:pPr>
      <w:r>
        <w:rPr/>
        <w:t>-развитие навыков сотрудничества с взрослыми и сверстниками</w:t>
      </w:r>
    </w:p>
    <w:p>
      <w:pPr>
        <w:pStyle w:val="Normal"/>
        <w:rPr/>
      </w:pPr>
      <w:r>
        <w:rPr/>
        <w:t>-умение не создавать конфликтов и находить выходы из спорных ситуаций</w:t>
      </w:r>
    </w:p>
    <w:p>
      <w:pPr>
        <w:pStyle w:val="Normal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rPr/>
      </w:pPr>
      <w:r>
        <w:rPr/>
        <w:t>-формирование умения планировать, контролировать и оценивать учебные действия в соответствии с поставленными задачами</w:t>
      </w:r>
    </w:p>
    <w:p>
      <w:pPr>
        <w:pStyle w:val="Normal"/>
        <w:rPr/>
      </w:pPr>
      <w:r>
        <w:rPr/>
        <w:t>-использовать различные способы поиска, сбора, обработки информации</w:t>
      </w:r>
    </w:p>
    <w:p>
      <w:pPr>
        <w:pStyle w:val="Normal"/>
        <w:rPr/>
      </w:pPr>
      <w:r>
        <w:rPr/>
        <w:t>-овладение логическими действиями сравнения, анализа, синтеза и обобщения</w:t>
      </w:r>
    </w:p>
    <w:p>
      <w:pPr>
        <w:pStyle w:val="Normal"/>
        <w:rPr/>
      </w:pPr>
      <w:r>
        <w:rPr/>
        <w:t>-готовность слушать собеседника и вести диалог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rPr/>
      </w:pPr>
      <w:r>
        <w:rPr/>
        <w:t>-формирование первоначальных представлений о единстве и многообразии языкового и культурного пространства России</w:t>
      </w:r>
    </w:p>
    <w:p>
      <w:pPr>
        <w:pStyle w:val="Normal"/>
        <w:rPr/>
      </w:pPr>
      <w:r>
        <w:rPr/>
        <w:t>-формирование позитивного отношения к правильной устной и письменной речи как показатель общей культуры и гражданской позиции человека</w:t>
      </w:r>
    </w:p>
    <w:p>
      <w:pPr>
        <w:pStyle w:val="Normal"/>
        <w:rPr/>
      </w:pPr>
      <w:r>
        <w:rPr/>
        <w:t>-овладения  первоначальными представлениями о нормах русского языка</w:t>
      </w:r>
    </w:p>
    <w:p>
      <w:pPr>
        <w:pStyle w:val="Normal"/>
        <w:rPr/>
      </w:pPr>
      <w:r>
        <w:rPr/>
        <w:t>-овладение учебными действиями с языковыми единицами и формирование умения использовать знания для решения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обеспечена учебно-методическим комплексом:</w:t>
      </w:r>
    </w:p>
    <w:p>
      <w:pPr>
        <w:pStyle w:val="Normal"/>
        <w:rPr/>
      </w:pPr>
      <w:r>
        <w:rPr/>
        <w:t>1.В.П.Канакина, В.Г.Горецкий Русский язык, учебник для общеобразовательных учреждений в двух частях, Москва»Просвещение», 2013 год</w:t>
      </w:r>
    </w:p>
    <w:p>
      <w:pPr>
        <w:pStyle w:val="Normal"/>
        <w:rPr/>
      </w:pPr>
      <w:r>
        <w:rPr/>
        <w:t>2.О.И.Дмитриева Поурочные разработки по русскому языку к УМК В.П.Канакиной, В.Г.Горецкого («Школа России»), Москва»ВАКО» 2013</w:t>
      </w:r>
    </w:p>
    <w:p>
      <w:pPr>
        <w:pStyle w:val="Normal"/>
        <w:rPr/>
      </w:pPr>
      <w:r>
        <w:rPr/>
        <w:t>3.»Школа России» сборник рабочих программ 1-4 классы, Москва «Просвещение»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8704"/>
        <w:gridCol w:w="108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программы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ФГОС Н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чатся различать язык и речь, анализировать высказывания о русском язы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  Предложение Словосочетание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различать текст и предложение, отличать предложение от группы слов, выделять части текста, классифицировать предложения по цели высказывания, выделять в предложении словосоче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час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языке и речи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распознавать многозначные слова, слова в прямом и переносном значении, работать со словарями, находить в тексте фразеологизмы, распознавать изученные части речи, однокоренные слова, определять наличие в слове наличие изученных орфограмм, выделять в слове кор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час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распознавать однокоренные слова и группировать их, различать однокоренные слова и синонимы, работать со словарём однокоренных слов, выделять все части слова, составлять описательный текст по карт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час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ей слова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находить в словах орфограммы , подбирать проверочные слова, группировать слова по типу орфограмм, работать с орфографическим словарё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час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распознавать части речи, признаки частей речи, находить в тексте знакомые части речи, учатся писать сочинения по карт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час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изученный материал, совершенствовать грамматико-орфографические и речевые умения и навыки, умения делать логические заклю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час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147"/>
        <w:gridCol w:w="834"/>
        <w:gridCol w:w="1268"/>
        <w:gridCol w:w="1381"/>
        <w:gridCol w:w="1532"/>
        <w:gridCol w:w="1786"/>
        <w:gridCol w:w="2041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рактической части программы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 работы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и реч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. Предложение. Словосочет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е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(входной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в языке и реч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проек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обучающее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 с грамматическим заданием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сло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по картине)</w:t>
            </w:r>
          </w:p>
          <w:p>
            <w:pPr>
              <w:pStyle w:val="Normal"/>
              <w:jc w:val="center"/>
              <w:rPr/>
            </w:pPr>
            <w:r>
              <w:rPr/>
              <w:t>1проек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обучающее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 с грамматическим заданием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писание частей сло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по картине)</w:t>
            </w:r>
          </w:p>
          <w:p>
            <w:pPr>
              <w:pStyle w:val="Normal"/>
              <w:jc w:val="center"/>
              <w:rPr/>
            </w:pPr>
            <w:r>
              <w:rPr/>
              <w:t>1проек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обучающее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иктанта с грамматическим заданием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ект</w:t>
            </w:r>
          </w:p>
          <w:p>
            <w:pPr>
              <w:pStyle w:val="Normal"/>
              <w:jc w:val="center"/>
              <w:rPr/>
            </w:pPr>
            <w:r>
              <w:rPr/>
              <w:t>4 сочин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(обучающее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диктанта с грамматическим заданием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обучающее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итоговый)</w:t>
            </w:r>
          </w:p>
          <w:p>
            <w:pPr>
              <w:pStyle w:val="Normal"/>
              <w:jc w:val="center"/>
              <w:rPr/>
            </w:pPr>
            <w:r>
              <w:rPr/>
              <w:t>1 тест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п, 7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об. излож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д, 1 т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283"/>
        <w:gridCol w:w="5376"/>
        <w:gridCol w:w="1440"/>
        <w:gridCol w:w="1320"/>
        <w:gridCol w:w="159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Характеристика основных видов деятельности ученика(на уровне учебных действий)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лановые сроки прохожд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корректированные сроки прохожд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Наша речь Виды реч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личать язык и речь, анализировать высказывания о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аписать в тетрадь 5 предложений об осен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Наш язык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личать язык и речь, анализировать высказывания о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3-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Текст. Типы текс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личать текст и предложение, определять главную мысль текста, подбирать заголовок к тексту, определять тип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оставить и записать текст -опис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едлож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тличать предложение от группы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Виды предложений по цели высказывани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Наблюдать над значением предложений, находить предложение в тексте, выделять в письменном тексте ди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Виды предложений по интонаци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Наблюдать над значением предложений, различных по цели высказы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3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едложения с обращением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Находить в предложении обра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3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учающее излож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оставлять план, писать из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0-1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Главные и второстепенные члены предложени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чить находить в предложении подлежащее и сказуемое, 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46,4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2-1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стое и сложное предлож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личать простые и сложные предложения, объяснять знаки препинания внутри слож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51,5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4,1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ловосочета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личать словосочетание и предложение, составлять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60,6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Контрольный диктант по теме «Предложение»(входной, диагностический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ценить результаты выполненных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Лексическое слова. однозначные и многозначные слов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знавать в тексте незнакомые слова, определять их значение в толковом слова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инонимы и антонимы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знавать синонимы и антонимы в 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72,7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монимы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ботать со словарём омони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7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лово и словосочета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личать слово и словосочетание как сложное название предм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выучить правил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разеологизмы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Находить в тексте и предложении фразеологизмы, объяснять их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8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учающее излож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исьменно излагать содержание текста-образца, 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Части реч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Классифицировать части речи, находить их в 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Имя существительно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 xml:space="preserve">Уметь находить имена существительные в тексте, объяснять их зна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96,выучить части речи</w:t>
            </w:r>
          </w:p>
        </w:tc>
      </w:tr>
      <w:tr>
        <w:trPr>
          <w:trHeight w:val="63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меть находить имена прилагательные в тексте, объяснять их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выучить части ре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Глаго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меть находить глагол в тексте, объяснять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0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Что такое имя числительное?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меть находить имя числительное в тексте, объяснять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0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днокоренные слов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спознавать однокоренные слова, выделять в них кор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вуки и буквы. Гласные звук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личать слово и слог, звук и бук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вуки и буквы. Согласные звук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пределять качественную характеристику гласных и согласных зву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вонкие и глухие согласные звуки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делительный мягкий знак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дбирать проверочные слова, находить и отмечать в словах орф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25,1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учающее излож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исьменно излагать содержание текста-образца, 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2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общение и закрепление изученног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и обобщить изученный материал, развивать 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ект «Рассказ о слове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дбирать из разных источников информацию о слове и его окру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аписать 10слов с разделит. ь знако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Контрольный диктант:»Слово в языке и речи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ценить результ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Что такое корень слова?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определение однокоренных слов и корня с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аписать 10 слов с корнем мор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Как найти в слове корень?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чить находить корень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равил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ложные слов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знакомить со сложными словами, формировать умение находить корень в сложных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4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39-4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Что такое окончание? Как найти в слове оконча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определение окончания, выделять окончание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46,15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Что такое приставка? Как найти в слове приставку?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определения приставки, выделять приставку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выучить правил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начения приставок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меть находить приставки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6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Что такое суффикс? Как найти в слове суффикс?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определения суффикса, уметь  выделять суффиксы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аписать 10 слов с суффикса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начения суффиксов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ъяснять значения суффиксов, разбирать слова по соста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7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очинение по картине А.А.Рылова»В голубом просторе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исьменно излагать содержание текста-образца, 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7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Что такое основа слова?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умения выделять основу в словах, разбирать слова по соста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8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общение знаний о составе слов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ланировать учебные действия, разбирать слова по соста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8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Контрольный диктант оп теме «Состав слова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ценить результаты выполненных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Анализ контрольного диктанта Обобщение знаний о составе слов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8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учающее излож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исьменно излагать содержание текста-образца, 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ект «Семья слов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дбирать из различных источников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В каких значимых частях слова есть орфограммы?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умения находить орфограммы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9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53-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авописание слов с безударными гласными в корн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умения подбирать проверочные с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00,203, выучить правил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56-5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авописание слов с глухими и звонкими согласными в корн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подбирать проверочные с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14, 218, выучить правил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учающее излож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исьменно излагать содержание текста-образца, 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61-6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авописание слов с непроизносимыми согласными в корн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умения писать слова с непроизносимыми соглас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24,229,2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64-6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авописание слов с удвоенными согласным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умения писать слова с удвоенными соглас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очинение по картине В.М.Васнецова «Снегурочка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вивать умения составлять текст на заданную т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Контрольный диктант по теме «Правописание  корней слов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верить усвоение правил написания слов с изученными орфограм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равил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68-7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авописание суффиксов и приставок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умения находить орфограммы в суффиксах и пристав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47, 251,25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72,7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умения различать предлоги и при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60,26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авописание слов с разделительным твёрдым знаком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ния умения различать слова с разделительным твёрдым и мягким зна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6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75-7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делительные твёрдые и мягкие знак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ния умения различать слова с разделительным твёрдым и мягким зна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74,27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учающее излож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исьменно излагать содержание текста-образца, 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аписать 10 слов с приставка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7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Контрольный диктант по теме «Правописание частей слова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верить усвоение правил написания слов с изученными орфограм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аписать 10 слов с суффикса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ект «Составляем орфографический словарь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дбирать из различных источников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Части реч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умение распознавать части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82-8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Имя существительное и его роль в реч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 xml:space="preserve">Развивать умения распознавать имена существитель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выучить правил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84-8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умение распознавать одушевлённые и неодушевлённые имена существит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аписать 10 существительны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8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учающее излож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исьменно излагать содержание текста-образца, 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обственные и нарицательные имена существительны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умение распознавать собственные и нарицательные имена существит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ект»Тайна имени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дбирать из различных источников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равил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89,9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Число имён существительны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умения определять число имён существи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32,3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91,9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од имён существительны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умения определять род имён существи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44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93,9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Мягкий знак на конце имён существительных после шипящ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умения писать имена существительные с шипящим звуком на конце мужского и женского 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56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учающее излож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исьменно излагать содержание текста-образца, 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6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9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Контрольный диктант по теме «Имя существительное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верить знания, умения и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равил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9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клонение имён существительны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 xml:space="preserve">Познакомить с изменением окончаний имён существительных в зависимости  от вопро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 xml:space="preserve">просклонять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лова стрела, гор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98-9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адеж имён существительны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апоминать названия падежей, определять падеж  имён существи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выучить падеж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очинение по картине И.Билибина»Иван-Царевич и лягушка –квакушка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оставлять рассказ по репродукции картины под руководством учи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склонять слово руч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0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Именительный падеж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спознавать именительный падеж, в котором употреблено имя существ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адеж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0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одительный падеж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 xml:space="preserve">Распознавать родительный паде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8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0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Дательный падеж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 xml:space="preserve">Познакомить с особенностями дательного паде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8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0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Винительный падеж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знакомить с особенностями винительного пад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9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0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Творительный падеж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знакомить с особенностями творительного пад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96</w:t>
            </w:r>
          </w:p>
        </w:tc>
      </w:tr>
      <w:tr>
        <w:trPr>
          <w:trHeight w:val="3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0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едложный падеж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знакомить с особенностями предложного пад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9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0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учающее излож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исьменно излагать содержание текста-образца, 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адеж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0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Все падеж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вивать умение определять падеж существительного по вопросу и предло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адеж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0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общение знаний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вивать умение определять падеж существительного по вопросу и предло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аписать две пословицы и определить падеж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 xml:space="preserve">Сочинение по картине К.Юона «Конец зимы. Полдень»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оставлять рассказ по репродукции картины под руководством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адеж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1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Контрольный диктант по теме»Имя существительное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верить усвоение правил написания слов с изученными орфограм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адеж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1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ект»Зимняя страничка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дбирать из различных источников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адеж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13-11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начение и употребление имён прилагательных в реч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спознавать имена прилагательные среди других часте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12,1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1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оль прилагательных в текст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спознавать имена прилагательные среди других часте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2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1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Текст-описа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вивать умение составлять текс-опис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равил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1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тзыв по картине М.Врубеля «Царевна-Лебедь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вивать умение составлять текст на заданную т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равил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1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 xml:space="preserve">Род имён прилагательных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вивать умения определять род имён прилага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26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19-12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Изменение прилагательных по родам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Классифицировать имена прилагат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30,повторить правил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21-12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Число имён прилагательны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 xml:space="preserve">Развивать умение определять число имён прилагатель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38,14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23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2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Изменение имён прилагательных по падежам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Изменять, пользуясь таблицей, имена прилагат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склонять прилагательное высокая гор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25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2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 xml:space="preserve">Обобщение знаний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пределять падеж имён прилагательных по падежу имён существи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равил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2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тзыв по картине А.Серова»Девочка с персиками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оставлять сочинение-отзыв по репродукции и опорным сло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равил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2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общение знаний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пределять падеж имён прилагательных по падежу имён существи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равил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2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Контрольный диктант по теме» Имя прилагательное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верить усвоение правил написания слов с изученными орфограм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3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ект «Имена прилагательные в загадках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дбирать из различных источников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3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Личные местоимени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спознавать личные местоимения среди других часте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выучить правил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3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Изменение личных местоимений по родам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умение определять лицо, число, род местоим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6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33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3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Местоим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Формировать умение определять лицо, число, род местоим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аписать 10 местоимени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3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учающее излож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исьменно излагать содержание текста-образца, 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правил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36-13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начение и употребление глаголов в реч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спознавать глаголы среди других часте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72,176,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39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4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Неопределённая форма глагол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вивать умения распознавать глаголы в неопределённой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84,18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4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Число глаголов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вивать умения определять число гла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оставить и записать 5 предложений на тему «Весна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4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Времена глаголов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спознавать время глагола, изменять глаголы по време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19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4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Времена глаголов. 2-е лицо глаголов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знакомить с написанием глаголов 2-ого лица единственного чи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0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45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4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Изменять глаголы по време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4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учающее излож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исьменно излагать содержание текста-образца, 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48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4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од глаголов в прошедшем време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пределять род и число глаголов в прошедшем врем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18,22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5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авописание частицы не с глаголам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дельно писать частицу не с глаго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выучить правил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52-1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общение знаний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акрепить навыки разбора глагола как части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дготов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нтр диктанту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5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Контрольный диктант  теме «Глагол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верить знания, умения и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57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5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Части реч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акреплять навыки морфологического разб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3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5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учающее излож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исьменно излагать содержание текста-образца, 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6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общение изученного о слове, предложени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вивать умения правильно употреблять предложения в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4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6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авописание окончаний имён прилагательны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Изменять, пользуясь таблицей, имена прилагат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4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6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Закреплять навыки правописания приставок и предл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6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авописание безударных гласны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5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6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авописание значимых частей слов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общить знания о правописании слов с орфограм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5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6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Итоговый контрольный диктант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оверить знания, умения и навыки по программе 3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6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Анализ контрольного диктант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днокоренные слов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общить знания о частях речи, однокоренных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упр.26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6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Обучающее изложени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исьменно излагать содержание текста-образца, развивать орфографическую зор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6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Текст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вивать устную ре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6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Сочинение на тему»Почему я жду летних каникул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Развивать устную и письменную ре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17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КВН «Знатоки русского языка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Прививать интерес к предм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                                                                                 </w:t>
      </w:r>
      <w:r>
        <w:rPr/>
        <w:tab/>
      </w:r>
      <w:r>
        <w:rPr>
          <w:b/>
        </w:rPr>
        <w:t>Итого: 170 час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21:00Z</dcterms:created>
  <dc:creator>Admin</dc:creator>
  <dc:description/>
  <cp:keywords/>
  <dc:language>en-US</dc:language>
  <cp:lastModifiedBy>Ученик2</cp:lastModifiedBy>
  <cp:lastPrinted>2017-08-28T11:58:00Z</cp:lastPrinted>
  <dcterms:modified xsi:type="dcterms:W3CDTF">2017-09-25T17:05:00Z</dcterms:modified>
  <cp:revision>25</cp:revision>
  <dc:subject/>
  <dc:title>Тематическое планирование</dc:title>
</cp:coreProperties>
</file>