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чая  программа по окружающему  миру(человек, природа и общество) для  3 класса разработана на основе авторской программы под редакцией Плешакова А.А. и соответствует ФГОС НОО утверждённому приказом Министерства образования и науки Российской Федерации от 6 октября 2009г. №373, по окружающему ми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чебным планом школы рабочая программа рассчитана на 34 часов в год(1 час в нед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ип программы: базовая по окружающему миру (человек, природа и общ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учебной программы обеспечивается учебником (Плешаков А.А. Окружающий мир. Учебник для общеобразовательных учреждений: в 2 ч .М: Просвещение,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шаков А.А.Окружающий мир.3 класс. Рабочая тетрадь: в 2ч. М:Просвещение,2013), рекомендованных  Министерством образования и науки РФ к использованию 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Форма организации учебных занятий: классно-урочная систем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фика данного курса состоит в том, что он, имея ярко выраженный интегративный  характер 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в их единстве и  взаимосвязях даёт ученику ключ к осмыслению личного опыта, позволяя сделать явления окружающего мира 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уховно-нравственное развитие и воспитание личности гражданина России в условиях культурного и конфессионального многообразия российского об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знание ребёнком ценности, целостности многообразия окружающего мира, своего места в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модели безопасного поведения в условиях повседневной жизни и различных опасных и чрезвычай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психологической культуры и компетенции для обеспечения эффективного и безопасного взаимодействия в социу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рамма обеспечивает достижения учащимися 3 класса определённых личностных, метапредметных и предметных результатов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важительного отношения к иному мнению, истории и культуре других на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мотивов учебной деятельности и формирование личностного смысла 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самостоятельности и личной ответственности за свои пост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навыков сотрудничества со взрослыми сверстниками в разных социаль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становки на безопасный, здоровый образ жизни, наличие мотивации к творческому труду, работе на результа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мения планировать, контролировать  и оценивать учебные действия в соответствии с поставленной зада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мения понимать причину успеха и неусп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товность слушать собеседника и вести ди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владения начальными сведениями о сущности и особенностях объектов, процессов и явлений действи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едме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имание особой роли России в мировой истории, воспитание чувства гордости за свою ст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знание целостности окружающего мира, освоение основ экологической грамо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воение доступных способов изучения природы и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навыков устанавливать и выявлять причинно-следственные связи в окружающем ми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обеспечена учебно-методическим комплексом:</w:t>
      </w:r>
    </w:p>
    <w:p>
      <w:pPr>
        <w:pStyle w:val="Normal"/>
        <w:rPr/>
      </w:pPr>
      <w:r>
        <w:rPr>
          <w:sz w:val="28"/>
          <w:szCs w:val="28"/>
        </w:rPr>
        <w:t>1)Сборник рабочих программ «Школа России» 1-4 классы, Москва »Просвещение»,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Окружающий мир, 3 класс: учебник для общеобразовательных учреждений, в 2 частях/ А.А.Плешаков М: Просвещение, 201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ВасильеваН.Ю. Поурочные разработки по курсу «Окружающий мир», 3 класс, Москва «Вако», 201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8280"/>
        <w:gridCol w:w="1958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ГОС НО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устроен ми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, понимать учебную задачу и стремиться её выполнять, формулировать выводы из изученного материала, отвечать на вопрос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ов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удивительная природ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выводы из изученного материала, отвечать на вопросы, доказывать на основе опы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 наше здоровь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учебную задачу и стремиться её выполнять, формулировать выводы из изученного материала, отвечать на вопросы, характеризовать системы органов челове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безопасность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учебную задачу раздела и стремиться её выполнять, выполнять тесты, работать в группах, пара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ов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т экономик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учебную задачу раздела и стремиться её выполнять, выполнять тесты, работать в группах, парах, отвечать на итоговые вопросы и оценивать достижения на урок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городам и страна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учебную задачу раздела и стремиться её выполнять, выполнять тесты, отвечать на итоговые вопросы и оценивать достижения на урок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1116"/>
        <w:gridCol w:w="2364"/>
        <w:gridCol w:w="1560"/>
        <w:gridCol w:w="2400"/>
        <w:gridCol w:w="264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й части программы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рабо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устроен ми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 удивительная прир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и наше здоровь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безопас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у учит эконом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тешествие по городам и страна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 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7"/>
        <w:gridCol w:w="5542"/>
        <w:gridCol w:w="2043"/>
        <w:gridCol w:w="27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ученика(на уровне учебных действий) по тем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устроен мир-4ч.</w:t>
            </w:r>
          </w:p>
        </w:tc>
      </w:tr>
      <w:tr>
        <w:trPr>
          <w:trHeight w:val="1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ь природы для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нообразием приро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устанавливать связи между живой и неживой прир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тся отличать человека от других живых объектов природы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8-17,отвечать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стр.7, №4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: «Богатства, отданные людя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людях, наделенных богатым внутренним миром и отдающих эти богатства друг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б обществ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18-25,отвечать на вопросы.</w:t>
            </w:r>
          </w:p>
        </w:tc>
      </w:tr>
      <w:tr>
        <w:trPr>
          <w:trHeight w:val="2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колог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 опаснос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науке экологии, научаться анализиров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лиянием человека на природу, отвечать на вопросы, доказывать, делать вывод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26-28,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0-32,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Как устроен мир». Проверочная работа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по разделу, учатся работать в группах, делать выводы, оценивать свои знани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 удивительная природа-9ч.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, вещества, час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еществ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тела, вещества, час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зличать вещества, проводить опыты, наблюдени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М.Ломонос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41-45,отвечать на вопросы.</w:t>
            </w:r>
          </w:p>
        </w:tc>
      </w:tr>
      <w:tr>
        <w:trPr>
          <w:trHeight w:val="2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и его ох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исследовать свойства воздуха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свойства воды, делать вывод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стр.46-50,отвечать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51-54, отвечать на вопросы.</w:t>
            </w:r>
          </w:p>
        </w:tc>
      </w:tr>
      <w:tr>
        <w:trPr>
          <w:trHeight w:val="1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и круговорот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воду!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моделировать круговорот воды, проводить наблюдения и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значением вод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стр.55-58, 59-63,отвечать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исовать плакат. 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оч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астений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чвой и её ис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классифицировать растени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64-6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стр.69-73,отвечать на вопросы.</w:t>
            </w:r>
          </w:p>
        </w:tc>
      </w:tr>
      <w:tr>
        <w:trPr>
          <w:trHeight w:val="1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растения и мы с 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растений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находить взаимосвязь между живой и неживой прир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 находить взаимосвязь в живой природ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 тетрадь №5,стр.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 тет №7, стр,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что ест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тся формулировать правила друзе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классифицировать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моделировать цепи питани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цепь питания.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 .«Разнообразие родного кр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животных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животных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природе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ть взаимосвязи в живой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формулировать правила друзей природ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 тетр стр.5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,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 тетрадь стр.52-54,№4-7.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гриб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руговорот жизни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жизнью гриб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бъяснять участие животного в круговороте вещест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гри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118-120,отвеча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Эта удивительная природа» Проверочная работа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по разделу, учатся работать в группах, делать выводы, оценивать свои знани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и наше здоровье-5.</w:t>
            </w:r>
          </w:p>
        </w:tc>
      </w:tr>
      <w:tr>
        <w:trPr>
          <w:trHeight w:val="2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объяснять, что такое органы и системы органов человека, устанавливать связь между их строением и рабо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рганами чувств человек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Пав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126-129,отвечать на вопросы.</w:t>
            </w:r>
          </w:p>
        </w:tc>
      </w:tr>
      <w:tr>
        <w:trPr>
          <w:trHeight w:val="2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ая защита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тела и движения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ботой кожи, учатся делать выводы, оказывать первую помощь при мелких повреждениях кож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работой опорно-двигательной системой, научаться держать правильную осанку, анализировать, делать вывод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130-133,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134-137, отвечать на вопросы.</w:t>
            </w:r>
          </w:p>
        </w:tc>
      </w:tr>
      <w:tr>
        <w:trPr>
          <w:trHeight w:val="2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 «Школа кулинаров»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истемой пищеварения, понимать необходимость здорового образа жизни и соблюдать соответствующие правила, анализиров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разнообразии питательных вещест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 тетрадь,стр.63,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проект</w:t>
            </w:r>
          </w:p>
        </w:tc>
      </w:tr>
      <w:tr>
        <w:trPr>
          <w:trHeight w:val="2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и кровообра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 предупреждать болезни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ыхательной и кровеносной системой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закаливанием организма, учить предупреждать болезни 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144-146,отвечать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тать Неболейкой»; подготовить сообщение.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Мы и наше здоровье» Проверочная работа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здоровым образом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, обобщить и проверить знания по тем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безопасность-4.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, вода и г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уть был счастливым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азными опасностями, которые могут подстерегать в квартире и на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вилами безопасного поведения на улицах и дорогах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плакат по  ПДД</w:t>
            </w:r>
          </w:p>
        </w:tc>
      </w:tr>
      <w:tr>
        <w:trPr>
          <w:trHeight w:val="1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 «Кто нас защищает»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рожными зна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лужбами, которые защищают и спасают людей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дорожные зна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.</w:t>
            </w:r>
          </w:p>
        </w:tc>
      </w:tr>
      <w:tr>
        <w:trPr>
          <w:trHeight w:val="2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наша безопасность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пасными местами для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пасными природными явлениям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20-24,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25-30,отвечать на вопросы.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Наша безопасность». Проверочная работа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экологической безопас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, обобщить и проверить знания по тем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плакат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у учит экономика-6ч.</w:t>
            </w:r>
          </w:p>
        </w:tc>
      </w:tr>
      <w:tr>
        <w:trPr>
          <w:trHeight w:val="1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а эконом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богатства и труд людей – основа экономики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роль экономики в наше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факторами, составляющими основу экономик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, стр.24,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2-45,отвечать на вопросы.</w:t>
            </w:r>
          </w:p>
        </w:tc>
      </w:tr>
      <w:tr>
        <w:trPr>
          <w:trHeight w:val="2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нообразием полезных ископ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стениеводством как отраслью сельского хозяйств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 тетрадь, стр.29, №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культурном растении.</w:t>
            </w:r>
          </w:p>
        </w:tc>
      </w:tr>
      <w:tr>
        <w:trPr>
          <w:trHeight w:val="2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промышленность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животноводством как отраслью сельского хозя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мышленностью как отраслью экономик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домашнем живот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60-63, отвечать на вопросы.</w:t>
            </w:r>
          </w:p>
        </w:tc>
      </w:tr>
      <w:tr>
        <w:trPr>
          <w:trHeight w:val="1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 »Экономика родного кр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ньги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экономикой родного края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олью денег в экономик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, стр.39, №3-4</w:t>
            </w:r>
          </w:p>
        </w:tc>
      </w:tr>
      <w:tr>
        <w:trPr>
          <w:trHeight w:val="2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бюд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бюджет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бюдж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ься объяснять, что такое семейный бюджет, из чего он складываетс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71-74, 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.75-78,отвечать на вопросы.ф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эколог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»Чему учит экономика». Проверочная работ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устанавливать связи между экономикой и эколог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, обобщить и проверить знания по тем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9-84, отвечать на вопросы.</w:t>
            </w:r>
          </w:p>
        </w:tc>
      </w:tr>
      <w:tr>
        <w:trPr>
          <w:trHeight w:val="86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шествие по городам и странам-6.</w:t>
            </w:r>
          </w:p>
        </w:tc>
      </w:tr>
      <w:tr>
        <w:trPr>
          <w:trHeight w:val="2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кольцо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: »Музей путешествий»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находить на карте города Золотого кольца, учатся бережному отношению к памятникам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находить на карте города и приводить примеры их достопримечательност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любом городе Золотого коль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проект</w:t>
            </w:r>
          </w:p>
        </w:tc>
      </w:tr>
      <w:tr>
        <w:trPr>
          <w:trHeight w:val="2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ближайшие сосе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вере Европ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находить на карте страны и их сто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ссказывать о стране по политической и физической картам мир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стр.100-105,отвеать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любой из Скандинавских стран</w:t>
            </w:r>
          </w:p>
        </w:tc>
      </w:tr>
      <w:tr>
        <w:trPr>
          <w:trHeight w:val="2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енилю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Европ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ссказывать о стране по политической и физической картам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ссказывать о стране по политической и физической картам мир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любой стране Бенилю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любой стране Центральной Европы</w:t>
            </w:r>
          </w:p>
        </w:tc>
      </w:tr>
      <w:tr>
        <w:trPr>
          <w:trHeight w:val="2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ранции и Великобрит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е Европ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ссказывать о стране по политической и физической картам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ссказывать о стране по политической и физической картам мир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Франции или Великобрит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Греции или Итал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наменитым местам мир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ценить памятники истории и культуры и  бережному отношению к ни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стр.149-153,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Путешествие по городам и странам». Проверочная работ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, обобщить и проверить знания по тем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34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30:00Z</dcterms:created>
  <dc:creator>Admin</dc:creator>
  <dc:description/>
  <cp:keywords/>
  <dc:language>en-US</dc:language>
  <cp:lastModifiedBy>андрей</cp:lastModifiedBy>
  <cp:lastPrinted>2014-08-25T09:48:00Z</cp:lastPrinted>
  <dcterms:modified xsi:type="dcterms:W3CDTF">2017-06-14T08:14:00Z</dcterms:modified>
  <cp:revision>22</cp:revision>
  <dc:subject/>
  <dc:title>Окружающий  мир 3 класс</dc:title>
</cp:coreProperties>
</file>