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/>
      </w:pPr>
      <w:r>
        <w:rPr/>
        <w:tab/>
        <w:t>Рабочая программа по технологии (труд) для 3 класса разработана на основе авторской программы под редакцией Н.В.Шипиловой, Н.И.Роговцевой,С.В.Анащенкова) и соответствует ФГОС НОО утвержденному приказом Министерства образования и науки Российской Федерации от 6 октября  2009 г. №373, по технологии(труд) .</w:t>
      </w:r>
    </w:p>
    <w:p>
      <w:pPr>
        <w:pStyle w:val="Normal"/>
        <w:rPr/>
      </w:pPr>
      <w:r>
        <w:rPr/>
        <w:tab/>
        <w:t>Учебный предмет «Технология» имеет практико-ориентированную направленность. Его содержание не только даёт ребёнку представление о технологическом процессе как совокупности применяемых при изготовлении какой-либо продукции процессов, правил, требований, предъявляемых к технической документации, но и показывает, как использовать эти знания в разных сферах учебной и внеучебной деятельности(при поиски информации, усвоении новых знаний, выполнении практических заданий)</w:t>
      </w:r>
    </w:p>
    <w:p>
      <w:pPr>
        <w:pStyle w:val="Normal"/>
        <w:rPr/>
      </w:pPr>
      <w:r>
        <w:rPr/>
        <w:tab/>
        <w:t>Практическая деятельность на уроках технологии является средством общего развития ребёнка, становления социально-значимых личностных качеств, а также формирования системы специальных технологических и универсальных учебных действий</w:t>
      </w:r>
    </w:p>
    <w:p>
      <w:pPr>
        <w:pStyle w:val="Normal"/>
        <w:rPr/>
      </w:pPr>
      <w:r>
        <w:rPr/>
        <w:tab/>
        <w:t>Форма организации учебных занятий: классно-урочная</w:t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rPr/>
      </w:pPr>
      <w:r>
        <w:rPr>
          <w:b/>
        </w:rPr>
        <w:t>-</w:t>
      </w:r>
      <w:r>
        <w:rPr/>
        <w:t>приобретение личного опыта как основы обучения и познания</w:t>
      </w:r>
    </w:p>
    <w:p>
      <w:pPr>
        <w:pStyle w:val="Normal"/>
        <w:rPr/>
      </w:pPr>
      <w:r>
        <w:rPr/>
        <w:t>-приобретение первоначального опыта практической преобразовательной деятельности на основе овладения технологическими знаниями, технико-технологическими умениями и проектной деятельностью</w:t>
      </w:r>
    </w:p>
    <w:p>
      <w:pPr>
        <w:pStyle w:val="Normal"/>
        <w:rPr/>
      </w:pPr>
      <w:r>
        <w:rPr/>
        <w:t>-формирование позитивного эмоционально- ценностного отношения к труду и людям труда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-духовно-нравственное развитие учащихся</w:t>
      </w:r>
    </w:p>
    <w:p>
      <w:pPr>
        <w:pStyle w:val="Normal"/>
        <w:rPr/>
      </w:pPr>
      <w:r>
        <w:rPr/>
        <w:t>-воспитание толерантности к мнениям и позициям других</w:t>
      </w:r>
    </w:p>
    <w:p>
      <w:pPr>
        <w:pStyle w:val="Normal"/>
        <w:rPr/>
      </w:pPr>
      <w:r>
        <w:rPr/>
        <w:t>-развитие познавательных мотивов, интересов</w:t>
      </w:r>
    </w:p>
    <w:p>
      <w:pPr>
        <w:pStyle w:val="Normal"/>
        <w:rPr/>
      </w:pPr>
      <w:r>
        <w:rPr/>
        <w:t>-развитие первоначальных умений поиска необходимой информации в различных источниках</w:t>
      </w:r>
    </w:p>
    <w:p>
      <w:pPr>
        <w:pStyle w:val="Normal"/>
        <w:rPr>
          <w:b/>
          <w:b/>
        </w:rPr>
      </w:pPr>
      <w:r>
        <w:rPr>
          <w:b/>
        </w:rPr>
        <w:t>Результаты изучения курса</w:t>
      </w:r>
    </w:p>
    <w:p>
      <w:pPr>
        <w:pStyle w:val="Normal"/>
        <w:rPr/>
      </w:pPr>
      <w:r>
        <w:rPr>
          <w:b/>
        </w:rPr>
        <w:tab/>
      </w:r>
      <w:r>
        <w:rPr/>
        <w:t>Программа обеспечивает достижения учащимися 3 класса определенных личностных, метапредметных  и предметных результатов</w:t>
      </w:r>
    </w:p>
    <w:p>
      <w:pPr>
        <w:pStyle w:val="Normal"/>
        <w:rPr/>
      </w:pPr>
      <w:r>
        <w:rPr/>
        <w:tab/>
      </w:r>
      <w:r>
        <w:rPr>
          <w:b/>
        </w:rPr>
        <w:t>Личностные результаты</w:t>
      </w:r>
    </w:p>
    <w:p>
      <w:pPr>
        <w:pStyle w:val="Normal"/>
        <w:rPr/>
      </w:pPr>
      <w:r>
        <w:rPr/>
        <w:t>-воспитание патриотизма</w:t>
      </w:r>
    </w:p>
    <w:p>
      <w:pPr>
        <w:pStyle w:val="Normal"/>
        <w:rPr/>
      </w:pPr>
      <w:r>
        <w:rPr/>
        <w:t>-формирование целостного взгляда на мир</w:t>
      </w:r>
    </w:p>
    <w:p>
      <w:pPr>
        <w:pStyle w:val="Normal"/>
        <w:rPr/>
      </w:pPr>
      <w:r>
        <w:rPr/>
        <w:t>-формирование уважительного отношения к иному мнению</w:t>
      </w:r>
    </w:p>
    <w:p>
      <w:pPr>
        <w:pStyle w:val="Normal"/>
        <w:rPr/>
      </w:pPr>
      <w:r>
        <w:rPr/>
        <w:t>-развитие ответственности за свои поступки</w:t>
      </w:r>
    </w:p>
    <w:p>
      <w:pPr>
        <w:pStyle w:val="Normal"/>
        <w:rPr/>
      </w:pPr>
      <w:r>
        <w:rPr/>
        <w:t>-формирование эстетических потребностей</w:t>
      </w:r>
    </w:p>
    <w:p>
      <w:pPr>
        <w:pStyle w:val="Normal"/>
        <w:rPr/>
      </w:pPr>
      <w:r>
        <w:rPr/>
        <w:t>-формирование установки на здоровый образ жизни</w:t>
      </w:r>
    </w:p>
    <w:p>
      <w:pPr>
        <w:pStyle w:val="Normal"/>
        <w:rPr/>
      </w:pPr>
      <w:r>
        <w:rPr/>
        <w:tab/>
      </w:r>
      <w:r>
        <w:rPr>
          <w:b/>
        </w:rPr>
        <w:t>Метапредметные  результаты</w:t>
      </w:r>
    </w:p>
    <w:p>
      <w:pPr>
        <w:pStyle w:val="Normal"/>
        <w:rPr/>
      </w:pPr>
      <w:r>
        <w:rPr/>
        <w:t>-формирование умения планировать, контролировать и оценивать учебные действия в соответствии с поставленной задачей</w:t>
      </w:r>
    </w:p>
    <w:p>
      <w:pPr>
        <w:pStyle w:val="Normal"/>
        <w:rPr/>
      </w:pPr>
      <w:r>
        <w:rPr/>
        <w:t>-овладение навыками смыслового чтения, текстов различных стилей и жанров</w:t>
      </w:r>
    </w:p>
    <w:p>
      <w:pPr>
        <w:pStyle w:val="Normal"/>
        <w:rPr/>
      </w:pPr>
      <w:r>
        <w:rPr/>
        <w:t>-овладение логическими действиями, сравнения, анализа, синтеза, обобщение</w:t>
      </w:r>
    </w:p>
    <w:p>
      <w:pPr>
        <w:pStyle w:val="Normal"/>
        <w:rPr/>
      </w:pPr>
      <w:r>
        <w:rPr/>
        <w:t>-готовность слушать собеседника и вести диалог</w:t>
      </w:r>
    </w:p>
    <w:p>
      <w:pPr>
        <w:pStyle w:val="Normal"/>
        <w:rPr/>
      </w:pPr>
      <w:r>
        <w:rPr/>
        <w:tab/>
      </w:r>
      <w:r>
        <w:rPr>
          <w:b/>
        </w:rPr>
        <w:t>Предметные результаты</w:t>
      </w:r>
    </w:p>
    <w:p>
      <w:pPr>
        <w:pStyle w:val="Normal"/>
        <w:rPr/>
      </w:pPr>
      <w:r>
        <w:rPr/>
        <w:t>-получение первоначальных представлений о значении труда</w:t>
      </w:r>
    </w:p>
    <w:p>
      <w:pPr>
        <w:pStyle w:val="Normal"/>
        <w:rPr/>
      </w:pPr>
      <w:r>
        <w:rPr/>
        <w:t>-формирование первоначальных представлений о материальной культуре</w:t>
      </w:r>
    </w:p>
    <w:p>
      <w:pPr>
        <w:pStyle w:val="Normal"/>
        <w:rPr/>
      </w:pPr>
      <w:r>
        <w:rPr/>
        <w:t>-приобретение навыков самообслуживания</w:t>
      </w:r>
    </w:p>
    <w:p>
      <w:pPr>
        <w:pStyle w:val="Normal"/>
        <w:rPr>
          <w:b/>
          <w:b/>
        </w:rPr>
      </w:pPr>
      <w:r>
        <w:rPr>
          <w:b/>
        </w:rPr>
        <w:t>Рабочая программа обеспечена учебно-методическим комплексом:</w:t>
      </w:r>
    </w:p>
    <w:p>
      <w:pPr>
        <w:pStyle w:val="Normal"/>
        <w:rPr/>
      </w:pPr>
      <w:r>
        <w:rPr/>
        <w:t>1.Сборник рабочих программ «Школа России» 1-4 классы, Москва «Просвещение», 2011 год</w:t>
      </w:r>
    </w:p>
    <w:p>
      <w:pPr>
        <w:pStyle w:val="Normal"/>
        <w:rPr/>
      </w:pPr>
      <w:r>
        <w:rPr/>
        <w:t>2.Технология, 3 класс: учебник для общеобразовательных учреждений/ Н.И.Роговцева,Н.В.Богданова и др М: Просвещение, 2013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материа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5561"/>
        <w:gridCol w:w="1978"/>
      </w:tblGrid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программы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ФГОС НО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равствуй, дорогой друг! Как работать с учебником( Путешествие по городу)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учебнико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земл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основами черчения, выполнение чертежа развёртки, правила безопасности при работе с ножницами, научить различать формат бумаги А 3, А4, расширять представления о профессиях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вода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конструкциями мостов разных видов в зависимости от их назначения, учить соблюдать правила техники безопасности при работе с ножницам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воздух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учащихся с техником оригами, учить складывать, познакомить с возникновением зоопарков в России, формировать навыки самостоятельной работ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информац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основными этапами книгопечатания, показать значение изобретения книгопечатания  в жизни человека, познакомить с профессиональной деятельностью печатника, учить самостоятельно работат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а вокруг нас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ить учащихся с садовыми и полевыми цветами, познакомить с профессией садовода, цветовода, учить самостоятельно работат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ти итоги работы за учебный го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297"/>
        <w:gridCol w:w="2185"/>
        <w:gridCol w:w="1587"/>
        <w:gridCol w:w="2294"/>
        <w:gridCol w:w="1855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новных видов деятельности ученика по тем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е сроки прохожден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ректированные сроки прохожд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, дорогой друг!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ся работать с учебником, знакомятся с условными знака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ести белую бумагу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. Изделие из бумаги. Дом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ся чертить, соблюдать правила техники безопасности при работе с ножницами, клее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ести клей П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ие постройки. Изделие из бумаги. Телебашн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тся чертить, соблюдать правила техники безопасности при работе с ножницами, клее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ести клей П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. Изделие из бумаги. Городской парк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парками, учатся чертить, соблюдать правила техники безопасности при работе с клеем и ножница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ести ножницы, клей П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елье мод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понятием ателье, профессией портно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ести ножницы, клей П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. Пришивание пуговиц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ятся с различными видами одежды, учатся вдевать нитку в иголку, пришивать пуговицы разного вида, соблюдать правила техники безопас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ести иголку, нитки, пуговицы(6-8 штук), ткань белую, ножницы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ятся с различными видами кафе, правилами поведения в общественном месте, учатся соблюдать правила техники безопасности при работе с пластилин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ести цветной пластилин, тряпочку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подарко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ятся с различными видами подарков, учатся их дарить и делать своими рука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ная бумага, старые открытки, ножницы, клей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стерска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понятием автомастерская, её назначением, соблюдать правила техники безопасности при работе с ножница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ести ножницы, клей П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. Виды посуд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различными видами посуды, способом изготовления, соблюдать правила техники безопасности при работе с ножница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ести ножницы, клей П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промыслы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народными промыслами, показать отличительные особенности, соблюдать правила техники безопасности при работе с ножницами и пластилин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ести пластилин, ножницы, клей П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промыслы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с различными мостами и их назначением, учить работать с бумагой, соблюдать правила техники безопасности при работе с ножницами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ести пластилин, ножницы, клей П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ранспорт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 водными видами транспорта, учить выполнять чертежи, соблюдать правила техники безопасности при работе с ножница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ести  ножницы, клей П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ранспорт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еанариум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комить с различными видами рыб, учатся работать с бумагой, соблюдать правила техники безопасности при работе с ножница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ести ножницы, клей П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еанариум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таны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фонтанами и их назначением, учатся работать с бумагой, соблюдать правила техники безопасности при работе с ножница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ести ножницы, клей П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таны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опарк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возникновением зоопарков, учить работать с пластилином, ножницами, соблюдать правила техники безопас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ести ножницы, клей П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опарк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толетная площадка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комить с назначением вертолёта, учить работать с бумагой, соблюдать правила техники безопасности при работе с ножница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ести ножницы, клей П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толетная площадка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лётная мастерская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комить с переплётной мастерской, учить работать с бумагой, строить чертеж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ести ножницы, клей П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лётная мастерская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комить с понятием почты и её назначением,  учить работать с бумагой, строить чертеж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ести ножницы, клей П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ольный театр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понятием кукольный театр, учить работать с бумагой и ножницами, соблюдать правила техники безопасности при работе с ножница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ести картон, ножницы, клей ПВА</w:t>
            </w:r>
          </w:p>
        </w:tc>
      </w:tr>
      <w:tr>
        <w:trPr>
          <w:trHeight w:val="328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ольный театр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е цветы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садовыми цветами, учить делать макеты садовых цветов, соблюдать правила техники безопасности при работе с ножница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ести картон, ножницы, клей П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е цветы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ые цветы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комить с полевыми цветами, учить делать макеты садовых цветов, соблюдать правила техники безопасности при работе с ножница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ести картон, ножницы, клей П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ые цветы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изученного за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того 34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Материально-техническое обеспечение образовательного процесса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8843"/>
        <w:gridCol w:w="1337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№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п/п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-во</w:t>
            </w:r>
          </w:p>
        </w:tc>
      </w:tr>
      <w:tr>
        <w:trPr/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печатные пособия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говцева Н.И., Анащенкова С.В. Технология. Рабочие программы. 1-4 классы-М.: Просвещение, 2011.</w:t>
            </w:r>
          </w:p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чебники </w:t>
            </w:r>
          </w:p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говцева Н.И., Богданова Н.В., Фрейтаг И.П. Технология. Учебник. 1 класс.</w:t>
            </w:r>
          </w:p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говцева Н.И., Богданова Н.В., Добромыслова Н.В.</w:t>
            </w:r>
          </w:p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ология. Учебник. 2 класс.</w:t>
            </w:r>
          </w:p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говцева Н.И., Богданова Н.В., Добромыслова Н.В.</w:t>
            </w:r>
          </w:p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ология. Учебник. 3 класс.</w:t>
            </w:r>
          </w:p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говцева Н.И., Богданова Н.В., Шипилова Н.В., Анащенкова С.В. Технология. Учеб</w:t>
              <w:softHyphen/>
              <w:t>ник. 4 класс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22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 ком</w:t>
              <w:softHyphen/>
              <w:t>плектов 1-3 по классам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</w:t>
            </w:r>
          </w:p>
        </w:tc>
      </w:tr>
      <w:tr>
        <w:trPr/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экранно-звуковые пособия</w:t>
            </w:r>
          </w:p>
        </w:tc>
      </w:tr>
      <w:tr>
        <w:trPr>
          <w:trHeight w:val="63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терактивные демонстрационные таблицы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Электронное приложение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</w:tr>
      <w:tr>
        <w:trPr>
          <w:trHeight w:val="413" w:hRule="atLeast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-технические средства обучения</w:t>
            </w:r>
          </w:p>
        </w:tc>
      </w:tr>
      <w:tr>
        <w:trPr>
          <w:trHeight w:val="92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ная доска с набором приспособлений для крепления карт и таблиц.</w:t>
              <w:br/>
              <w:t>Экспозиционный экран.</w:t>
              <w:br/>
              <w:t>Персональный компьютер с принтером, сканером.</w:t>
              <w:br/>
              <w:t>Мультимедийный проектор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терактивная доск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бук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левизо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5" w:hRule="atLeast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b/>
              </w:rPr>
              <w:t>цифровые и электронные образовательные ресурсы</w:t>
            </w:r>
          </w:p>
        </w:tc>
      </w:tr>
      <w:tr>
        <w:trPr>
          <w:trHeight w:val="64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6"/>
            </w:tblGrid>
            <w:tr>
              <w:trPr/>
              <w:tc>
                <w:tcPr>
                  <w:tcW w:w="3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3"/>
                    <w:spacing w:lineRule="atLeast" w:line="0"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6"/>
                      <w:rFonts w:cs="Arial" w:ascii="Arial" w:hAnsi="Arial"/>
                      <w:b/>
                      <w:bCs/>
                      <w:color w:val="0000FF"/>
                      <w:sz w:val="22"/>
                      <w:szCs w:val="22"/>
                      <w:u w:val="single"/>
                    </w:rPr>
                    <w:t>http://www.it-n.ru/</w:t>
                  </w:r>
                </w:p>
              </w:tc>
            </w:tr>
            <w:tr>
              <w:trPr/>
              <w:tc>
                <w:tcPr>
                  <w:tcW w:w="3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3"/>
                    <w:spacing w:lineRule="atLeast" w:line="0"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hyperlink r:id="rId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2"/>
                        <w:szCs w:val="22"/>
                      </w:rPr>
                      <w:t>http://www.uchportal.ru</w:t>
                    </w:r>
                  </w:hyperlink>
                </w:p>
              </w:tc>
            </w:tr>
            <w:tr>
              <w:trPr/>
              <w:tc>
                <w:tcPr>
                  <w:tcW w:w="3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3"/>
                    <w:spacing w:lineRule="atLeast" w:line="0"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hyperlink r:id="rId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2"/>
                        <w:szCs w:val="22"/>
                      </w:rPr>
                      <w:t>http://festival.1september.ru</w:t>
                    </w:r>
                  </w:hyperlink>
                </w:p>
              </w:tc>
            </w:tr>
            <w:tr>
              <w:trPr/>
              <w:tc>
                <w:tcPr>
                  <w:tcW w:w="3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3"/>
                    <w:spacing w:lineRule="atLeast" w:line="0"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hyperlink r:id="rId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2"/>
                        <w:szCs w:val="22"/>
                      </w:rPr>
                      <w:t>http://www.nachalka.info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учебно-практическое и учебно-лабораторное оборудован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бор инструментов для работы с различными материалами в соответствии с про</w:t>
              <w:softHyphen/>
              <w:t>граммой обучения.</w:t>
            </w:r>
          </w:p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бор металлических конструкторов.</w:t>
            </w:r>
          </w:p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абор пластмассовых конструкторов «Лего». Образовательный конструктор «Лего». </w:t>
            </w:r>
          </w:p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бор демонстрационных материалов, коллекций (в соответствии с программой).</w:t>
            </w:r>
          </w:p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ъемные фигуры геометрических фигур.</w:t>
            </w:r>
          </w:p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боры цветной бумаги, картона, в том числе гофрированного, кальки, картографи</w:t>
              <w:softHyphen/>
              <w:t>ческой, миллиметровой, бархатной, крепированной, крафт-бумаги и др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готовки природного материла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натуральные  объекты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ченические столы двухместные с комплектом стульев.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тол учительский с тумбой.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кафы для хранения учебников, дидактических материа</w:t>
              <w:softHyphen/>
              <w:t xml:space="preserve">лов, пособий, учебного оборудования  и пр.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стенные доски для вывешивания иллюстративного мате</w:t>
              <w:softHyphen/>
              <w:t xml:space="preserve">риала.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дставка для книг, держатели для схем и таблиц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</w:tr>
      <w:tr>
        <w:trPr/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-демонстрационные пособия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плекты тематических таблиц.</w:t>
            </w:r>
          </w:p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ология обработки ткани.</w:t>
            </w:r>
          </w:p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ология. Обработка бумаги и картона -1.</w:t>
            </w:r>
          </w:p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ология. Обработка бумаги и картона -2.</w:t>
            </w:r>
          </w:p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ология. Организация рабочего места (для работы с разными материалами).</w:t>
            </w:r>
          </w:p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монстративный и раздаточный материал.</w:t>
            </w:r>
          </w:p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лекции «Бумага и картон», «Лен», «Хлопок», «Шерсть»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</w:tbl>
    <w:p>
      <w:pPr>
        <w:pStyle w:val="21"/>
        <w:tabs>
          <w:tab w:val="clear" w:pos="708"/>
          <w:tab w:val="left" w:pos="8640" w:leader="none"/>
        </w:tabs>
        <w:spacing w:lineRule="auto" w:line="240" w:before="0" w:after="0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C16">
    <w:name w:val="c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hportal.ru/" TargetMode="External"/><Relationship Id="rId3" Type="http://schemas.openxmlformats.org/officeDocument/2006/relationships/hyperlink" Target="http://festival.1september.ru/" TargetMode="External"/><Relationship Id="rId4" Type="http://schemas.openxmlformats.org/officeDocument/2006/relationships/hyperlink" Target="http://www.nachalka.info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5:30:00Z</dcterms:created>
  <dc:creator>Admin</dc:creator>
  <dc:description/>
  <cp:keywords/>
  <dc:language>en-US</dc:language>
  <cp:lastModifiedBy>ученик 8</cp:lastModifiedBy>
  <cp:lastPrinted>2013-06-03T19:14:00Z</cp:lastPrinted>
  <dcterms:modified xsi:type="dcterms:W3CDTF">2018-01-20T09:02:00Z</dcterms:modified>
  <cp:revision>11</cp:revision>
  <dc:subject/>
  <dc:title>Пояснительная записка</dc:title>
</cp:coreProperties>
</file>