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sz w:val="32"/>
          <w:lang w:val="ru-RU"/>
        </w:rPr>
        <w:t>МБОУ СОШ №34</w:t>
      </w:r>
    </w:p>
    <w:p>
      <w:pPr>
        <w:pStyle w:val="Normal"/>
        <w:shd w:fill="FFFFFF" w:val="clear"/>
        <w:ind w:left="496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Р</w:t>
      </w:r>
      <w:r>
        <w:rPr>
          <w:sz w:val="40"/>
          <w:szCs w:val="40"/>
          <w:lang w:val="ru-RU"/>
        </w:rPr>
        <w:t>АБОЧАЯ</w:t>
      </w:r>
      <w:r>
        <w:rPr>
          <w:sz w:val="40"/>
          <w:szCs w:val="40"/>
        </w:rPr>
        <w:t xml:space="preserve"> ПРОГРАММА 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окружающему мир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( автор А.А.Плешаков)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ru-RU"/>
        </w:rPr>
        <w:t>УМК «Школа Росси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зработана на основе Примерных программ по окружающему миру Федерального государственного образовательного стандарта начального общего образования, программы курса «Окружающий мир» А.А.Плешакова (УМК «Школа России»)</w:t>
      </w:r>
    </w:p>
    <w:p>
      <w:pPr>
        <w:pStyle w:val="Normal"/>
        <w:shd w:fill="FFFFFF" w:val="clear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rPr>
          <w:szCs w:val="24"/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2 класс</w:t>
      </w:r>
    </w:p>
    <w:p>
      <w:pPr>
        <w:pStyle w:val="Normal"/>
        <w:shd w:fill="FFFFFF" w:val="clear"/>
        <w:spacing w:lineRule="exact" w:line="317"/>
        <w:ind w:left="45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before="280" w:after="280"/>
        <w:ind w:firstLine="709"/>
        <w:jc w:val="both"/>
        <w:rPr>
          <w:lang w:val="ru-RU"/>
        </w:rPr>
      </w:pPr>
      <w:r>
        <w:rPr>
          <w:lang w:val="ru-RU"/>
        </w:rPr>
        <w:t>Основная образовательная программа начального общего образования МОУ школы № 21 разработана  в  соответствии  с  Приказом  № 373  Минобрнауки России  «Об  утверждении  и  введении  в  действие  федерального  государственного  образовательного  стандарта  начального  общего  образования»  от 6 октября  2009  год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Рабочая программа по предмету «Окружающий мир» разработана на основе Программы Министерства образования и науки РФ: Начальное общее образование, авторской программы А. А. Плешакова «Окружающий мир», утвержденной МОН РФ в соответствии с требованиями ФГОС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урс «Окружающий мир» имеет экологическую направленность, которая определена особой актуальностью экологичес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е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ебный курс «Мир вокруг нас» носит личностно-развивающий характер.</w:t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 xml:space="preserve"> </w:t>
      </w:r>
      <w:r>
        <w:rPr/>
        <w:t> </w:t>
      </w:r>
      <w:r>
        <w:rPr>
          <w:b/>
          <w:bCs/>
          <w:lang w:val="ru-RU"/>
        </w:rPr>
        <w:t xml:space="preserve">Цель курса – </w:t>
      </w:r>
      <w:r>
        <w:rPr>
          <w:bCs/>
          <w:lang w:val="ru-RU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</w:rPr>
        <w:t>Задачи курса: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формирование </w:t>
      </w:r>
      <w:r>
        <w:rPr>
          <w:lang w:val="ru-RU"/>
        </w:rPr>
        <w:t>в сознании ученика ценностно-окрашенного образа окружающего мира как дома своего собственного и общего для всех людей, для всего живого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становление </w:t>
      </w:r>
      <w:r>
        <w:rPr>
          <w:lang w:val="ru-RU"/>
        </w:rPr>
        <w:t>у ребёнка современной экологически ориентированной картины мира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формирование </w:t>
      </w:r>
      <w:r>
        <w:rPr>
          <w:lang w:val="ru-RU"/>
        </w:rPr>
        <w:t>опыта экологически и этически обоснованного поведения в природной и социальной среде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осуществление </w:t>
      </w:r>
      <w:r>
        <w:rPr>
          <w:lang w:val="ru-RU"/>
        </w:rPr>
        <w:t>подготовки к изучению естественно- научных и обществоведческих дисциплин в основной школе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ознакомление </w:t>
      </w:r>
      <w:r>
        <w:rPr>
          <w:lang w:val="ru-RU"/>
        </w:rPr>
        <w:t>с некоторыми способами изучения природы и общества, освоение умения проводить наблюдения в природе, ставить опыты, устанавливать причинно-следственные связи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>овладение</w:t>
      </w:r>
      <w:r>
        <w:rPr>
          <w:lang w:val="ru-RU"/>
        </w:rPr>
        <w:t xml:space="preserve"> начальными навыками адаптации в динамично-изменяющемся и развивающемся мире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приобретение </w:t>
      </w:r>
      <w:r>
        <w:rPr>
          <w:lang w:val="ru-RU"/>
        </w:rPr>
        <w:t>базовых умений работы с ИКТ- средствами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>развитие</w:t>
      </w:r>
      <w:r>
        <w:rPr>
          <w:lang w:val="ru-RU"/>
        </w:rPr>
        <w:t xml:space="preserve"> интереса к познанию самого себя и окружающего мира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>развитие</w:t>
      </w:r>
      <w:r>
        <w:rPr>
          <w:lang w:val="ru-RU"/>
        </w:rPr>
        <w:t xml:space="preserve"> чувства сопричастности к жизни природы и общества;</w:t>
      </w:r>
    </w:p>
    <w:p>
      <w:pPr>
        <w:pStyle w:val="Style16"/>
        <w:numPr>
          <w:ilvl w:val="0"/>
          <w:numId w:val="36"/>
        </w:numPr>
        <w:shd w:fill="FFFFFF" w:val="clear"/>
        <w:spacing w:before="0" w:after="0"/>
        <w:contextualSpacing/>
        <w:jc w:val="both"/>
        <w:rPr/>
      </w:pPr>
      <w:r>
        <w:rPr>
          <w:i/>
          <w:lang w:val="ru-RU"/>
        </w:rPr>
        <w:t xml:space="preserve">развитие </w:t>
      </w:r>
      <w:r>
        <w:rPr>
          <w:lang w:val="ru-RU"/>
        </w:rPr>
        <w:t>познавательных процессов, речи, эмоциональной сферы, творческих способностей;</w:t>
      </w:r>
      <w:r>
        <w:rPr>
          <w:bCs/>
          <w:lang w:val="ru-RU"/>
        </w:rPr>
        <w:t xml:space="preserve"> </w:t>
      </w:r>
    </w:p>
    <w:p>
      <w:pPr>
        <w:pStyle w:val="Style16"/>
        <w:numPr>
          <w:ilvl w:val="0"/>
          <w:numId w:val="36"/>
        </w:numPr>
        <w:shd w:fill="FFFFFF" w:val="clear"/>
        <w:spacing w:before="0" w:after="0"/>
        <w:contextualSpacing/>
        <w:jc w:val="both"/>
        <w:rPr>
          <w:lang w:val="ru-RU"/>
        </w:rPr>
      </w:pPr>
      <w:r>
        <w:rPr>
          <w:bCs/>
          <w:i/>
          <w:lang w:val="ru-RU"/>
        </w:rPr>
        <w:t>воспитание</w:t>
      </w:r>
      <w:r>
        <w:rPr>
          <w:bCs/>
          <w:lang w:val="ru-RU"/>
        </w:rPr>
        <w:t xml:space="preserve">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воспитание </w:t>
      </w:r>
      <w:r>
        <w:rPr>
          <w:lang w:val="ru-RU"/>
        </w:rPr>
        <w:t>личностных качеств культурного человека-доброты, терпимости, ответственности.</w:t>
      </w:r>
    </w:p>
    <w:p>
      <w:pPr>
        <w:pStyle w:val="Style16"/>
        <w:numPr>
          <w:ilvl w:val="0"/>
          <w:numId w:val="36"/>
        </w:numPr>
        <w:spacing w:before="0" w:after="280"/>
        <w:contextualSpacing/>
        <w:jc w:val="both"/>
        <w:rPr>
          <w:lang w:val="ru-RU"/>
        </w:rPr>
      </w:pPr>
      <w:r>
        <w:rPr>
          <w:i/>
          <w:lang w:val="ru-RU"/>
        </w:rPr>
        <w:t xml:space="preserve">воспитание </w:t>
      </w:r>
      <w:r>
        <w:rPr>
          <w:lang w:val="ru-RU"/>
        </w:rPr>
        <w:t>любви к своему городу (селу), к своей Родине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и этом средствами учебного предмета целенаправленно создаются условия для развития у обучающихся познаватель</w:t>
        <w:softHyphen/>
        <w:t>ных процессов, речи, эмоциональной сферы, творческих способностей, формирования учебной деятельности.</w:t>
      </w: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тбор содержания учебного курса «Окружающий мир» осуществлялся на основе следующих ведущих идей:</w:t>
      </w:r>
    </w:p>
    <w:p>
      <w:pPr>
        <w:pStyle w:val="Normal"/>
        <w:shd w:fill="FFFFFF" w:val="clear"/>
        <w:ind w:left="1080" w:hanging="360"/>
        <w:jc w:val="both"/>
        <w:rPr>
          <w:lang w:val="ru-RU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>идея многообразия мира;</w:t>
      </w:r>
    </w:p>
    <w:p>
      <w:pPr>
        <w:pStyle w:val="Normal"/>
        <w:shd w:fill="FFFFFF" w:val="clear"/>
        <w:ind w:left="1080" w:hanging="360"/>
        <w:jc w:val="both"/>
        <w:rPr>
          <w:lang w:val="ru-RU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>идея экологической целостности мира;</w:t>
      </w:r>
    </w:p>
    <w:p>
      <w:pPr>
        <w:pStyle w:val="Normal"/>
        <w:shd w:fill="FFFFFF" w:val="clear"/>
        <w:ind w:left="1080" w:hanging="360"/>
        <w:jc w:val="both"/>
        <w:rPr>
          <w:lang w:val="ru-RU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>идея уважения к миру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Многообразие как форма существования мира ярко проявляет себя и в природной и в социальной сферах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мы уделяем знакомству младших школьников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Экологическая целостность мира – важнейши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сутствуют в программе каждого класса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 Идея уважения к миру базируется на учении А. Швейцера о благоговении перед жизнью, на концепции экологического императива Н. Н. Моисеева, созвучна современным идеям воспитания культуры мира. </w:t>
      </w: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В основе методики преподавания курса «Окружающий мир» лежит проблемно-поисковый подход, обеспечивающий реализацию развивающих задач учебного предмета. При этом используются разнообразные методы и формы обучения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гут проводиться не только в классе, но и на улице, в лесу, парке, музее и т. д.</w:t>
      </w:r>
      <w:r>
        <w:rPr/>
        <w:t> </w:t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  <w:t>Учебный курс «Мир вокруг нас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Учителю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lang w:val="ru-RU"/>
        </w:rPr>
        <w:t>Во 2 классе на изучение  предмета  отводится 68 часов (из расчета 2 часа в неделю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lang w:val="ru-RU"/>
        </w:rPr>
        <w:t>СОДЕРЖАНИЕ ТЕМ УЧЕБНОГО КУРСА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2 класс (68 ч)</w:t>
      </w:r>
    </w:p>
    <w:p>
      <w:pPr>
        <w:pStyle w:val="Normal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Где мы живем (4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rPr>
          <w:lang w:val="ru-RU"/>
        </w:rPr>
      </w:pPr>
      <w:r>
        <w:rPr>
          <w:lang w:val="ru-RU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 xml:space="preserve">Экскурсия. </w:t>
      </w:r>
      <w:r>
        <w:rPr>
          <w:lang w:val="ru-RU"/>
        </w:rPr>
        <w:t>Что нас окружает?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Природа (20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т загрязнения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езонные изменения в природе: осенние явления. Экологические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вязи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Экскурсии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Живая и неживая природа. Осенние изменения в природе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ие работы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Жизнь города и села (10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ород (село), где мы живем: основные особенности, доступные сведения из                                            истори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ультура и образование в нашем крае: музеи, театры, школы, вузы и</w:t>
      </w:r>
      <w:r>
        <w:rPr>
          <w:color w:val="000000"/>
        </w:rPr>
        <w:t>  </w:t>
      </w:r>
      <w:r>
        <w:rPr>
          <w:color w:val="000000"/>
          <w:lang w:val="ru-RU"/>
        </w:rPr>
        <w:t xml:space="preserve"> т. д. (по выбору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Экскурсии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Здоровье и безопасность (9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ая работа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Отработка правил перехода улицы.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Общение (7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ая работа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Отработка основных правил этикета.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Путешествия (18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Формы земной поверхности.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Знакомство с другими городами нашей страны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рта мира. Материки и океаны. Страны мира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Экскурсии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ие работы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Определение сторон горизонта по компасу. Основные приемы чтения карты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sz w:val="20"/>
          <w:szCs w:val="20"/>
          <w:lang w:val="ru-RU"/>
        </w:rPr>
      </w:pPr>
      <w:r>
        <w:rPr>
          <w:b/>
          <w:bCs/>
          <w:lang w:val="ru-RU"/>
        </w:rPr>
        <w:t>ПЕРЕЧЕНЬ ОБЯЗАТЕЛЬНЫХ ЛАБОРАТОРНЫХ, ПРАКТИЧЕСКИХ, КОНТРОЛЬНЫХ И ДРУГИХ ВИДОВ РАБОТ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lang w:val="ru-RU"/>
        </w:rPr>
        <w:t>Экскур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ас окружа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ая и неживая при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енние изменени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имние изменени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достопримечательностями родного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енние изменени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рмы земной поверхности родн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доемы родного края.</w:t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lang w:val="ru-RU"/>
        </w:rPr>
        <w:t>Практические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устройством термометра, измерение температуры воздуха, воды, тела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горными породами и минерал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 в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познавание деревьев, кустарников и тра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представителями дикорастущих и культурных раст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емы ухода за комнатными раст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ботка правил перехода ул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ботка основных правил этик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ение сторон горизонта по компа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новные приемы чтения ка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  <w:sz w:val="27"/>
          <w:szCs w:val="27"/>
          <w:lang w:val="ru-RU"/>
        </w:rPr>
        <w:t>Планируемые результаты изучения курса «Окружающий мир» во 2 классе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Раздел «Человек и природа».</w:t>
      </w:r>
    </w:p>
    <w:p>
      <w:pPr>
        <w:pStyle w:val="Normal"/>
        <w:spacing w:before="280" w:after="28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тороклассник научится: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 xml:space="preserve"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приборы (компас) для определения основных сторон горизонта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Второклассник получит возможность научиться:</w:t>
      </w:r>
    </w:p>
    <w:p>
      <w:pPr>
        <w:pStyle w:val="Normal"/>
        <w:widowControl/>
        <w:numPr>
          <w:ilvl w:val="0"/>
          <w:numId w:val="49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widowControl/>
        <w:numPr>
          <w:ilvl w:val="0"/>
          <w:numId w:val="49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widowControl/>
        <w:numPr>
          <w:ilvl w:val="0"/>
          <w:numId w:val="49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Раздел «Человек и общество».</w:t>
      </w:r>
    </w:p>
    <w:p>
      <w:pPr>
        <w:pStyle w:val="Normal"/>
        <w:spacing w:before="280" w:after="28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тороклассник научится: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 xml:space="preserve">соблюдать правила личной безопасности и безопасности окружающих, понимать необходимость здорового образа жизни.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37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Личностными результатами изучения курса «Окружающий мир» являются:</w:t>
      </w:r>
    </w:p>
    <w:p>
      <w:pPr>
        <w:pStyle w:val="Normal"/>
        <w:widowControl/>
        <w:numPr>
          <w:ilvl w:val="0"/>
          <w:numId w:val="4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widowControl/>
        <w:numPr>
          <w:ilvl w:val="0"/>
          <w:numId w:val="4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widowControl/>
        <w:numPr>
          <w:ilvl w:val="0"/>
          <w:numId w:val="40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установка на безопасный здоровый образ жизни; ежедневную физическую культуру и закаливание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Метапредметными результатами изучения курса «Окружающий мир» являются: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способность осуществлять информационный поиск для выполнения учебных задач;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Предметными результатами изучения предмета «Окружающий мир» являются: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Тематическое планирование составлено в соответствии с первым (исходным) вариантом Примерной программы начального общего образования, разработанной на основе Концепции стандарта второго поколения.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Базовый вариант тематического планирования не только обеспечивает достаточную для продолжения образования предметную подготовку, но и расширяет представления обучающихся об отношениях и закономерностях окружающего мира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иды и типы уроков: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комбинированный урок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открытие новых знаний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обобщающий урок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 закрепления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нетрадиционные формы уроков: интегрированный, урок-игра, урок-экскурсия, практическое занятие, урок-презентация, урок-проект, турнир знатоков, урок-викторина, телепередача, заочная экскурсия, урок- подарок от волшебника, живая газета, устный журнал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работа с учебным и научно-популярным текстом, с дидактическим рисунком или иллюстрациями, с условными обозначениями, таблицами и схемами, с различными моделями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проведение фенологических наблюдений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выполнение практических работ и мини-исследований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моделирование объектов и процессов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дидактические игры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 в музеях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 на улицах города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-путешествия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 с элементами исследования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280"/>
        <w:rPr/>
      </w:pPr>
      <w:r>
        <w:rPr/>
        <w:t>кратковременные предметные экскурси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ормы организации урока: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>коллективная;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 xml:space="preserve">фронтальная; 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>групповая;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>индивидуальная работ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53"/>
        </w:numPr>
        <w:autoSpaceDE w:val="true"/>
        <w:spacing w:before="0" w:after="280"/>
        <w:rPr/>
      </w:pPr>
      <w:r>
        <w:rPr/>
        <w:t xml:space="preserve">работа в парах. </w:t>
      </w:r>
    </w:p>
    <w:tbl>
      <w:tblPr>
        <w:tblW w:w="14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2725"/>
        <w:gridCol w:w="7464"/>
        <w:gridCol w:w="58"/>
      </w:tblGrid>
      <w:tr>
        <w:trPr>
          <w:trHeight w:val="1072" w:hRule="atLeast"/>
        </w:trPr>
        <w:tc>
          <w:tcPr>
            <w:tcW w:w="14660" w:type="dxa"/>
            <w:gridSpan w:val="4"/>
            <w:tcBorders>
              <w:top w:val="single" w:sz="12" w:space="0" w:color="C00000"/>
              <w:left w:val="single" w:sz="12" w:space="0" w:color="C00000"/>
              <w:bottom w:val="single" w:sz="6" w:space="0" w:color="C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/>
              </w:rPr>
              <w:t>Содержание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bCs/>
                <w:lang w:val="ru-RU"/>
              </w:rPr>
              <w:t>(2 часа в неделю; всего 68 часов)</w:t>
            </w:r>
          </w:p>
        </w:tc>
      </w:tr>
      <w:tr>
        <w:trPr>
          <w:trHeight w:val="1072" w:hRule="atLeast"/>
        </w:trPr>
        <w:tc>
          <w:tcPr>
            <w:tcW w:w="4413" w:type="dxa"/>
            <w:tcBorders>
              <w:top w:val="single" w:sz="6" w:space="0" w:color="C00000"/>
              <w:left w:val="single" w:sz="12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одержание курса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Где мы живем (4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 xml:space="preserve">Экскурсия. </w:t>
            </w:r>
            <w:r>
              <w:rPr>
                <w:lang w:val="ru-RU"/>
              </w:rPr>
              <w:t>Что нас окружает?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Природа (20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Звездное небо. Созвездия: Кассиопея, Орион, Лебедь. Представление о зодиакальных созвездия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орные породы и минералы. Гранит и его состав. Как лю</w:t>
              <w:softHyphen/>
              <w:t>ди используют богатства земных кладовы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Воздух и вода, их значение для растений, животных, че</w:t>
              <w:softHyphen/>
              <w:t>ловека. Загрязнение воздуха и воды. Защита воздуха и воды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от загрязн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Сезонные изменения в природе: осенние явления. Экологические</w:t>
            </w:r>
            <w:r>
              <w:rPr/>
              <w:t> </w:t>
            </w:r>
            <w:r>
              <w:rPr>
                <w:lang w:val="ru-RU"/>
              </w:rPr>
              <w:t xml:space="preserve"> связи</w:t>
            </w:r>
            <w:r>
              <w:rPr/>
              <w:t> </w:t>
            </w:r>
            <w:r>
              <w:rPr>
                <w:lang w:val="ru-RU"/>
              </w:rPr>
              <w:t xml:space="preserve">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      <w:softHyphen/>
              <w:t>зорение птичьих гнезд и муравейников и т. д.). Охрана растений и животных своего края. Правила поведения в природ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расная книга России: знакомство с отдельными растениями и животными и мерами их охран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Экскурс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Живая и неживая природа. Осенние изменения в природ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ие работы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Жизнь города и села (10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ород (село), где мы живем: основные особенности, доступные сведения из                                            истори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Наш дом (городской, сельский). Соблюдение чистоты и порядка на лестничной площадке, в подъезде, во дворе. Домашний адрес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</w:t>
              <w:softHyphen/>
              <w:t>мер от глиняного карьера до керамических изделий, от стрижки овец до шерстяного трикотажа и т. д. (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омышленные предприятия своего города (изучается по усмотрению учителя). Строительство в городе (селе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кой бывает транспорт: наземный, водный, воздушный, подземный; пассажирский, грузовой, специальный. Пассажирский транспорт город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Магазины города, села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Культура и образование в нашем крае: музеи, театры, школы, вузы и</w:t>
            </w:r>
            <w:r>
              <w:rPr/>
              <w:t>  </w:t>
            </w:r>
            <w:r>
              <w:rPr>
                <w:lang w:val="ru-RU"/>
              </w:rPr>
              <w:t xml:space="preserve"> т. д. (по выбору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езонные изменения в природе: зимние явления. Экологические связи в зимнем лес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Экскурс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Зимние изменения в природе. Знакомство с достопримечательностями родного города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Здоровье и безопасность (9 ч)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Меры безопасности в домашних условиях (при обращении с бытовой техникой, острыми предметами и т. д.). Противопожарная безопасность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на воде. Правило экологической безопасности. не купаться в загрязненных водоем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ая работа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Отработка правил перехода улицы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ение (7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Труд и отдых в семье. Внимательные и заботливые отно</w:t>
              <w:softHyphen/>
              <w:t>шения между членами семьи. Имена и отчества родителе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Школьные товарищи, друзья, совместные учеба, игры, от</w:t>
              <w:softHyphen/>
              <w:t>дых. Взаимоотношения мальчиков и девочек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      <w:softHyphen/>
              <w:t>ных местах (кинотеатре, транспорте и т. д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ая работа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Отработка основных правил этикета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Путешествия (18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оризонт. Линия горизонта. Основные стороны горизон</w:t>
              <w:softHyphen/>
              <w:t>та, их определение по компас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Формы земной поверхности. равнины и горы, холмы, ов</w:t>
              <w:softHyphen/>
              <w:t>раги. Разнообразие водоемов: река, озеро, море и др. Части реки (исток, устье, русло); приток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езонные изменения в природе: весенние и летние явления. Бережное отношение к природе весной и лет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Изображение нашей страны на карте. Как читать карту. Москва – столица России. Московский Кремль и другие достопримечательности столицы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другими городами нашей страны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рта мира. Материки и океаны. Страны ми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Экскурс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Весенние изменения в природе. Формы земной поверхности родного края. Водоемы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ие работы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ределение сторон горизонта по компасу. </w:t>
            </w:r>
            <w:r>
              <w:rPr/>
              <w:t>Основные приемы чтения карты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725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Тематическое планирование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здел «Где мы живём?»</w:t>
            </w:r>
          </w:p>
          <w:p>
            <w:pPr>
              <w:pStyle w:val="7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bookmarkStart w:id="0" w:name="bookmark3"/>
            <w:r>
              <w:rPr>
                <w:sz w:val="24"/>
                <w:szCs w:val="24"/>
                <w:lang w:val="ru-RU" w:eastAsia="ru-RU"/>
              </w:rPr>
              <w:t>Родная страна</w:t>
            </w:r>
            <w:bookmarkEnd w:id="0"/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 и урока. Имя родной стра</w:t>
              <w:softHyphen/>
              <w:t>ны — Россия, или Российская Федера</w:t>
              <w:softHyphen/>
              <w:t>ция. Государственные символы Рос</w:t>
              <w:softHyphen/>
              <w:t>сийской Федерации: герб, флаг, гимн. Россия — многонациональная страна. Государственный язык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Город и село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ные особенности городских и сельских поселений. Преимуществен</w:t>
              <w:softHyphen/>
              <w:t>ные занятия жителей города и села. Типы жилых построек в городе и селе. Наш город (наше село). Проект «Родной город (село)»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Город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ирода и рукотворный мир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ъекты природы и предметы руко</w:t>
              <w:softHyphen/>
              <w:t>творного мира. Наше отношение к миру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аш адрес в мире</w:t>
            </w:r>
            <w:r>
              <w:rPr>
                <w:rStyle w:val="211"/>
                <w:b w:val="false"/>
                <w:sz w:val="24"/>
                <w:szCs w:val="24"/>
                <w:vertAlign w:val="superscript"/>
                <w:lang w:val="ru-RU" w:eastAsia="ru-RU"/>
              </w:rPr>
              <w:t>1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селенная. Звёзды и планеты. Зем</w:t>
              <w:softHyphen/>
              <w:t>ля — одна из планет. Разнообразие стран и народов на Земле. Наша стра</w:t>
              <w:softHyphen/>
              <w:t>на — одна из стран мира, родной дом многих народов. Разнообразие городов и сёл России. Наш город (село), родной край — наша малая родина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сти</w:t>
              <w:softHyphen/>
              <w:t>жения по разделу «1де мы живём»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ind w:left="20" w:hanging="0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left="20" w:hanging="0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Раздел «Природа» 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(20 ч)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еживая и живая природа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. Неживая и живая природа. При</w:t>
              <w:softHyphen/>
              <w:t>знаки живых существ в отличие от не</w:t>
              <w:softHyphen/>
              <w:t>живой природы. Связи между неживой и живой природой</w:t>
            </w:r>
          </w:p>
          <w:p>
            <w:pPr>
              <w:pStyle w:val="Normal"/>
              <w:ind w:left="20" w:hanging="0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6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bookmarkStart w:id="1" w:name="bookmark0"/>
            <w:r>
              <w:rPr>
                <w:sz w:val="24"/>
                <w:szCs w:val="24"/>
                <w:lang w:val="ru-RU" w:eastAsia="ru-RU"/>
              </w:rPr>
              <w:t>Янленин природы</w:t>
            </w:r>
            <w:bookmarkEnd w:id="1"/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то такое явления природы. Явления неживой и живой природы. Сезонные явления. Измерение температуры воз</w:t>
              <w:softHyphen/>
              <w:t>духа, воды, тела человека. Термо</w:t>
              <w:softHyphen/>
              <w:t>метр — прибор для измерения темпера</w:t>
              <w:softHyphen/>
              <w:t>туры. Виды термометров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Что такое погода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года и погодные явления. Условные метеорологические знаки для обозна</w:t>
              <w:softHyphen/>
              <w:t>чения погодных явлений. Народные и научные предсказания погод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осени (экскурсия)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Наблюдения за осенними явлениями в неживой и живой природе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осени (ур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сенние явления в неживой и живой природе, их взаимосвяз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Звёздное небо</w:t>
            </w:r>
          </w:p>
          <w:p>
            <w:pPr>
              <w:pStyle w:val="Normal"/>
              <w:jc w:val="center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звездия Кассиопея, Орион, Лебедь. Зодиак</w:t>
            </w:r>
          </w:p>
          <w:p>
            <w:pPr>
              <w:pStyle w:val="Normal"/>
              <w:jc w:val="center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Заглянем в кладовые земли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Горные породы и минералы. Гранит и его состав</w:t>
            </w:r>
          </w:p>
          <w:p>
            <w:pPr>
              <w:pStyle w:val="212"/>
              <w:shd w:fill="auto" w:val="clear"/>
              <w:spacing w:lineRule="auto" w:line="240"/>
              <w:rPr/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 воздух и про воду (2 ч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оздух. Значение воздуха для растений, животных и человека. Загрязнение воз</w:t>
              <w:softHyphen/>
              <w:t>духа. Охрана чистоты воздуха. Эстети</w:t>
              <w:softHyphen/>
              <w:t>ческое воздействие созерцания неба на человека.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Вода, её распространение в природе. Значение воды для растений, живот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и человека. Загрязнение воды. Охрана чистоты воды. Эстетическое воздей</w:t>
              <w:softHyphen/>
              <w:t>ствие водных просторов на человека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ие бывают раст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Многообразие растений. Деревья, ку</w:t>
              <w:softHyphen/>
              <w:t>старники, травы. Лиственные и хвой</w:t>
              <w:softHyphen/>
              <w:t>ные растения. Эстетическое воздей</w:t>
              <w:softHyphen/>
              <w:t>ствие растений на человек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ие бывают животные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Многообразие животных. Насекомые, рыбы, птицы, звери, земноводные, пресмыкающиеся. Зависимость строе</w:t>
              <w:softHyphen/>
              <w:t>ния животных от их образа жизн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евидимые нити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Связи в природе, между природой и человеком. Необходимость сохранения «невидимых» ните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ind w:left="20"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Дикорастущие и культурные расте</w:t>
              <w:softHyphen/>
              <w:t>ния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Дикорастущие и культурные растения, их различие. Разнообразие культурных растений. Легенды о растения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Дикие и домашние живот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Дикие и домашние животные, их сход</w:t>
              <w:softHyphen/>
              <w:t>ство и различие. Значение для человека диких и домашних животных. Разно</w:t>
              <w:softHyphen/>
              <w:t>образие домашних животны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омнатные раст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омнатные растения, их роль в жизни человека. Происхождение наиболее ча</w:t>
              <w:softHyphen/>
              <w:t>сто разводимых комнатных растений. Уход за комнатными растениям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Животные живого угол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Животные живого уголка: аквариумные рыбки, морская свинка, хомячок, кана</w:t>
              <w:softHyphen/>
              <w:t>рейка, попугай. Особенности ухода за животными живого уголка. Роль содер</w:t>
              <w:softHyphen/>
              <w:t>жания животных в живом уголке для физического и психического здоровья человека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 кошек и собак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ошки и собаки в доме человека. По</w:t>
              <w:softHyphen/>
              <w:t>роды кошек и собак. Роль кошек и со</w:t>
              <w:softHyphen/>
              <w:t>бак в жизни человека. Уход за до</w:t>
              <w:softHyphen/>
              <w:t>машними животными. Ответственное отношение к содержанию домашних питомцев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61"/>
              <w:shd w:fill="auto" w:val="clear"/>
              <w:spacing w:lineRule="auto" w:line="240"/>
              <w:ind w:left="40" w:hanging="0"/>
              <w:rPr/>
            </w:pPr>
            <w:r>
              <w:rPr>
                <w:sz w:val="24"/>
                <w:szCs w:val="24"/>
                <w:lang w:val="ru-RU" w:eastAsia="ru-RU"/>
              </w:rPr>
              <w:t>Красная книга</w:t>
            </w:r>
          </w:p>
          <w:p>
            <w:pPr>
              <w:pStyle w:val="Normal"/>
              <w:ind w:left="4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еобходимость создания Красной кни</w:t>
              <w:softHyphen/>
              <w:t>ги. Красная книга России и региональ</w:t>
              <w:softHyphen/>
              <w:t>ные Красные книги. Сведения о неко</w:t>
              <w:softHyphen/>
              <w:t>торых растениях и животных, внесён</w:t>
              <w:softHyphen/>
              <w:t>ных в Красную книгу России (венерин башмачок, лотос, женьшень, дровосек реликтовый, белый журавль, зубр). Меры по сохранению и увеличению •численности этих растений и живот</w:t>
              <w:softHyphen/>
              <w:t>ны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Будь природе другом. Проект «Крас</w:t>
              <w:softHyphen/>
              <w:t>ная книга, или Возьмём под защит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то угрожает природе. Правила друзей природы. Экологические знаки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Природа»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Раздел «Жизнь города и села» (10 ч)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Что такое экономика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Экономика и её составные части: сель</w:t>
              <w:softHyphen/>
              <w:t>ское хозяйство, промышленность, стро</w:t>
              <w:softHyphen/>
              <w:t>ительство, транспорт, торговля. Связи между составными частями экономики. Экономика родного края. Деньг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Из чего что сделано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спользование природных материалов для изготовления предметов. Простей</w:t>
              <w:softHyphen/>
              <w:t>шие производственные цепочки: во что превращается глина, как рождается книга, как делают шерстяные вещи. Уважение к труду люде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 построить дом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дставление о технологии строитель</w:t>
              <w:softHyphen/>
              <w:t>ства городского и сельского домов. Строительные машины и материалы. Виды строительной техники в зависи</w:t>
              <w:softHyphen/>
              <w:t>мости от назначения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ой бывает транспорт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иды транспорта. Первоначальные представления об история развития транспорта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ультура и образование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чреждения культуры (музей, театр, цирк, выставочный зал, концертный зал, библиотека) и образования (шко</w:t>
              <w:softHyphen/>
              <w:t>ла, лицей, гимназия, колледж, универ</w:t>
              <w:softHyphen/>
              <w:t>ситет, консерватория), их роль в жизни человека и общества. Разнообразие му</w:t>
              <w:softHyphen/>
              <w:t>зеев. Первый музей России — Кунстка</w:t>
              <w:softHyphen/>
              <w:t>мер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се профессии важны. Проект «Профессии»</w:t>
            </w:r>
          </w:p>
          <w:p>
            <w:pPr>
              <w:pStyle w:val="Normal"/>
              <w:spacing w:before="0" w:after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нообразие профессий, их роль в экономике и в жизни людей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зиме (экскурси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ения над зимними явлениями в неживой и живой природе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зиме (ур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имние явления в неживой и живой природе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Жизнь города и села»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езентация проектов «Родной го</w:t>
              <w:softHyphen/>
              <w:t>род (село)», «Красная книга, или Возьмём под защиту», «Профессии»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/>
              </w:rPr>
              <w:t>Раздел «Здоровье и безопасность» (9 ч.)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Строение тела человека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. Внешнее и внутреннее строение тела человека. Местоположение важ</w:t>
              <w:softHyphen/>
              <w:t>нейших органов и их работ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Если хочешь быть здоров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ежим дня второклассника. Правила личной гигиены. Режим питания и раз</w:t>
              <w:softHyphen/>
              <w:t>нообразие пищи. Уход за зубам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Берегись автомобиля!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безопасного поведения на улицах и дорогах (сигналы светофора, дорожные знаки перехода улицы)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Школа пешеход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своение правил безопасности пеше</w:t>
              <w:softHyphen/>
              <w:t>хода. Практическая работа на при</w:t>
              <w:softHyphen/>
              <w:t>школьном участке или на полигоне ГИБДД (ДПС)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Домашние опасност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безопасного поведения в быту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ожар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противопожарной безопасно</w:t>
              <w:softHyphen/>
              <w:t>сти. Вызов пожарных по телефону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а воде и в лесу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авила безопасного поведения на воде и в лесу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Опасные незнакомцы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Опасные ситуации при контактах с не</w:t>
              <w:softHyphen/>
              <w:t>знакомыми людьми. Вызов милиции по телефону. Действия в ситуациях «По</w:t>
              <w:softHyphen/>
              <w:t>терялась», «Мамина подруга» и анало</w:t>
              <w:softHyphen/>
              <w:t>гичны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Здоровье и безопасность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здел «Общение» (7 ч.)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Наша дружная семья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дела. Семья как единство близких людей. Культура общения в семье. Нравственные аспекты взаимоотношений в семье.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ект «Родословная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школе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Классный и школьный коллектив. Со</w:t>
              <w:softHyphen/>
              <w:t>вместная учеба, игры, отдых. Этика общения с одноклассниками, учителями и руководством школ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авила вежливост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этикета в общении. Формулы приветствия и прощания. Этикет об</w:t>
              <w:softHyphen/>
              <w:t>щения по телефону. Правила поведе</w:t>
              <w:softHyphen/>
              <w:t>ния в общественном транспорте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Ты и твои друзья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авила поведения в гостях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Мы — зрители и пассажиры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поведения в общественных местах (в театре, кинотеатре, консерва</w:t>
              <w:softHyphen/>
              <w:t>тории, в общественном транспорте)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Общение»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/>
            </w:pPr>
            <w:r>
              <w:rPr>
                <w:rStyle w:val="58ArialBlack"/>
                <w:rFonts w:cs="Times New Roman"/>
                <w:b w:val="false"/>
                <w:sz w:val="24"/>
                <w:szCs w:val="24"/>
                <w:lang w:val="ru-RU"/>
              </w:rPr>
              <w:t>Раздел «Путешествия» (18 ч)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осмотри вокруг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. Горизонт. Линия горизонта. Сто</w:t>
              <w:softHyphen/>
              <w:t>роны горизонта. Форма Земли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Ориентирование на местности (2 ч)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Что такое ориентирование на местно</w:t>
              <w:softHyphen/>
              <w:t>сти. Ориентиры. Ориентирование по компасу, солнцу, местным природным признакам. Компас — прибор для определения сторон горизонта. Как пользоваться компасом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Формы земной поверхности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внины и горы. Холмы и овраги. Кра</w:t>
              <w:softHyphen/>
              <w:t>сота гор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одные богатства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Водные богатства нашей планеты: оке</w:t>
              <w:softHyphen/>
              <w:t>аны, моря, озёра, реки, каналы, пруды, водохранилища. Части реки. Водные богатства родного края. Красота моря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весне (экскурсия)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ения над весенними явлениями природ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весне (урок)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есенние явления в неживой и живой природе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оссия на карте</w:t>
            </w:r>
          </w:p>
          <w:p>
            <w:pPr>
              <w:pStyle w:val="Normal"/>
              <w:ind w:left="20" w:hanging="0"/>
              <w:rPr>
                <w:rStyle w:val="211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то такое карта. Изображение террито</w:t>
              <w:softHyphen/>
              <w:t>рии России на карте. Как читать карту. Правила показа объектов на настенной карте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ект «Города России»'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утешествие по Москве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сква — столица нашей Родины. Первоначальные сведения об истории основания города. План Москвы. Герб Москвы. Основные достопримечатель</w:t>
              <w:softHyphen/>
              <w:t>ности столиц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Московский Кремль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сковский Кремль — символ нашей Родины. Достопримечательности Крем</w:t>
              <w:softHyphen/>
              <w:t>ля и Красной площади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Город на Неве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анкт-Петербург — северная столица России. Герб и план города, архитек</w:t>
              <w:softHyphen/>
              <w:t xml:space="preserve">турные памятники. Памятник Петру </w:t>
            </w:r>
            <w:r>
              <w:rPr>
                <w:rStyle w:val="201"/>
                <w:sz w:val="24"/>
                <w:szCs w:val="24"/>
              </w:rPr>
              <w:t>I</w:t>
            </w:r>
            <w:r>
              <w:rPr>
                <w:rStyle w:val="201"/>
                <w:sz w:val="24"/>
                <w:szCs w:val="24"/>
                <w:lang w:val="ru-RU"/>
              </w:rPr>
              <w:t>, история его создания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 xml:space="preserve">Путешествие по Оке </w:t>
            </w:r>
            <w:r>
              <w:rPr>
                <w:rStyle w:val="211"/>
                <w:b w:val="false"/>
                <w:sz w:val="24"/>
                <w:szCs w:val="24"/>
                <w:vertAlign w:val="superscript"/>
                <w:lang w:val="ru-RU" w:eastAsia="ru-RU"/>
              </w:rPr>
              <w:t>1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Старинные русские города, располо</w:t>
              <w:softHyphen/>
              <w:t>женные на реке Оке: Орёл, Калуга, Та</w:t>
              <w:softHyphen/>
              <w:t>руса, Серпухов, Пущино, Коломна, Рязань, Муром, Нижний Новгород. Приокско-Террасный заповедник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утешествие но планете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Карта мира. Океаны и материки (кон</w:t>
              <w:softHyphen/>
              <w:t>тиненты), их изображение на карте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утешествие по материкам ,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Особенности природы и жизни людей на разных материках. Части света: Ев</w:t>
              <w:softHyphen/>
              <w:t>ропа и Азия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Страны мира. Проект «Страны мира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Физические и политические карты. Политическая карта мира. Знакомство с некоторыми странами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переди лето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Летние явления в неживой и живой природе. Разнообразие растений и жи</w:t>
              <w:softHyphen/>
              <w:t>вотных, доступных для наблюдений в летнее время. Красота животных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Путешествия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езентация проектов «Родословная», «Города России », «Страны мира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7464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12" w:space="0" w:color="C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Характеристика деятельности учащихся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государственные символы России (герб, флаг, гимн), отличать</w:t>
              <w:br/>
              <w:t>герб и флаг России от гербов и флагов других стран; исполнять гимн Российской</w:t>
              <w:br/>
              <w:t>Федерации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анализировать информацию учебника о федеративном устройстве России,</w:t>
              <w:br/>
              <w:t>о многонациональном составе населения страны; приводить примеры народов</w:t>
              <w:br/>
              <w:t>России; различать национальные языки и государственный язык России; об-</w:t>
              <w:br/>
              <w:t>суждать, почему народы России называют братскими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извлекать из различных источников (энциклопедии,</w:t>
              <w:br/>
              <w:t>краеведческая литература, интервью с родителями, работниками музеев) сведения</w:t>
              <w:br/>
              <w:t>о гербе своего региона и города, национальном составе населения региона, гербах</w:t>
              <w:br/>
              <w:t>других государств, представленных и рабочей птрлди и сборнике тестов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autoSpaceDE w:val="true"/>
              <w:ind w:left="20" w:right="523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е' выполним.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autoSpaceDE w:val="true"/>
              <w:ind w:left="20" w:right="523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с помощью фотографий и по личным наблюдениям</w:t>
              <w:br/>
              <w:t>и село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  <w:tab w:val="left" w:pos="415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изображения города и села, обозначать их цвет-</w:t>
              <w:br/>
              <w:t>ными фишками, осуществлять контроль и коррекцию; рассказывать о своём</w:t>
              <w:br/>
              <w:t>городе (селе) по плану;</w:t>
              <w:tab/>
              <w:t>'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городской и сельский дома; описывать инте-</w:t>
              <w:br/>
              <w:t>рьер городской квартиры и сельского дома; оценивать преимущества и недо-</w:t>
              <w:br/>
              <w:t>статки городских и сельских жилищ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ём доме по плану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.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212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бирать фотографии (открытки, слайды) или фотографировать достопри-</w:t>
              <w:br/>
              <w:t>мечательности своей малой родины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бирать информацию о выдающихся земляках по краеведческой литерату-</w:t>
              <w:br/>
              <w:t>ре или с помощью интервьюирован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формлять стенд, мультимедийную презентацию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одить презентацию с демонстрацией фотографий, слайдов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ухаживать за памятниками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помогать взрослым в благоустройстве;</w:t>
            </w:r>
          </w:p>
          <w:p>
            <w:pPr>
              <w:pStyle w:val="Normal"/>
              <w:ind w:left="20" w:right="20" w:firstLine="300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одить экскурсию в краеведческий (городской, сельский, школьный) му-</w:t>
              <w:br/>
              <w:t>зей;</w:t>
            </w:r>
          </w:p>
          <w:p>
            <w:pPr>
              <w:pStyle w:val="Normal"/>
              <w:ind w:left="20" w:right="20" w:firstLine="300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пить свои достижения в реализации проекта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объекты природы и предметы рукотворного мира;</w:t>
            </w:r>
          </w:p>
          <w:p>
            <w:pPr>
              <w:pStyle w:val="212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в паре: классифицировать объекты окружающего мира, обозна</w:t>
              <w:softHyphen/>
              <w:t>чать их цветными фишкам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объектов природы и предметов рукотворного мира, за</w:t>
              <w:softHyphen/>
              <w:t>полнять таблицу в рабочей тетради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обсуждать и оценивать отношение людей к окружаю</w:t>
              <w:softHyphen/>
              <w:t>щему миру, отбирать из списка необходимые слова для характеристики отноше</w:t>
              <w:softHyphen/>
              <w:t>ния к миру, рассказывать о своём отношении к окружающему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название книги «Великан на поляне» и предисловие к ней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51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свой «адрес в мире»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звезды и планеты; анализировать схему в учеб</w:t>
              <w:softHyphen/>
              <w:t>нике, находить на ней нашу планету, называть известные детям страны мира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образы родной страны с образами других уголков планеты, узнавать природные и рукотворные картины Отечества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называть свой домашний адрес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rStyle w:val="201"/>
                <w:spacing w:val="0"/>
                <w:sz w:val="24"/>
                <w:szCs w:val="24"/>
              </w:rPr>
            </w:pPr>
            <w:r>
              <w:rPr>
                <w:rStyle w:val="201"/>
                <w:sz w:val="24"/>
                <w:szCs w:val="24"/>
              </w:rPr>
              <w:t>формулировать выводы из изученного материала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2" w:leader="none"/>
              </w:tabs>
              <w:autoSpaceDE w:val="true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88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и достижения других учащихся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17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ые задачи раздела и данного урока и стремиться их выполнить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лассифицировать объекты природы по существенным признакам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объекты неживой и живой природы; обозначать объекты при</w:t>
              <w:softHyphen/>
              <w:t>роды цветными фишками;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объектов живой и неживой природы; заполнять табли</w:t>
              <w:softHyphen/>
              <w:t>цу в рабочих тетрадях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существенные признаки живых существ, обсуждать свои выводы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станавливать связи между живой и неживой природой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true"/>
              <w:ind w:left="20" w:right="40" w:hanging="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различать объекты и явления природы, рассказывать об и :</w:t>
              <w:br/>
              <w:t>менениях, происходящих с природными объектами, как о природных явлениях:</w:t>
            </w:r>
          </w:p>
          <w:p>
            <w:pPr>
              <w:pStyle w:val="Normal"/>
              <w:ind w:right="20" w:firstLine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 работать в паре: различать объекты и явления природы, рассказывать об из</w:t>
              <w:softHyphen/>
              <w:t>менениях, происходящих с природными объектами, как о природных явлениях-</w:t>
            </w:r>
          </w:p>
          <w:p>
            <w:pPr>
              <w:pStyle w:val="Normal"/>
              <w:ind w:right="20" w:firstLine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явлений неживой и живой природы, сезонных явлений" - анализировать иллюстрации учебника, определять сезон по характерным природным явлениям;</w:t>
            </w:r>
          </w:p>
          <w:p>
            <w:pPr>
              <w:pStyle w:val="61"/>
              <w:shd w:fill="auto" w:val="clear"/>
              <w:spacing w:lineRule="auto" w:line="240"/>
              <w:ind w:firstLine="300"/>
              <w:jc w:val="left"/>
              <w:rPr>
                <w:rStyle w:val="201"/>
                <w:sz w:val="24"/>
                <w:szCs w:val="24"/>
                <w:lang w:val="ru-RU" w:eastAsia="ru-RU"/>
              </w:rPr>
            </w:pPr>
            <w:bookmarkStart w:id="2" w:name="bookmark1"/>
            <w:r>
              <w:rPr>
                <w:sz w:val="24"/>
                <w:szCs w:val="24"/>
                <w:lang w:val="ru-RU" w:eastAsia="ru-RU"/>
              </w:rPr>
              <w:t xml:space="preserve"> </w:t>
            </w:r>
            <w:bookmarkEnd w:id="2"/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ать и описывать состояние погоды за окном класс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году как сочетание температуры воздуха, облачности,</w:t>
              <w:br/>
              <w:t>осадков, ветр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погодных явлений (дождь, гроза, метель и др.);</w:t>
            </w:r>
          </w:p>
          <w:p>
            <w:pPr>
              <w:pStyle w:val="21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righ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в паре: составлять план рассказа о погодных явлениях и расска-</w:t>
              <w:br/>
              <w:t>зывать по этому план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научные и народные предсказания погод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вести наблюдения за погодой, фиксировать ре-</w:t>
              <w:br/>
              <w:t>зультаты в «Научном дневнике»; использовать для фиксации наблюдений мете-</w:t>
              <w:br/>
              <w:t>орологические знаки; составить сборник народных примет своего народа (сво-</w:t>
              <w:br/>
              <w:t>его региона) о погоде, используя дополнительную литературу и интервьюируя</w:t>
              <w:br/>
              <w:t>взрослых членов семьи</w:t>
              <w:tab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autoSpaceDE w:val="true"/>
              <w:ind w:left="20" w:right="6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ые задачи экскурсии и стремиться их выполнить;</w:t>
              <w:br/>
              <w:t>наблюдать изменения в неживой и живой природе, устанавливать взаимо-</w:t>
              <w:br/>
              <w:t>зависимость между ним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true"/>
              <w:ind w:left="20" w:right="6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природные объекты с помощью атласа-определителя «От земли</w:t>
              <w:br/>
              <w:t>до неба» (например, какому растению принадлежат опавшие лис!ья, какие цветы</w:t>
              <w:br/>
              <w:t>цветут осенью, каких птиц ещё можно наблюдать в природе)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результаты своих достижений на экскурсии</w:t>
              <w:tab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autoSpaceDE w:val="true"/>
              <w:ind w:left="0" w:right="4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араться её выполнить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по учебнику с осенними изменениями в не-</w:t>
              <w:br/>
              <w:t>живой и живой природе, выступать с сообщениями по изученному материал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б осенних явлениях в неживой и живой природе родного края</w:t>
              <w:b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(на основе наблюдений)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картины осени на иллюстрациях учебника с теми наблюдениями,</w:t>
              <w:br/>
              <w:t>которые были сделаны во время экскурсии; прослеживать взаимосвязь осенних</w:t>
              <w:br/>
              <w:t>явлений в живой природе с явлениями в неживой природе; дополнять сведения</w:t>
              <w:br/>
              <w:t>учебника и экскурсии своими наблюдениями над осенним трудом человека;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вести наблюдения в природе, подготовить фото</w:t>
              <w:softHyphen/>
              <w:t>рассказ или серию рисунков на тему «Красота осени»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46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араться её выполнить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на рисунке знакомые созвездия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иллюстрацию учебника с описанием созвездий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озвездия Орион, Лебедь, Кассиопея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иться по учебнику с зодиакальными созвездиями, осуществлять само</w:t>
              <w:softHyphen/>
              <w:t>проверку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блюдать звёздное небо, находить на нём изучен</w:t>
              <w:softHyphen/>
              <w:t>ные созвездия; пользоваться для поиска созвездий на небе атласом-определите</w:t>
              <w:softHyphen/>
              <w:t>лем; находить информацию о зодиакальных созвездиях в дополнительной лите</w:t>
              <w:softHyphen/>
              <w:t>ратуре, Интернете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араться её выполнить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значении воздуха и воды для растений, животных и человека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схемы, показывающие источники загряз</w:t>
              <w:softHyphen/>
              <w:t>нения воздуха и воды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ходить информацию об охране воздуха и воды в родном крае; наблюдать небо, водные пейзажи, описать свои впечатления; готовить фоторассказы о красоте неба и воды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танавливать по уссхеме различия между группами растений;</w:t>
            </w:r>
          </w:p>
          <w:p>
            <w:pPr>
              <w:pStyle w:val="212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деревьев, кустарников, трав своего края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растения с помощью атласа-определителя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эстетическое воздействие растений на человека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блюдать и готовить рассказ (фоторассказ) о кра</w:t>
              <w:softHyphen/>
              <w:t>соте растен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уппы животных и их существенные признаки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с разнообразием животных, находить в рассказах новую информацию о них, выступать с сообщениями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животных (лягушек и жаб) на основании материала книги «Зе</w:t>
              <w:softHyphen/>
              <w:t>лёные страницы», выявлять зависимость строения тела животного от его об</w:t>
              <w:softHyphen/>
              <w:t>раза жизн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ind w:left="4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станавливать взаимосвязи 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моделировать изучаемые взаимосвязи; выявлять роль человека в сохранении или нарушении этих взаимосвязей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стихотворение Б. Заходера «Про всех на свете», делать вывод о необходимости бережного отношения к природе и сохранения природ</w:t>
              <w:softHyphen/>
              <w:t>ных связе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и различать дикорастущие и культурные растения, обозначать соответствующие рисунки цветными фишками, осуществлять контроль и кор</w:t>
              <w:softHyphen/>
              <w:t>рекцию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риводить примеры дикорастущих и культурных расте</w:t>
              <w:softHyphen/>
              <w:t>ний; классифицировать культурные растения по определённым признакам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новую информацию в текстах о растениях, обсуждать материалы книги «Великан на поляне»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чинять и рассказывать сказочную историю о дикорастущем или культур</w:t>
              <w:softHyphen/>
              <w:t>ном растении (по своему выбору)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29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и различать диких и домашних животных, обозначать соответству</w:t>
              <w:softHyphen/>
              <w:t>ющие рисунки цветными фишкам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риводить примеры диких и домашних животных, мо</w:t>
              <w:softHyphen/>
              <w:t>делировать значение домашних животных для человека, рассказывать о значе</w:t>
              <w:softHyphen/>
              <w:t>нии домашних животных и уходе за ними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в тексте нужную информацию, обсуждать материалы книги «Зе</w:t>
              <w:softHyphen/>
              <w:t>лёные страницы»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чинять и рассказывать сказочную историю о диком или домашнем жи</w:t>
              <w:softHyphen/>
              <w:t>вотном (по своему выбору)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знавать комнатные растения на рисунках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определять с помощью атласа-определителя комнатные растения своего класса, находить в атласе-определителе информацию о них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роль комнатных растений для физического и психического здоро</w:t>
              <w:softHyphen/>
              <w:t>вья человека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 в группе: осваивать приёмы ухода за комнатными растениями в соответствии с инструкцией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autoSpaceDE w:val="true"/>
              <w:ind w:left="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autoSpaceDE w:val="true"/>
              <w:ind w:left="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животных живого уголка и уходе за ни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определять животных живого уголка с помощью атласа-</w:t>
              <w:br/>
              <w:t>определителя и учебника; использовать информацию из атласа-определителя для</w:t>
              <w:br/>
              <w:t>подготовки сообще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ем отношении к животным живого уголка, объяснять их</w:t>
              <w:br/>
              <w:t>роль в создании благоприятной психологической атмосфер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 в группе: осваивать приёмы содержания животных</w:t>
              <w:br/>
              <w:t>живого уголка в соответствии с инструкциями; характеризовать предметы ухода</w:t>
              <w:br/>
              <w:t>за животными в зависимости от их назначения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породы кошек и собак, пользуясь иллюстрациями учебника, ат-</w:t>
              <w:br/>
              <w:t>ласом-определителе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пород собак с помощью атласа-определител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кошки и собаки в хозяйстве человека и создании благопри-</w:t>
              <w:br/>
              <w:t>ятной психологической атмосферы в доме, объяснять необходимость ответствен-</w:t>
              <w:br/>
              <w:t>ного отношения к домашнему питомцу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использовать тексты учебника как образец для выпол-</w:t>
              <w:br/>
              <w:t>нения заданий (составлять словесный портрет своего питомца, извлекать из</w:t>
              <w:br/>
              <w:t>дополнительной литературы нужную информацию, составлять общий план рас-</w:t>
              <w:br/>
              <w:t>сказа о домашнем питомце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true"/>
              <w:ind w:left="20" w:right="4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выявлять причины исчезновения изучаемых растений и</w:t>
              <w:br/>
              <w:t>животных; предлагать и обсуждать меры по их охране;</w:t>
            </w:r>
          </w:p>
          <w:p>
            <w:pPr>
              <w:pStyle w:val="Normal"/>
              <w:ind w:left="20" w:right="80" w:firstLine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читать тексты учебника и использовать полученную</w:t>
              <w:br/>
              <w:t>информацию для подготовки собственного рассказа о Красной книге; состав-</w:t>
              <w:br/>
              <w:t>лять общий план рассказа о редком растении и животном; рассказывать о ред-</w:t>
              <w:br/>
              <w:t>ких растениях и животных по составленному плану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узнать, какие растения и животные родного края</w:t>
              <w:br/>
              <w:t>внесены в Красную книгу; подготовить с помощью дополнительной литературы,</w:t>
              <w:br/>
              <w:t>Интернета сообщение о растении или животном из Красной книги России (по</w:t>
              <w:br/>
              <w:t>своему выбору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о схеме в учебнике анализировать факторы, угрожающие живой природе, рассказывать о них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иться с Правилами друзей природы и экологическими знаками, до</w:t>
              <w:softHyphen/>
              <w:t>говариваться о соблюдении этих правил; предлагать аналогичные правила, рисовать условные знаки к ним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рассказ Ю. Аракчеева «Сидел в траве кузнечик»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.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212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звлекать информацию из различных источников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готовить рисунки и фотографии (слайды мультимедийной презентации)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составлять собственную Красную книгу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Красную книгу с использованием подготовленных наглядных материалов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в выполнении проекта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98" w:leader="none"/>
              </w:tabs>
              <w:autoSpaceDE w:val="true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3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3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бережное или потребительское отношение к природе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3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б отраслях экономики по предложенному плану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взаимосвязи отраслей экономики при про</w:t>
              <w:softHyphen/>
              <w:t>изводстве определённых продуктов; моделировать взаимосвязи отраслей эконо</w:t>
              <w:softHyphen/>
              <w:t>мики самостоятельно предложенным способом; извлекать из различных источ</w:t>
              <w:softHyphen/>
              <w:t>ников сведения об экономике и важнейших предприятиях региона и своего го</w:t>
              <w:softHyphen/>
              <w:t>рода (села) и готовить сообщения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предложенный текст, находить в нём ответы на поставленные вопро</w:t>
              <w:softHyphen/>
              <w:t>сы, формулировать собственные вопросы к тексту, оценивать ответы одно</w:t>
              <w:softHyphen/>
              <w:t>классников;</w:t>
            </w:r>
          </w:p>
          <w:p>
            <w:pPr>
              <w:pStyle w:val="212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определять по фотографии деньги разных стран;</w:t>
            </w:r>
          </w:p>
          <w:p>
            <w:pPr>
              <w:pStyle w:val="212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ArialBlack75pt"/>
                <w:rFonts w:cs="Times New Roman"/>
                <w:b w:val="false"/>
                <w:sz w:val="24"/>
                <w:szCs w:val="24"/>
                <w:lang w:val="ru-RU" w:eastAsia="ru-RU"/>
              </w:rPr>
              <w:t>работать со взрослыми: находить</w:t>
            </w: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 xml:space="preserve"> в дополнительной литературе информа-</w:t>
            </w:r>
          </w:p>
          <w:p>
            <w:pPr>
              <w:pStyle w:val="71"/>
              <w:shd w:fill="auto" w:val="clear"/>
              <w:spacing w:lineRule="auto" w:line="240"/>
              <w:ind w:left="20" w:hanging="0"/>
              <w:jc w:val="left"/>
              <w:rPr/>
            </w:pPr>
            <w:bookmarkStart w:id="3" w:name="bookmark2"/>
            <w:r>
              <w:rPr>
                <w:sz w:val="24"/>
                <w:szCs w:val="24"/>
                <w:lang w:val="ru-RU" w:eastAsia="ru-RU"/>
              </w:rPr>
              <w:t xml:space="preserve">цию о деньгах </w:t>
            </w:r>
            <w:r>
              <w:rPr>
                <w:rStyle w:val="71pt"/>
                <w:sz w:val="24"/>
                <w:szCs w:val="24"/>
                <w:lang w:val="ru-RU" w:eastAsia="ru-RU"/>
              </w:rPr>
              <w:t>разных</w:t>
            </w:r>
            <w:r>
              <w:rPr>
                <w:sz w:val="24"/>
                <w:szCs w:val="24"/>
                <w:lang w:val="ru-RU" w:eastAsia="ru-RU"/>
              </w:rPr>
              <w:t xml:space="preserve"> стран, готовить сообщение;</w:t>
            </w:r>
            <w:bookmarkEnd w:id="3"/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формулировать выводы из изученного материала, отвечать на итоговые во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лассифицировать предметы по характеру материала, обозначать соответству</w:t>
              <w:softHyphen/>
              <w:t>ющие иллюстрации цветными фишкам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о рисункам учебника прослеживать производственные цепочки, моделировать их, составлять рассказ, приводить другие примеры использования природных материалов для производства издел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(по своим наблюдениям) о строительстве городского и сель</w:t>
              <w:softHyphen/>
              <w:t>ского домов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технологию возведения многоэтажного городского дома и одноэтажного сельского; узнавать на иллюстрациях учебника строительные машины и строительные материалы, объяснять их назначение, проводить самопро</w:t>
              <w:softHyphen/>
              <w:t>верку, рассказывать о строительных объектах в своём городе (селе)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текст учебника, находить названные в нём машины на рисунке, рас</w:t>
              <w:softHyphen/>
              <w:t>сказывать о строительных машинах, пользуясь информацией учебника, пред</w:t>
              <w:softHyphen/>
              <w:t>лагать вопросы к тексту, оценивать ответы одно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классифицирова ть средства транспорта (предлагать вари</w:t>
              <w:softHyphen/>
              <w:t>анты классификации, анализировать схемы и выделять основания для класси</w:t>
              <w:softHyphen/>
              <w:t>фикации, приводить примеры транспортных средств каждого вида);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знавать по фотографиям транспорт служб экстренного вызова, соотносить его с номерами телефонов экстренного вызова, обозначать соответствие стрел</w:t>
              <w:softHyphen/>
              <w:t>ками из цветной бумаги, осуществлять контроль и коррекцию; запомнить но</w:t>
              <w:softHyphen/>
              <w:t>мера телефонов экстренного вызова 01, 02, 03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работать в группе: рассказывать об истории водного и воздушного транс</w:t>
              <w:softHyphen/>
              <w:t>порта, используя информацию из учебника и дополнительных источников, со</w:t>
              <w:softHyphen/>
              <w:t>ставлять общий план рассказа об истории различных видов транспорта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-    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учреждения культуры и образования, узнавать их по фотографи</w:t>
              <w:softHyphen/>
              <w:t>ям, приводить примеры учреждений культуры и образования, в том числе в сво</w:t>
              <w:softHyphen/>
              <w:t>ём регионе;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звлекать из текста учебника нужную информацию, предлагать вопросы к тексту, отвечать на вопросы одноклассников;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учреждений культуры и образования в нашей жизни;</w:t>
            </w:r>
          </w:p>
          <w:p>
            <w:pPr>
              <w:pStyle w:val="212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со взрослыми: посещать музеи и рассказывать о них; с помощью Интернета совершать виртуальную экскурсию в любой музей (по своему вы</w:t>
              <w:softHyphen/>
              <w:t>бору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4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труде людей известных детям профессий, о профес</w:t>
              <w:softHyphen/>
              <w:t>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определять названия профессий по характеру деятельности и находить их представителей на фотография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людей различных профессий в нашей жизн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рассказ «Кто сделал хлеб», устанавливать взаимосвязь труда людей разных професс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ределять 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нтервьюировать респондентов об особенностях их професс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бирать фотографии их семейных архив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ставлять рассказы о профессиях родных и знакомы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бирать материал в «Большую книгу профессий»;</w:t>
            </w:r>
          </w:p>
          <w:p>
            <w:pPr>
              <w:pStyle w:val="212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езентовать работы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результаты выполнения проекта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экскурсии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ать над зимними погодными явлениям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зимние явления в неживой природе в прошедшие дн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8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деревья по их силуэтам и описаниям в атласе-определителе «От земли до неба»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ознавать осыпавшиеся на снег плоды и семена растений и следы животных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наблюдать поведение зимующих птиц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по материалу экскурси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и поведение во время экскурсии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общать наблюдения над зимними природными явлениями, проведёнными во время экскурсий и в предшествующие дни зимы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по материалам учебника с изменениями в неживой и живой природе зимой, готовить сообщения и выступать с ним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безопасного поведения на улице зимой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охраны природы зимой по материалам книги «Великан на поляне»;</w:t>
            </w:r>
          </w:p>
          <w:p>
            <w:pPr>
              <w:pStyle w:val="212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со взрослыми: вести наблюдения в природе, фиксировать их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«Научном дневнике», готовить фоторассказ или серию рисунков на тему «Кра</w:t>
              <w:softHyphen/>
              <w:t>сота зимы»; подкармливать зимующих птиц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2" w:leader="none"/>
              </w:tabs>
              <w:autoSpaceDE w:val="true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3" w:leader="none"/>
              </w:tabs>
              <w:autoSpaceDE w:val="true"/>
              <w:ind w:left="20" w:right="835" w:hanging="0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ыступать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обсуждать выступления учащихся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и достижения других учащихся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называть и показывать внешние части тела человека; определять на рисунке учебника или на муляже положение внутренних органов человека; моделировать внутреннее строение тела человек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 в паре: извлекать из текста учебника информацию о строении и работе внутренних органов человека, предлагать вопросы по содержанию текста, оценивать ответы одноклассников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ём режиме дня; составлять рациональный режим дня школьник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обсуждать сбалансированное питание школьник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различать продукты растительного и животного проис</w:t>
              <w:softHyphen/>
              <w:t>хождения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личной гигиены; характеризовать назначение предметов гигиены, выделять среди них те, которые у каждого человека должны быть собственным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 xml:space="preserve">демонстрировать умения чистить зубы, полученные в </w:t>
            </w:r>
            <w:r>
              <w:rPr>
                <w:rStyle w:val="201"/>
                <w:sz w:val="24"/>
                <w:szCs w:val="24"/>
              </w:rPr>
              <w:t>I</w:t>
            </w:r>
            <w:r>
              <w:rPr>
                <w:rStyle w:val="201"/>
                <w:sz w:val="24"/>
                <w:szCs w:val="24"/>
                <w:lang w:val="ru-RU"/>
              </w:rPr>
              <w:t xml:space="preserve"> классе, на основе текста учебника дополнять правила ухода за зубам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игналы светофоров; характеризовать свои действия как пешехода при различных сигналах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 в паре: соотносить изображения и названия дорожных знаков, обо</w:t>
              <w:softHyphen/>
              <w:t>значать соответствие стрелками из цветной бумаг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ыбирать и отмечать фишками дорожные знаки, встречающиеся на пути в школу;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, пользуясь рисунком учебника, правила движения по заго</w:t>
              <w:softHyphen/>
              <w:t>родной дороге, осуществлять самопроверк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 в группе: формулировать правила безопасности на основе прочитан</w:t>
              <w:softHyphen/>
              <w:t>ных рассказов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: учиться соблюдать изученные правила безопасности под руководством учителя или инструктора ДПС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ъяснять 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на основе текста учебника формулировать правила без</w:t>
              <w:softHyphen/>
              <w:t>опасного поведения в быту, моделировать их с помощью условных знаков, уз</w:t>
              <w:softHyphen/>
              <w:t>навать («расшифровывать») правила по предложенным в учебнике знакам, сравнивать свои знаки с представленными в учебни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жароопасные предметы (раскалённые предметы, вос</w:t>
              <w:softHyphen/>
              <w:t>пламеняющиеся вещества, открытый огонь)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запомнил» правила предупреждения пожара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вызов пожарной охраны по обычному и мобильному телефону, по номеру МЧС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рассказывать о назначении предметов противопожарной безопасности; читать и обсуждать рассказ «Горит костёр» в книге «Великан на поляне»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ходить в Интернете информацию о работе по</w:t>
              <w:softHyphen/>
              <w:t>жарных, готовить сообщени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тенциальные опасности пребывания у воды и в лес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запомнить правила поведения во время купания;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ишками разного цвета, осуществлять контроль и коррекцию: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нужную информацию в книге «Зелёные страницы» (рассказ «Ко</w:t>
              <w:softHyphen/>
              <w:t>варные двойники»);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с помощью атласа-определителя жалящих насекомых, осущест</w:t>
              <w:softHyphen/>
              <w:t>влять самопроверк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тенциальные опасности при контактах с незнакомыми людьми (с опорой на иллюстрации учебника); предлагать и обсуждать вари</w:t>
              <w:softHyphen/>
              <w:t>анты поведения в подобных ситуациях, запомнить правила поведения при кон</w:t>
              <w:softHyphen/>
              <w:t>тактах с незнакомцами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звонок по телефону (обычному и мобильному) в милицию и МЧС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о материалам учебника осваивать правила поведения в ситуациях «Потерялась», «Мамина подруга» и аналогичных, моделировать их в ходе ролевых игр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обсуждать другие опасные ситуации, связанные с незнакомыми людьми, сочинять об этом рассказ по аналогии с рассказами в учебни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427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212"/>
              <w:numPr>
                <w:ilvl w:val="0"/>
                <w:numId w:val="61"/>
              </w:numPr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по рисунку и фотографиям учебника о семейных взаимоотно</w:t>
              <w:softHyphen/>
              <w:t>шениях, о семейной атмосфере, общих занятия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формулировать понятие «культура общения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семейных традиций для укрепления семь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итуации семейного чтения и семейных обедов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нтервьюировать родителей о представителях старшего поколения, их име</w:t>
              <w:softHyphen/>
              <w:t>нах, отчествах, фамилиях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тбирать фотографии из семейного архива (желательно отсканировать в еди</w:t>
              <w:softHyphen/>
              <w:t>ном формате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составлять родословное древо семь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свой проект с демонстрацией родословного древа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вопрос о культуре общения в школе;</w:t>
            </w:r>
          </w:p>
          <w:p>
            <w:pPr>
              <w:pStyle w:val="Normal"/>
              <w:ind w:firstLine="28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различные ситуации общения на уроке и перемена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итуации общения в различных ситуация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морально-этические аспекты дружбы на примере пословиц на</w:t>
              <w:softHyphen/>
              <w:t>родов России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облему подарка в день рождения друга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поведения за столом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правила поведения за столом (практическая работа)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этикета в гостя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поведения в театре (кинотеатре, консерватории) и фор</w:t>
              <w:softHyphen/>
              <w:t>мулировать их, возражая Советам Попугая;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поведения в общественном транспорте (автобусе, троллейбусе, трамвае, метро) и формулировать их на основе иллюстраций учебника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фотографии в учебнике, находить линию горизо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стороны горизонта, обозначать их на схем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на схеме и называть указанные стороны гори</w:t>
              <w:softHyphen/>
              <w:t>зонта, моделировать стороны горизо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анализировать текст учебника, на его основе объяснять различия внешнего вида нашей планеты, сопоставлять вид Земли с самолёта (аэрофотосъёмка) с видом Земли из космоса, формулировать вывод о форме Земл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1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 в паре: знакомиться с устройством компаса и прави</w:t>
              <w:softHyphen/>
              <w:t>лами работы с ним, осваивать приёмы ориентирования по компасу;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иться со способами ориентирования по солнцу, по местным природ</w:t>
              <w:softHyphen/>
              <w:t>ным признакам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фотографии равнины и гор для выявления существенных при</w:t>
              <w:softHyphen/>
              <w:t>знаков этих форм земной поверхности; анализировать цветовое обозначение равнин и гор на глобусе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по схеме холм и гору, осуществлять самопро</w:t>
              <w:softHyphen/>
              <w:t>верку с помощью текста учебника; характеризовать (на основе наблюдений) поверхность своего края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исывать красоту гор (на основе фотографий в учебнике, рассказа Н. И. Сладкова, личных впечатлений)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составлять фоторассказ на тему «Красота гор»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водоёмы естественного и искусственного происхождения, узна</w:t>
              <w:softHyphen/>
              <w:t>вать их по описанию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схему частей реки, рассказывать о частях реки по схеме, осуществлять самопроверку: на основе наблюдений рассказы</w:t>
              <w:softHyphen/>
              <w:t>вать о водных богатствах своего края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эстетическое воздействие моря на человека (по рассказу К. Д. Ушинского, фотографиям в учебнике, личным впечатлениям)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составлять фоторассказ на тему «Красота моря»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экскурсии и стремиться её выполнить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наблюдать за состоянием погоды, таянием снега, появлением зелени, цвете</w:t>
              <w:softHyphen/>
              <w:t>нием растений, появлением первых птиц и т. д., используя при этом атлас-опре</w:t>
              <w:softHyphen/>
              <w:t>делитель «От земли до неба»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18" w:leader="none"/>
              </w:tabs>
              <w:autoSpaceDE w:val="true"/>
              <w:ind w:left="1429" w:right="8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о весенних явлениях природы, воздействии пробуж-</w:t>
              <w:br/>
              <w:t>дения природы на человека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right="5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ценивать свои достижения на экскурсии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их весенних наблюдениях в природе родного края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по учебнику с изменениями в неживой и живой природе весной; находить в книге «Зелёные страницы» информацию на заданную тему, различать известную и новую для себя информацию; узнавать перелётных птиц на рисунке, осуществлять самопроверку; выступать с сообщениями в классе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взаимосвязи весенних явлений в неживой и живой природе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блюдать весенние явления в природе, фиксиро</w:t>
              <w:softHyphen/>
              <w:t>вать результаты наблюдений в рабочей тетради («Мой научный дневник»), со</w:t>
              <w:softHyphen/>
              <w:t>ставлять фоторассказ или выполнять серию рисунков на тему «Красота весны»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па уроке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9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8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изображение России на глобусе и карте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пейзажи России на фотографиях учебника с место</w:t>
              <w:softHyphen/>
              <w:t>положением их на физической карте России, обозначать их фишками с соответству</w:t>
              <w:softHyphen/>
              <w:t>ющими номерами; осваивать прие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читься правильно показывать объекты на настенной карте (по инструкции учебника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работы над проектом дети учатся: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22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дополнительной литературе и Интернете находить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ставлять презентацию своего исследования, снабдив её фотографиями (открытками, слайдами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свои проекты (проекты, выполненные в паре, группе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достижения свои и товарищей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98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формлять стенд «Города России»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9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Москву на карте России; знакомиться с планом Москвы, находить на нём достопримечательности столицы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9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 достопримечательностей Москвы с собственными наблюдениями, отмечать фишками знакомые объекты, описы</w:t>
              <w:softHyphen/>
              <w:t>вать достопримечательности по фотографиям и своим впечатлениям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тличать герб Москвы от гербов других городов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совершить виртуальную экскурсию по Москве с по</w:t>
              <w:softHyphen/>
              <w:t xml:space="preserve">мощью </w:t>
            </w:r>
            <w:r>
              <w:rPr>
                <w:rStyle w:val="201"/>
                <w:sz w:val="24"/>
                <w:szCs w:val="24"/>
              </w:rPr>
              <w:t>Интернета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значение Московского Кремля для каждого жителя России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на фотографии в учебнике достопримечатель</w:t>
              <w:softHyphen/>
              <w:t>ности Кремля, рассказывать о них по фотографии; извлекать из дополнитель</w:t>
              <w:softHyphen/>
              <w:t>ной литературы информацию о достопримечательностях Кремля и готовить сообщения по предложенному плану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текст учебника, находить в нём сведения из истории Кремля в соот</w:t>
              <w:softHyphen/>
              <w:t>ветствии с предложенными вопросами; сопоставлять современный облик Крем</w:t>
              <w:softHyphen/>
              <w:t>ля с видами Кремля в прошлом на картинах А. Васнецова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22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Красной площади по фотографиям в учебнике и сво</w:t>
              <w:softHyphen/>
              <w:t>им впечатлениям, описывать достопримечательности Красной площади по фотографиям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08" w:leader="none"/>
              </w:tabs>
              <w:autoSpaceDE w:val="true"/>
              <w:ind w:left="20" w:right="835" w:hanging="360"/>
              <w:jc w:val="both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22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Санкт-Петербург на карте России; знакомиться с планом Санкт- Петербурга, находить па нём достопримечательности города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37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 достопримечательностей Санкт-Петербурга с собственными наблюдениями, отмечать фишками знакомые объекты, описывать достопримечательности по фотографиям и своим впечатлениям; рассказывать по приведённому образцу об одной из достопримечательностей Санкт-Петербурга с использованием (при необ</w:t>
              <w:softHyphen/>
              <w:t>ходимости) дополнительной литературы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тличать герб Санкт-Петербурга от гербов других городов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работать со взрослыми: совершить виртуальную экскурсию по Санкт- Петербургу с помощью </w:t>
            </w:r>
            <w:r>
              <w:rPr>
                <w:rStyle w:val="201"/>
                <w:sz w:val="24"/>
                <w:szCs w:val="24"/>
              </w:rPr>
              <w:t>Интернета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рассказ об истории создания памятника Петру Первому, предлагать вопросы к рассказу, оценивать ответы одно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слеживать по схеме, какие старинные города расположены на Оке, пере</w:t>
              <w:softHyphen/>
              <w:t>числять их в направлении от истока реки к устью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по фотографиям в учебнике о достопримечательностях городов на Оке; рассказывать по личным впечатлениям о городах России, в которых удалось побывать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готовить сообщение об одном или двух городах на Оке, пользуясь учебником и другими источниками информации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в виде схемы, чем знаменит каждый из городов на О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глобус и карту мира; находить, называть и показывать на гло</w:t>
              <w:softHyphen/>
              <w:t>бусе и карте мира океаны и материк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, сделанные на разных материках, с местоположением этих районов на карте мира, обозначать их фишками с со</w:t>
              <w:softHyphen/>
              <w:t>ответствующими номерам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материки на карте мира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с особенностями материков с помощью учебника и других источников информации; готовить сообщения и выступать с ними перед классом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длагать вопросы по содержанию сообщений, оценивать ответы одно</w:t>
              <w:softHyphen/>
              <w:t>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22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физическую и политическую карты мира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22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находить и показывать на политической к А рте мира территорию </w:t>
            </w:r>
            <w:r>
              <w:rPr>
                <w:rStyle w:val="201"/>
                <w:sz w:val="24"/>
                <w:szCs w:val="24"/>
              </w:rPr>
              <w:t>России, других стран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1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 достопримечательностей отдель</w:t>
              <w:softHyphen/>
              <w:t>ных стран с местоположением этих стран на политической карте, обозначать эти страны соответствующими фишками; рассказывать по фотографиям о том, что можно увидеть в разных странах; с помощью карты приводить примеры стран, расположенных на разных материках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27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льзуясь дополнительной литературой, определять, каким странам принад</w:t>
              <w:softHyphen/>
              <w:t>лежат представленные флаги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394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готовить сообщения (индивидуальные, в парах, в группах) о выбранных странах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бирать фотографии достопримечательностей (открытки, слайды)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свои исследования с демонстрацией иллюстрац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 в выполнении проек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цветущие летом травы, насекомых и других животных с помощью атласа-определителя «От земли до неба»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рассказ «Разговор в лесу» в книге «Великан на поляне», разыгрывать сценку по этому рассказу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летних явлений в неживой и живой природе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красоте животных по своим наблюдениям;</w:t>
            </w:r>
          </w:p>
          <w:p>
            <w:pPr>
              <w:pStyle w:val="212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auto" w:line="240"/>
              <w:ind w:left="720" w:hanging="36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со взрослыми: за лето подготовить фоторассказы или выполни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исунки по темам «Красота лета», «Красота животных»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ыступать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бсуждать выступления учащихся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 и достижения других учащихся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"/>
        <w:gridCol w:w="1412"/>
        <w:gridCol w:w="139"/>
        <w:gridCol w:w="1332"/>
        <w:gridCol w:w="2655"/>
        <w:gridCol w:w="1879"/>
        <w:gridCol w:w="2138"/>
        <w:gridCol w:w="2071"/>
        <w:gridCol w:w="72"/>
        <w:gridCol w:w="1648"/>
        <w:gridCol w:w="260"/>
        <w:gridCol w:w="638"/>
        <w:gridCol w:w="956"/>
        <w:gridCol w:w="124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Учебно-тематическое планирование по окружающему миру во 2 классе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 уро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. часов Используемые образовательные технолог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предметные)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уро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ru-RU"/>
              </w:rPr>
              <w:t>Ученик должен знать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. Раздел программы: «Где мы живём?» (4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ная стран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-ванный / Проблемно-диалогичес-к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ша Родина-Россия. Природа, города, народы России. Символика России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е нашей страны и её столиц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роды России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рупные город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азнообразие прир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ть речь для регуляции своего действ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 и село. Проект «Родной город (село)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-ванный/Пос-тановка цели, здоровьесбе-регаю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 1</w:t>
            </w:r>
            <w:r>
              <w:rPr>
                <w:sz w:val="22"/>
                <w:szCs w:val="22"/>
                <w:lang w:val="ru-RU"/>
              </w:rPr>
              <w:t>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Наша город-Тольятти. История города ,символика, достопримечательности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название нашего города, историю его происхождения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торию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сновные достопримечательност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ть речь для регуляции своего действ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и рукотв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ый мир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 изучения нового материала/групповая, здоровьесбе-регающа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 час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тавление о том, что такое природа и рукотворный мир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различия между объектами природы и предметами рукотворного ми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lang w:val="ru-RU"/>
              </w:rPr>
              <w:t xml:space="preserve"> Формировать учебно-познавательный интерес к новому учебному материал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ссматривать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аргументировать свое предлож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рим  себя и оценим свои достижения по разделу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 Где мы живём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 контроля\ здоровьесбе-регающа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1 ча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е нашей страны и её столиц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роды России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рупные город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разнообразие природ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 название нашего города, историю его происхождения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торию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сновные достопримечательно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/>
            </w:pPr>
            <w:r>
              <w:rPr/>
              <w:t>Умение рассматривать,</w:t>
            </w:r>
          </w:p>
          <w:p>
            <w:pPr>
              <w:pStyle w:val="Normal"/>
              <w:rPr/>
            </w:pPr>
            <w:r>
              <w:rPr/>
              <w:t>сравнивать,</w:t>
            </w:r>
          </w:p>
          <w:p>
            <w:pPr>
              <w:pStyle w:val="Normal"/>
              <w:rPr/>
            </w:pPr>
            <w:r>
              <w:rPr/>
              <w:t>классифицир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. Раздел «Природа» (20 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вая и живая прир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рытие новых знаний. Урок исслед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ния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-диалогическая, здоровье-сбе-регающа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признаки живых организмов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чем живые организмы отличаются от искусственных предметов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32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-карточки: живые организмы, неживые предметы;  плакат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ления приро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Знакомство с явлениями живой и неживой природ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суть явлений природы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взаимосвязь между явлениями прир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становки на обмен информацие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Что такое погод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вокруг нас. Что можно увидеть под ногами? Разнообразие камней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ак пользоваться увеличительным прибором-лупо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ак рассортировать камни, найденные на прогулке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этих  камне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чем они отличаются друг от друг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роисхождение известня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свойства гранита и крем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Анализировать примеры использования человеком погоды  </w:t>
            </w: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  <w:sz w:val="22"/>
                <w:szCs w:val="22"/>
              </w:rPr>
              <w:t>Использовать речь для регуляции своего действия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В гости к осени (экскурсия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экскур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Времена года . Осень. Признаки осе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осени (урок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рытие новых знани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диалогическ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Времена года . Осень. Признаки осе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Звёздное неб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учебного исследо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онятия «звёзды» и «планеты», «небесные тела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Земля вращается вокруг Солнца и своей ос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ru-RU"/>
              </w:rPr>
              <w:t xml:space="preserve"> </w:t>
            </w:r>
            <w:r>
              <w:rPr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бус, мяч большой и маленький, цветная бумага пластилин. фломастеры.</w:t>
            </w:r>
          </w:p>
        </w:tc>
      </w:tr>
      <w:tr>
        <w:trPr>
          <w:trHeight w:val="812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лянем в кладовые Земли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 практика\ 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  камне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чем они отличаются друг от друг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происхождение и свойства полезных икопаемы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значение горных пород и минерал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Анализировать примеры использования человеком богатств  природ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  <w:sz w:val="22"/>
                <w:szCs w:val="22"/>
              </w:rPr>
              <w:t>Использовать речь для регуляции своего действия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2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 воздух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ь значение воздуха для живой природ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о значении воздуха для живой пирод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 составе воздух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-об охране чистого воздух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Осуществлять</w:t>
            </w:r>
            <w:r>
              <w:rPr>
                <w:lang w:val="ru-RU"/>
              </w:rPr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sz w:val="22"/>
                <w:szCs w:val="22"/>
                <w:lang w:val="ru-RU"/>
              </w:rPr>
              <w:t>И про вод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вая природа. Показать значение воды для живой природ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о значении воды для живой пирод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ичины загрязнения        воды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б охране чистой 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Осуществлять</w:t>
            </w:r>
            <w:r>
              <w:rPr>
                <w:lang w:val="ru-RU"/>
              </w:rPr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бывают растения?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актика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вая природа. Многообразие растений. Что общего у разных растений?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названия одинаковых частей у разных растени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тличие и сходство растений по соцветиям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тличие и сходство растений по плода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Формирование установки на обмен информацие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sz w:val="22"/>
                <w:szCs w:val="22"/>
                <w:lang w:val="ru-RU"/>
              </w:rPr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lang w:val="ru-RU"/>
              </w:rPr>
              <w:t>Задавать вопрос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бывают животные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Живая природа. Многообразие животных. </w:t>
            </w: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основные признаки животных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строение тел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групп животны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среды обитания живот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ать животных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ывать их части   тела, среды обитания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идимые ни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Проблем-но-диалогиче-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б экологических связях между живой и неживой природой 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оль человека в этих связя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 необходимости сохранения этих связей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ниверсального логического действия – синте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составление целого из частей, самостоятельно достраивая детали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ораст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е и культурные растения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акти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/ работа в группах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Дать понятия</w:t>
            </w:r>
            <w:r>
              <w:rPr>
                <w:sz w:val="22"/>
                <w:szCs w:val="22"/>
                <w:lang w:val="ru-RU"/>
              </w:rPr>
              <w:t xml:space="preserve"> «Дикорастущие и культурные растения»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 xml:space="preserve">Знать: 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основные группы культурных и диких растений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названия культурных и диких растений (5-10).</w:t>
            </w:r>
          </w:p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значение данных растений для челове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ие и домашние живот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Проблем-но-диалогиче-ск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 xml:space="preserve">Природа вокруг нас. Домашние и дикие животные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- особенности поведения домашних и диких животных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б ответственности человека перед  животным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 xml:space="preserve">Группировать (классифицировать) объекты природы по признакам: домашние- дикие животные, </w:t>
            </w:r>
            <w:r>
              <w:rPr>
                <w:color w:val="0D0D0D"/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ные растения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/ группов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натные  растения, их разнообразие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некоторых комнатных  растен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 условия жизни растен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-родину некоторых растений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равила ухода за растениям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значение ком. растений для челове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Характеризовать условия необходимые для жизни растений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вотные живого уголка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/ групповая, здоровье-сберегаю-ща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накомство с обитателями живого уголка,</w:t>
            </w:r>
            <w:r>
              <w:rPr>
                <w:color w:val="0D0D0D"/>
                <w:lang w:val="ru-RU"/>
              </w:rPr>
              <w:t xml:space="preserve"> об особенностях их разведения и содержания.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Знать:   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- особенности содержания  животных;</w:t>
            </w:r>
          </w:p>
          <w:p>
            <w:pPr>
              <w:pStyle w:val="Normal"/>
              <w:spacing w:lineRule="auto" w:line="276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б ответственности человека перед  животны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color w:val="0D0D0D"/>
                <w:lang w:val="ru-RU"/>
              </w:rPr>
              <w:t>-о значении животных для челове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Характеризовать условия необходимые для жизни растений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 кошек и собак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/ групповая, здоровье-сберегаю-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lang w:val="ru-RU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- некоторые породы и группы собак и кошек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Характеризовать особенности  домашних животных (кошек и собак)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ая кни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оект\ групповая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авила поведения в природе. Что такое Красная книга</w:t>
            </w:r>
            <w:r>
              <w:rPr>
                <w:b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i/>
                <w:color w:val="0D0D0D"/>
                <w:lang w:val="ru-RU"/>
              </w:rPr>
              <w:t xml:space="preserve"> правила поведения на природе;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о бережном отношении человека к природ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чезающие виды животных и раст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Оценивать конкретные примеры поведения в. 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природ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оводить сравнение и классификацию по заданным критерия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  <w:lang w:val="ru-RU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ь  природе друг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равила поведения на природе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бережном отношении человека к природе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Оценивать конкретные примеры поведения в. 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природ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оводить сравнение и классификацию по заданным критерия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Природа». Тес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мся оценивать свои достижен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небесных те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разнообразие горных пород и минералов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азнообразие растени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азнообразие животны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равила поведения в прир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знь города и села (10 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 такое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Открытие новых знаний / Проблем-но –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lang w:val="ru-RU"/>
              </w:rPr>
              <w:t>Природа вокруг нас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b/>
                <w:color w:val="0D0D0D"/>
                <w:lang w:val="ru-RU"/>
              </w:rPr>
              <w:t xml:space="preserve">Отрасли народного хозяйства. Растениеводство и животноводство. Промышленное </w:t>
            </w:r>
          </w:p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предприят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3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чего что сдел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ванный/ Проблем-но –диалогическая, групповая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природными материалам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ак добывают сырьё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екоторые производственные процесс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лассифицировать предметы по характеру материа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рассматрива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ифиц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е предложени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еждать и уступ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построить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ванный/ Проблем-но –диалогическая, групповая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Знакомство с технологией строительства городского и сельского до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Знать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ехнологию строительства городского и сельского дом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виды строительной техники и материалов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/>
              <w:t>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й бывает тран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ванный/ Проблем-но –диалогическая, групповая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знаний о видах транспорта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торию развития транспор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лассификацию транспортных сред</w:t>
            </w:r>
            <w:r>
              <w:rPr>
                <w:sz w:val="22"/>
                <w:szCs w:val="22"/>
                <w:lang w:val="ru-RU"/>
              </w:rPr>
              <w:t>ст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игра\групповая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ь представление о культурных и образовательных учреждениях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ультурные и образовательные учрежд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 необходимости посещения данных учрежде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ниверсального логического действия – синте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а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профессии важны. Проект «Професси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оект\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профессиях людей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о труде, как основной потребности человека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кто и как выращивает хлеб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важности любого труда, взаимосвязи и взаимопомощи людей разных професси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зиме. Экскур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экскурсия/Работа в парах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Времена года. Зима. Экскурсия «Времена года» в нашем крае</w:t>
            </w:r>
            <w:r>
              <w:rPr>
                <w:b/>
                <w:color w:val="0D0D0D"/>
                <w:lang w:val="ru-RU"/>
              </w:rPr>
              <w:t xml:space="preserve">»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собенности зимней природы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как определить присутствие животных и птиц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 xml:space="preserve">Устанавливать связь между особенностями жизнедеятельности растений и животных и временами года. </w:t>
            </w:r>
            <w:r>
              <w:rPr>
                <w:b/>
                <w:bCs/>
                <w:color w:val="0D0D0D"/>
              </w:rPr>
              <w:t>Проводить групповые и самостоятельные наблюдения на экскурсии «Времена года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гости к зиме (урок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Времена года. Зима. Признаки зимы. Погода зимой.</w:t>
            </w:r>
          </w:p>
          <w:p>
            <w:pPr>
              <w:pStyle w:val="Normal"/>
              <w:tabs>
                <w:tab w:val="clear" w:pos="708"/>
                <w:tab w:val="right" w:pos="2439" w:leader="none"/>
              </w:tabs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  <w:tab/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огодные явления, происходящие в природе зимой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33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Жизнь города и села» Тес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u w:val="single"/>
                <w:lang w:val="ru-RU"/>
              </w:rPr>
              <w:t>Применение</w:t>
            </w:r>
            <w:r>
              <w:rPr>
                <w:color w:val="0D0D0D"/>
                <w:lang w:val="ru-RU"/>
              </w:rPr>
              <w:t xml:space="preserve"> полученных знаний и умений на уроках в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 пройденный материал по разде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езентация\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Групповая.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лять результаты проектной деяте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 материал представляемого прое</w:t>
            </w:r>
            <w:r>
              <w:rPr>
                <w:sz w:val="22"/>
                <w:szCs w:val="22"/>
                <w:lang w:val="ru-RU"/>
              </w:rPr>
              <w:t>к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ниверсального логического действия – синте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а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«Здоровье и безопасность» (9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 тела челове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сследо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я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Знать: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строение тела человек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название внутренних органов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ботают внутренние орган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знать правила безопасного и здорового образа жизн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Если хочешь быть здор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–игра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 , группов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.  </w:t>
            </w:r>
            <w:r>
              <w:rPr>
                <w:sz w:val="22"/>
                <w:szCs w:val="22"/>
                <w:lang w:val="ru-RU"/>
              </w:rPr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вести здоровый образ жизн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изнаки здорового состояния человек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сохранения здоровь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ежим дня и правила личной гигие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ниверсального логического действия – синте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составление целого из частей, самостоятельно достраивая детали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договариваться, находить общее реш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ценивать своих одноклассников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егись автомобиля!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\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торение правил безопасного поведения на улицах и дорогах. </w:t>
            </w: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безопасного поведения на улицах и дорогах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ерехода улиц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дорожные знаки и сигналы светоф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ла пешеходов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ние на практике полученных знаний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иентация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Называть холодные и жаркие районы Земли, её полюса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способности адекватно воспринимать оценку учител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ашние 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безопасного поведения в быту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б опасности бытовых предмет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жар!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редупреждения пожар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вызывать пожарных по телефон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ать динозавров по источнику питания и по среде обитания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оде и в лес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репление знаний об опасностях в лесу и на водоеме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о время купан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ути избежания опасности на воде и в лесу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съедобных и несъедобных грибах и ягода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/>
            </w:pPr>
            <w:r>
              <w:rPr/>
              <w:t>Умение рассматривать,</w:t>
            </w:r>
          </w:p>
          <w:p>
            <w:pPr>
              <w:pStyle w:val="Normal"/>
              <w:rPr/>
            </w:pPr>
            <w:r>
              <w:rPr/>
              <w:t>сравнивать,</w:t>
            </w:r>
          </w:p>
          <w:p>
            <w:pPr>
              <w:pStyle w:val="Normal"/>
              <w:rPr/>
            </w:pPr>
            <w:r>
              <w:rPr/>
              <w:t>классифицир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ые незнакомц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действовать при встрече с незнакомце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ути избежания встречи с подозрительными незнакомыми людьм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/>
            </w:pPr>
            <w:r>
              <w:rPr/>
              <w:t>Умение рассматривать,</w:t>
            </w:r>
          </w:p>
          <w:p>
            <w:pPr>
              <w:pStyle w:val="Normal"/>
              <w:rPr/>
            </w:pPr>
            <w:r>
              <w:rPr/>
              <w:t>сравнивать,</w:t>
            </w:r>
          </w:p>
          <w:p>
            <w:pPr>
              <w:pStyle w:val="Normal"/>
              <w:rPr/>
            </w:pPr>
            <w:r>
              <w:rPr/>
              <w:t>классифицир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Здоровье и безопа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сть». Тес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о-обобщающий урок\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зученный материал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ритерии оценки своих достиж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ение (7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ша дружная сем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логическая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Домашнее хозяйство. Распределение домашних обязанностей</w:t>
            </w:r>
            <w:r>
              <w:rPr>
                <w:b/>
                <w:color w:val="0D0D0D"/>
                <w:lang w:val="ru-RU"/>
              </w:rPr>
              <w:t>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чем ученик может помочь  своей семье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качества семьи.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  <w:lang w:val="ru-RU"/>
              </w:rPr>
              <w:t xml:space="preserve"> </w:t>
            </w:r>
            <w:r>
              <w:rPr>
                <w:color w:val="0D0D0D"/>
                <w:lang w:val="ru-RU"/>
              </w:rPr>
              <w:t xml:space="preserve">- обязанности ребёнка в семье.         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  <w:lang w:val="ru-RU"/>
              </w:rPr>
              <w:t xml:space="preserve"> Составление рассказа о помощи ребёнка в семье. </w:t>
            </w:r>
            <w:r>
              <w:rPr>
                <w:color w:val="0D0D0D"/>
              </w:rPr>
              <w:t>Моделировать ситуацию общения с людьми разного возраст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«Родосл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оект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Подготовка учащихся к выполнению проекта. </w:t>
            </w: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одословную своей семь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составлять родословное дерево семь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где и как собирать информацию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В школ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уждение событий, происходящих в жизни школы, класса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роли школы в своей жизн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 школе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необходимости соблюдения правил повед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культурного общ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u w:val="single"/>
                <w:lang w:val="ru-RU"/>
              </w:rPr>
              <w:t xml:space="preserve">Выбирать </w:t>
            </w:r>
            <w:r>
              <w:rPr>
                <w:sz w:val="22"/>
                <w:szCs w:val="22"/>
                <w:lang w:val="ru-RU"/>
              </w:rPr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а и палец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вежлив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учение правил вежливости в обращении со сверстниками и взрослы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сновные формы приветствия, просьбы и т.д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авила разговора по телефон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авила поведения в транспорт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u w:val="single"/>
                <w:lang w:val="ru-RU"/>
              </w:rPr>
              <w:t xml:space="preserve">Выбирать </w:t>
            </w:r>
            <w:r>
              <w:rPr>
                <w:sz w:val="22"/>
                <w:szCs w:val="22"/>
                <w:lang w:val="ru-RU"/>
              </w:rPr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 и твои друз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проблемно-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понятия «друг», «дружба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делировать и оценивать различные ситуации поведения в школе и других общественных местах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- зрители и пассажиры. Проверочн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правил поведения в общественных местах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 театре и кинотеатр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 общественном транспорте и т.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Общение». Тес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утешествия (18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мотри вок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рок введения в новую тему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ирода вокруг нас. Правила поведения в парке, в лесу, на реке и озере. Бережное отношение к окружающему миру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на природ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бережном отношении человека к природе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авила охраны своего здоровь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ценивать конкретные примеры поведения в.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ирод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анализировать правила охраны своего здоровь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sz w:val="22"/>
                <w:szCs w:val="22"/>
                <w:lang w:val="ru-RU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-5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иентирование на местности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акти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групповая, здоровье-сберегаю-ща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2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ориентированием на местности  помощью компаса и местных признаков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устройство и назначение компас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ориентироваться с помощью данного прибор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определять стороны горизонта по местным признакам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иентация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Работать с иллюстратив-ным материалом. Извлекать необходимую информацию из учебника. Обсуждать полученные сведения</w:t>
            </w:r>
            <w:r>
              <w:rPr>
                <w:b/>
                <w:bCs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ы земной поверх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логическая, группов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формами земной поверхности (равнинами, горами, холмами и оврагами)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зличные формы земной поверх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зличать эти формы земной поверх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/>
              <w:t>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ные богат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разнообразием водоемов.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зличные виды водоемов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зливать части реки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анализировать схему ре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весне. Экскур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экскурси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Весна. Погода весно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Экскурс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признаки весны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объекты наблюдения и их изменение весной;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lang w:val="ru-RU"/>
              </w:rPr>
              <w:t xml:space="preserve">Устанавливать связь между особенностями жизнедеятельности растений и животных и временами года. </w:t>
            </w:r>
            <w:r>
              <w:rPr>
                <w:bCs/>
                <w:color w:val="0D0D0D"/>
              </w:rPr>
              <w:t>Проводить групповые и самостоятельные наблюдения на экскурсии «Времена года</w:t>
            </w:r>
            <w:r>
              <w:rPr>
                <w:b/>
                <w:bCs/>
                <w:color w:val="0D0D0D"/>
              </w:rPr>
              <w:t>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весне (урок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Весна. Весенние месяцы. Признаки  весны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;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название весенних месяцев и их различия;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различать изменения природы, происходящие весной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0D0D0D"/>
                <w:lang w:val="ru-RU"/>
              </w:rPr>
              <w:t>- весенние приметы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i/>
                <w:lang w:val="ru-RU"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Различать времена года по признакам. Характеризовать времена год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 на кар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онятие «карта»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иемы чтения карты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сположение на карте РФ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условные знак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ъяснять назначение поездов, их устройство, виды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«Города России»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\ здоровье-сберегаю-щ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выполнению проекта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новую информацию о городах Ро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- как и где собирать информацию о городах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ботать в групп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достопримечательно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ти городов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lang w:val="ru-RU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тешествие по Моск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твие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достопримечательностя ми Москв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пользоваться планом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сновные достопримечательности Москв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находить Москву на карте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  <w:lang w:val="ru-RU"/>
              </w:rPr>
              <w:t>групп</w:t>
            </w:r>
            <w:r>
              <w:rPr>
                <w:b/>
                <w:bCs/>
                <w:color w:val="0D0D0D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ий Крем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твие/ диалогическая,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достопримечательностями Московского Кремля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сведения из истории о Московском Кремл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архитектурные памятники Кремл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 о значении Кремля для жителей Росс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и где находить нужные сведения о Кремл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/>
                <w:bCs/>
                <w:color w:val="0000FF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 на Не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твие/ диалогическая,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 Санкт-Петербургом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лан и герб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историю его основан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амятники старины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и где находить информацию об этом город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найти Санкт-Петербург на карте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/>
                <w:bCs/>
                <w:color w:val="0000FF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тешествие по плане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u w:val="single"/>
                <w:lang w:val="ru-RU"/>
              </w:rPr>
              <w:t>Работать</w:t>
            </w:r>
            <w:r>
              <w:rPr>
                <w:color w:val="0D0D0D"/>
                <w:lang w:val="ru-RU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  <w:lang w:val="ru-RU"/>
              </w:rPr>
              <w:t xml:space="preserve"> находить</w:t>
            </w:r>
            <w:r>
              <w:rPr>
                <w:color w:val="0D0D0D"/>
                <w:lang w:val="ru-RU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  <w:lang w:val="ru-RU"/>
              </w:rPr>
              <w:t>Моделировать</w:t>
            </w:r>
            <w:r>
              <w:rPr>
                <w:color w:val="0D0D0D"/>
                <w:lang w:val="ru-RU"/>
              </w:rPr>
              <w:t xml:space="preserve"> формы поверхности из песка, глины или пластилина</w:t>
            </w:r>
            <w:r>
              <w:rPr>
                <w:color w:val="0000FF"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условные обозначения физической карты, части света, материки и океан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/>
                <w:bCs/>
                <w:color w:val="0000FF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тешествие по материк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u w:val="single"/>
                <w:lang w:val="ru-RU"/>
              </w:rPr>
              <w:t>Находить</w:t>
            </w:r>
            <w:r>
              <w:rPr>
                <w:color w:val="0D0D0D"/>
                <w:lang w:val="ru-RU"/>
              </w:rPr>
              <w:t xml:space="preserve"> и </w:t>
            </w:r>
            <w:r>
              <w:rPr>
                <w:color w:val="0D0D0D"/>
                <w:u w:val="single"/>
                <w:lang w:val="ru-RU"/>
              </w:rPr>
              <w:t>определять</w:t>
            </w:r>
            <w:r>
              <w:rPr>
                <w:color w:val="0D0D0D"/>
                <w:lang w:val="ru-RU"/>
              </w:rPr>
              <w:t xml:space="preserve"> географические  объекты на физической карте и глобусе с помощью условных знаков</w:t>
            </w:r>
            <w:r>
              <w:rPr>
                <w:b/>
                <w:color w:val="0D0D0D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части света, материки и океаны и показывать их на карте;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иентация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роить рассуждение, включающее установление  причинно -следственных связей. </w:t>
            </w:r>
            <w:r>
              <w:rPr/>
              <w:t>Строить речевое высказывание в устной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ы мира. Проект «Страны мир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оект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здоровь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ерег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сновные страны м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зличные виды карт, как их можно различит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и где можно получить нужную информац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 xml:space="preserve">В </w:t>
            </w:r>
            <w:r>
              <w:rPr>
                <w:lang w:val="ru-RU"/>
              </w:rPr>
              <w:t>с</w:t>
            </w:r>
            <w:r>
              <w:rPr/>
              <w:t>отрудничес</w:t>
            </w:r>
          </w:p>
          <w:p>
            <w:pPr>
              <w:pStyle w:val="Normal"/>
              <w:rPr/>
            </w:pPr>
            <w:r>
              <w:rPr/>
              <w:t>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переди л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Экскур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экскурсия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здоровь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ерег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Времена года. Лето.  Летние месяцы. Признаки лета</w:t>
            </w:r>
            <w:r>
              <w:rPr>
                <w:b/>
                <w:color w:val="0D0D0D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отличительные  признаки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названия летних месяцев и их отличительные признаки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ие изменения происходят в природе в летнее время года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приметы лета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- охрана животных и растений;</w:t>
            </w:r>
          </w:p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i/>
                <w:lang w:val="ru-RU"/>
              </w:rPr>
              <w:t>- охрана здоровья человека  в летнее врем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  <w:t>Различать времена года по признакам. Характеризовать времена год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Путешес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я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вая диагнос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сберегаю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 проектов «Родосл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я», «Города России», «Страны мир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езен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я\групповая, здоровьесберегаю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материал представляемого проект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ниверсального логического действия – синте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а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275"/>
        <w:gridCol w:w="1418"/>
        <w:gridCol w:w="1559"/>
        <w:gridCol w:w="1940"/>
        <w:gridCol w:w="1366"/>
        <w:gridCol w:w="1353"/>
        <w:gridCol w:w="1372"/>
      </w:tblGrid>
      <w:tr>
        <w:trPr/>
        <w:tc>
          <w:tcPr>
            <w:tcW w:w="1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 и диагно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чес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ежу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ндарти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зирован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стандартизи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рованны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Включе-ние в состав портфо-ли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проведе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товая диагност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. работа по разделу «Где мы живё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 «Природа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 «Жизнь города и с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3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 «Здоровье и безопасность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4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 «Об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ая диагностическая работа по разделу «Путешест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тодическое и материально-техническое сопровождение 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(Краткий перечень учебной, методической литературы, пособий, оборудования, инструментов, материалов и т. д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см. «Методические рекомендации по разработке и оформлению программ отдельных учебных предметов, курсов</w:t>
      </w:r>
      <w:r>
        <w:rPr>
          <w:sz w:val="28"/>
          <w:szCs w:val="28"/>
          <w:lang w:val="ru-RU"/>
        </w:rPr>
        <w:t>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ектирование программ отдельных предметов, курсов строится с учетом и на основе следующих рекомендательных методических пособий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lang w:val="ru-RU"/>
        </w:rPr>
      </w:pPr>
      <w:r>
        <w:rPr>
          <w:lang w:val="ru-RU"/>
        </w:rPr>
        <w:t>Примерная основная образовательная программа образовательного учреждения. Начальная школа / [сост. Е.С. Савинов]. – М. Просвещение, 2010. – 191 с. – (Стандарты второго поколения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lang w:val="ru-RU"/>
        </w:rPr>
      </w:pPr>
      <w:r>
        <w:rPr>
          <w:lang w:val="ru-RU"/>
        </w:rPr>
        <w:t>Планируемые результаты начального общего образования / [Л.Л. Алексеева, С.В. Анащенкова, М.З. Биболетова и др.]; под ред. Г.С. Ковалевой, О.Б Логиновой. – М. Просвещение, 2009. – 120 с. – (Стандарты второго поколения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lang w:val="ru-RU"/>
        </w:rPr>
      </w:pPr>
      <w:r>
        <w:rPr>
          <w:lang w:val="ru-RU"/>
        </w:rPr>
        <w:t>Примерные программы начального общего образования. В 2 ч. Ч. 1. - М. Просвещение, 2008. – 317 с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lang w:val="ru-RU"/>
        </w:rPr>
      </w:pPr>
      <w:r>
        <w:rPr>
          <w:lang w:val="ru-RU"/>
        </w:rPr>
        <w:t>Примерные программы начального общего образования. В 2 ч. Ч. 2. - М. Просвещение, 2008. – 232 с. (Стандарты второго поколения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ценка достижения планируемых результатов в начальной школе. Система заданий. В 2 ч. Ч. 1. / [М.Ю. Демидова, С.В.Иванов,О.А. Карабанова и др.]; под ред. Г.С. Ковалевой, О.Б Логиновой. – М. Просвещение, 2009. – 215 с. – (Стандарты второго поколения).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bCs/>
          <w:lang w:val="ru-RU"/>
        </w:rPr>
        <w:t>Как проектиров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ниверсальные учебные действия в начальной школе : от действия к мысли: пособие для учителя / [А.Г. Асмолов, Г.В. Бурменская, И.А. Володарская и др.]; под ред. </w:t>
      </w:r>
      <w:r>
        <w:rPr/>
        <w:t>А.Г. Асмолова. — М. : Просвещение, 2008. — 151 с. : ил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Школа России. Концепции и программы для начальных классов ( часть 1), Москва «Просвещение», 2010 год. Авторы: М.А. Бантова,Г.В. Бельтюкова, С.И. Волкова, М.В. Голованова, А.А. Плешаков и другие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Учебник «Мир вокруг нас», 2 класс (в 2-х частях), Москва «Просвещение», 2012 год.  Автор Плешаков А.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абочая тетрадь «Окружающий мир», 2 класс, Москва «Просвещение», 2012 год. Автор А.А. Плешаков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Методическая разработка уроков «Окружающего мир», 2класс, Москва «Вако», 2012 год. Автор: Максимова Т.Н.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Тесты к учебнику «Окружающий мир, 2 класс».   Москва «Просвещение», 2012 год. Автор А.А. Плешаков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Печатные пособия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нформационно-коммуникативные средства: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- общепользоватеьские цифровые инструменты учебной деятельности;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специализированные цифровые инструменты учебной деятельности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Технические средства обучения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>CD</w:t>
      </w:r>
      <w:r>
        <w:rPr>
          <w:lang w:val="ru-RU"/>
        </w:rPr>
        <w:t xml:space="preserve">, </w:t>
      </w:r>
      <w:r>
        <w:rPr/>
        <w:t>DVD</w:t>
      </w:r>
      <w:r>
        <w:rPr>
          <w:lang w:val="ru-RU"/>
        </w:rPr>
        <w:t xml:space="preserve"> –  проигрыватели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телевизор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аудио, видеомагнитофо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компьютер с художественным программным обеспечением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слайд-проектор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мультимедиа – проектор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магнитная доск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экран навесной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фотокамера цифровая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lang w:val="ru-RU"/>
        </w:rPr>
        <w:t>- видеокамера цифровая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Экранно-звуковые пособия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аудиозаписи музыки к литературным произведениям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- видеофильмы или </w:t>
      </w:r>
      <w:r>
        <w:rPr/>
        <w:t>DVD</w:t>
      </w:r>
      <w:r>
        <w:rPr>
          <w:lang w:val="ru-RU"/>
        </w:rPr>
        <w:t>- фильмы и презентации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Учебно-практическое оборудование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5z0">
    <w:name w:val="WW8Num35z0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5z0">
    <w:name w:val="WW8Num45z0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5"/>
      <w:szCs w:val="15"/>
    </w:rPr>
  </w:style>
  <w:style w:type="character" w:styleId="201">
    <w:name w:val="Основной текст (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5"/>
      <w:szCs w:val="15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385pt">
    <w:name w:val="Основной текст (23) + 8;5 pt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211">
    <w:name w:val="Основной текст (21) + Не полужирный"/>
    <w:qFormat/>
    <w:rPr>
      <w:rFonts w:ascii="Times New Roman" w:hAnsi="Times New Roman" w:eastAsia="Times New Roman" w:cs="Times New Roman"/>
      <w:b/>
      <w:bCs/>
      <w:spacing w:val="5"/>
      <w:sz w:val="15"/>
      <w:szCs w:val="15"/>
      <w:shd w:fill="FFFFFF" w:val="clear"/>
    </w:rPr>
  </w:style>
  <w:style w:type="character" w:styleId="211pt">
    <w:name w:val="Основной текст (21) + Не полужирный;Интервал 1 pt"/>
    <w:qFormat/>
    <w:rPr>
      <w:rFonts w:ascii="Times New Roman" w:hAnsi="Times New Roman" w:eastAsia="Times New Roman" w:cs="Times New Roman"/>
      <w:b/>
      <w:bCs/>
      <w:spacing w:val="33"/>
      <w:sz w:val="15"/>
      <w:szCs w:val="15"/>
      <w:shd w:fill="FFFFFF" w:val="clear"/>
    </w:rPr>
  </w:style>
  <w:style w:type="character" w:styleId="202">
    <w:name w:val="Основной текст (20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1ArialBlack75pt">
    <w:name w:val="Основной текст (21) + Arial Black;7;5 pt;Не полужирный"/>
    <w:qFormat/>
    <w:rPr>
      <w:rFonts w:ascii="Arial Black" w:hAnsi="Arial Black" w:eastAsia="Arial Black" w:cs="Arial Black"/>
      <w:b/>
      <w:bCs/>
      <w:i w:val="false"/>
      <w:iCs w:val="false"/>
      <w:caps w:val="false"/>
      <w:smallCaps w:val="false"/>
      <w:strike w:val="false"/>
      <w:dstrike w:val="false"/>
      <w:spacing w:val="2"/>
      <w:sz w:val="14"/>
      <w:szCs w:val="14"/>
      <w:shd w:fill="FFFFFF" w:val="clear"/>
    </w:rPr>
  </w:style>
  <w:style w:type="character" w:styleId="71pt">
    <w:name w:val="Заголовок №7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3"/>
      <w:sz w:val="15"/>
      <w:szCs w:val="15"/>
      <w:shd w:fill="FFFFFF" w:val="clear"/>
    </w:rPr>
  </w:style>
  <w:style w:type="character" w:styleId="58ArialBlack">
    <w:name w:val="Основной текст (58) + Arial Black;Не полужирный"/>
    <w:qFormat/>
    <w:rPr>
      <w:rFonts w:ascii="Arial Black" w:hAnsi="Arial Black" w:eastAsia="Arial Black" w:cs="Arial Black"/>
      <w:b/>
      <w:bCs/>
      <w:i w:val="false"/>
      <w:iCs w:val="false"/>
      <w:caps w:val="false"/>
      <w:smallCaps w:val="false"/>
      <w:strike w:val="false"/>
      <w:dstrike w:val="false"/>
      <w:spacing w:val="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71">
    <w:name w:val="Заголовок №7"/>
    <w:basedOn w:val="Normal"/>
    <w:qFormat/>
    <w:pPr>
      <w:widowControl/>
      <w:shd w:fill="FFFFFF" w:val="clear"/>
      <w:autoSpaceDE w:val="true"/>
      <w:spacing w:lineRule="exact" w:line="187"/>
      <w:jc w:val="both"/>
      <w:outlineLvl w:val="6"/>
    </w:pPr>
    <w:rPr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widowControl/>
      <w:shd w:fill="FFFFFF" w:val="clear"/>
      <w:autoSpaceDE w:val="true"/>
      <w:spacing w:lineRule="atLeast" w:line="0"/>
      <w:jc w:val="both"/>
    </w:pPr>
    <w:rPr>
      <w:spacing w:val="-4"/>
      <w:sz w:val="14"/>
      <w:szCs w:val="14"/>
      <w:lang w:val="en-US"/>
    </w:rPr>
  </w:style>
  <w:style w:type="paragraph" w:styleId="212">
    <w:name w:val="Основной текст (21)"/>
    <w:basedOn w:val="Normal"/>
    <w:qFormat/>
    <w:pPr>
      <w:widowControl/>
      <w:shd w:fill="FFFFFF" w:val="clear"/>
      <w:autoSpaceDE w:val="true"/>
      <w:spacing w:lineRule="exact" w:line="187"/>
      <w:jc w:val="both"/>
    </w:pPr>
    <w:rPr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widowControl/>
      <w:shd w:fill="FFFFFF" w:val="clear"/>
      <w:autoSpaceDE w:val="true"/>
      <w:spacing w:lineRule="atLeast" w:line="0"/>
      <w:jc w:val="both"/>
      <w:outlineLvl w:val="5"/>
    </w:pPr>
    <w:rPr>
      <w:spacing w:val="5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0:00Z</dcterms:created>
  <dc:creator>Admin</dc:creator>
  <dc:description/>
  <cp:keywords/>
  <dc:language>en-US</dc:language>
  <cp:lastModifiedBy>андрей</cp:lastModifiedBy>
  <dcterms:modified xsi:type="dcterms:W3CDTF">2017-06-14T08:00:00Z</dcterms:modified>
  <cp:revision>6</cp:revision>
  <dc:subject/>
  <dc:title/>
</cp:coreProperties>
</file>