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й дисциплине «Технолог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1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технологии для 1 класса разработана в соответствии с основными положениями ФГОС начального общего образования, Концепции духовно-нравственного развития и воспитания личности гражданина России, на основе авторской  программы Е.А Лутцева, Т.Л.Зуева. Издательство г. Москва «Просвещение», 2014 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технологии в начальной школе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технологическими знаниями и технико-технологическими умениями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дуктивной проектной деятельности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курс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ценностного отношения  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 осуществлять  личностный  выбор способов деятельности, реализовать их  в практической деятельности,  нести ответственность за результат своего труда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(образа мира) на основе  по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 процесса выполнения изделий в проектной деятельност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мотивов, инициативности, любознательности и познавательных интересов  на основе  связи  трудового и технологического образования  с жизненным опытом и системой ценностей ребенка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 мотивации успеха, готовности к действиям в новых условиях и нестандартных ситуациях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ое развитие понятийно-логического и образно-художественного мышления в процессе реализации проекта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личности в  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 изготовления любых изделий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мению самостоятельно оценивать свое изделие, свой труд, приобщение к пониманию обязательности оценки качества продукции,   работе над изделием в формате и логике проекта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ереносить освоенные в проектной деятельности теоретические знания о технологическом процессе  в практику изготовления изделий  ручного труда,  использовать технологические знания при изучении предмета «Окружающий мир» и других школьных дисциплин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иемам работы с  природными,  пластичными материалами, бумагой, тканью, работе с конструктором, формирование  умения подбирать   необходимые  для выполнения изделия инструменты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вычки неукоснительно соблюдать  технику безопасности и правила работы с инструментами, организации рабочего места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умений  поиска необходимой информации в словарях, каталогах, библиотеке,  умений проверки, преобразования, хранения, передачи имеющейся информации, навыков использования компьютера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ых умений в процессе реализации проектной деятельности (выслушивать и  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 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«Технология» в учебном план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технологии в начальной школе отводится 1 ч в неделю. Курс рассчитан на 33 часа в 1 классе  (33 учебные недел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анной программы обеспечивает достижение  следующих  результат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 способов  решения  проблем  творческого  и  поискового  характера.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Style15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5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6"/>
        </w:numPr>
        <w:ind w:lef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</w:r>
    </w:p>
    <w:p>
      <w:pPr>
        <w:pStyle w:val="Style15"/>
        <w:numPr>
          <w:ilvl w:val="0"/>
          <w:numId w:val="6"/>
        </w:numPr>
        <w:ind w:lef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Style15"/>
        <w:numPr>
          <w:ilvl w:val="0"/>
          <w:numId w:val="6"/>
        </w:numPr>
        <w:ind w:lef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 навыков  самообслуживания;  овладение технологическими приемами ручной  обработки  материалов;  усвоение правил техники безопасности;</w:t>
      </w:r>
    </w:p>
    <w:p>
      <w:pPr>
        <w:pStyle w:val="Style15"/>
        <w:numPr>
          <w:ilvl w:val="0"/>
          <w:numId w:val="6"/>
        </w:numPr>
        <w:ind w:lef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15"/>
        <w:numPr>
          <w:ilvl w:val="0"/>
          <w:numId w:val="6"/>
        </w:numPr>
        <w:ind w:lef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на конец учебного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 и доступные виды домашнего труд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 получа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>уважительно относиться к труду людей;</w:t>
      </w:r>
    </w:p>
    <w:p>
      <w:pPr>
        <w:pStyle w:val="Style15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культурно-историческую ценность тради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Style15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;</w:t>
      </w:r>
    </w:p>
    <w:p>
      <w:pPr>
        <w:pStyle w:val="Style15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ить и принимать следующие базовые ценности: «добро», «терпение», «родина», «природа», «семья»;</w:t>
      </w:r>
    </w:p>
    <w:p>
      <w:pPr>
        <w:pStyle w:val="Style15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простые вопросы учителя, находить нужную информацию в учебнике;</w:t>
      </w:r>
    </w:p>
    <w:p>
      <w:pPr>
        <w:pStyle w:val="Style15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форму, цвет и размер реальных объектов, соблюдать их при выполнении изделий.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left="4248" w:hanging="0"/>
        <w:rPr/>
      </w:pPr>
      <w:r>
        <w:rPr/>
        <w:t>Тематическое планирование 1класс-33ч</w:t>
      </w:r>
    </w:p>
    <w:tbl>
      <w:tblPr>
        <w:tblW w:w="903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361"/>
      </w:tblGrid>
      <w:tr>
        <w:trPr>
          <w:trHeight w:val="4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ая мастерска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вая мастерска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ая мастерска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мастерска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111"/>
        <w:gridCol w:w="7632"/>
        <w:gridCol w:w="1200"/>
        <w:gridCol w:w="1675"/>
        <w:gridCol w:w="1583"/>
      </w:tblGrid>
      <w:tr>
        <w:trPr>
          <w:trHeight w:val="77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деятельност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го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 уро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 четверть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ч)</w:t>
            </w:r>
          </w:p>
        </w:tc>
      </w:tr>
      <w:tr>
        <w:trPr>
          <w:trHeight w:val="438" w:hRule="atLeast"/>
        </w:trPr>
        <w:tc>
          <w:tcPr>
            <w:tcW w:w="1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ая мастерская</w:t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й и природный  мир города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лушать, понимать и выполнять предлагаемое задание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блюдать предметы окружающего мира, связи человека с природой и предметным миро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равнивать и классифицировать предметы по их происхождению (природное или рукотворное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мысливать бережное отношение к природе, окружающему материальному пространств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емле, на воде и в воздухе.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лушать, понимать и выполнять предлагаемое задание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блюдать технические объекты окружающего мир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зывать функциональное назначение транспортных средств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лать выводы о наблюдаемых явления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т творчество. Природные материалы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ать и отбирать природные материалы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зывать известные природные материалы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бъяс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выбор предметов окружающего мир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лать выводы о наблюдаемых явления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а и фантазии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лушать, понимать и выполнять предлагаемое задание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семена различных растений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известные растения и их семен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семена в композициях из семян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мысливать необходимость бережного отношения к природе, окружающему материальному пространств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 из листьев. Что такое композиция?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рабочее место для работы с природными материалам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ать и называть особенности композиций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анализировать образцы изделий, понимать поставленную цель, отделять известное от неизвестног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крывать новые знания и практические умения через пробные упражн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готавливать изделие с опорой на рисунки и подписи к ни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из листьев. Что такое орнамент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природными материалам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бирать необходимые материалы для орнамента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бъяс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выбор природного материал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аивать умение обсуждать и оценивать свои знания, искать ответы в учебнике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материалы. Как их соединить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природными материалами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образцы изделий, понимать поставленную цель, отделять известное от неизвестног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крывать новые знания и практические умения через пробные упражнения (точечное наклеивание листьев на основу, соединение с помощью пластилина, соединение с помощью клея и ватной прослойки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линовая мастерская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риалы для лепки. Что может пластилин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пластилино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ать и называть свойства пластилин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авнивать свойства пластилина, выделять основное – пластичность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крывать новое знание и практическое умение через пробные упражнения (свойства пластилин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 (8 ч)</w:t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стерской кондитера. Как работает мастер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образцы изделий, понимать поставленную цель, отделять известное от неизвестног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бирать пластилин по цвету, придавать деталям нужную форм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готавливать изделия с опорой на рисунки и подписи к ни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 своей деятельности (качество издели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ре. Какие цвета и формы у морских обитателей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образцы изделий, понимать поставленную цель, отделять известное от неизвестног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бирать пластилин по цвету, придавать деталям нужную форм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авливать изделия с опорой на рисунки и подписи к ни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Аквариум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переносить известные знания и умения (свойства пластилина) на схожие виды работ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работать в группе – изготавливать детали композиции и объединять их в единую композицию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ывать и предлагать свои варианты деталей рыбок, водорослей по форме, цвет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помогать друг другу в совместной работ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ая мастерская</w:t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стерская Деда Мороза и Снегурочки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бумагой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минать правила техники безопасности работы с ножницам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крывать новое знание и практическое умение через пробные упражнения (точечное склеивание концов полосок и самих полосок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мысливать своё эмоциональное состояние от работы, сделанной для себя и други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Скоро Новый год!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работать в группе – изготавливать детали композиции и объединять их в единую композицию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 своей деятельности (качество изделия: степень соответствия образцу, аккуратность, оригинальность оформлени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умага. Какие у неё есть секреты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бумагой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называть свойства разных образцов бумаг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о наблюдаемых явлениях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(называть) то новое, что освое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и картон. Какие секреты у картона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картоно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называть свойства разных образцов картон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о наблюдаемых явлениях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(называть) то новое, что освое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игами. Как сгибать и складывать бумагу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крывать новое знание и практическое умение через пробные упражнения (придание формы деталям путём складывания и сгибания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своей деятельности (качество изделия: точность складывания, аккуратность, общая эстетичность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 четверть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 ч)</w:t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пруда. Какие секреты у оригами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вать новое знание и практическое умение через пробные упражнения (придание формы деталям путём складывания и сгибания, резание бумаги ножницами, вытягивание и накручивание бумажных деталей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мысливать необходимость бережного отношения к окружающему природному и  материальному пространств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зоопарка. Одна основа, а сколько фигурок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вать новое знание и практическое умение через пробные упражнения (придание формы деталям путём складывания и сгибания, резание бумаги ножницами, вытягивание и накручивание бумажных деталей, наклеивание мелких деталей на всю поверхность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готавливать изделие с опорой на рисунки и план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контроль по шаблон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. Что ты о них знаешь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оотносить профессии людей и инструменты, с которыми они работают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сследовать конструктивные особенности ножниц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ткрывать новые знания и умения – правила безопасного пользования ножницами и их хранения, приём резания ножницам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ать информацию в приложении учебника (памятки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. Для чего он нужен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бумагой и  картоно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ь материалы и отбирать те, из которых могут быть изготовлены шаблоны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иёмы разметки деталей по шаблонам разных форм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крывать новые знания и умения – приёмы разметки детале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блона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армия родная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использовать ранее приобретённые знания и умения в практической работе (сгибание и складывание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разцы изделий, понимать поставленную цель, отделять известное от неизвестног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бирать необходимые материалы для композиций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вать необходимость уважительного отношения к военным, ветеранам вой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и. Как изготовить их из листа бумаги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конструктивные особенности схожих изделий и технологии их изготовл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иёмы разметки деталей по шаблонам, складыванием; формы деталей бабочек с геометрическими формам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вать новые знания и умения через пробные упражнения (приёмы формообразования складыванием бумажной заготовки гармошкой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праздник 8 марта. Как сделать подарок-портрет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ь и сравнивать приёмы резания ножницами по разным линия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бирать необходимые материалы для композиций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своей деятельности (качество изделия: точность складывания, аккуратность наклеивания, общая эстетичность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в полосе. Для чего нужен орнамент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сравнивать образцы орнаментов, выполненных в разных техниках, из разных материалов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работать по готовому плану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авливать изделие с опорой на рисунки и пла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весны. Какие краски у весны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аивать умение использовать ранее приобретённые знания и умения в практической работе (разметка по шаблону, резание ножницами, наклеивание бумажных деталей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необходимость уважительного и бережного отношения к природе и культуре своего народ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обсуждать и оценивать свои знания, искать ответы в учебник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 (8ч)</w:t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весны. Что такое колорит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бумагой и  картоно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разцы изделий, понимать поставленную цель, отделять известное от неизвестног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работать по готовому план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традиции весны. Какие они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аивать умение использовать ранее приобретённые знания и умения в практической работе (разметка по шаблону, резание ножницами, наклеивание бумажных деталей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бирать необходимые материалы для композиций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необходимость уважительного и бережного отношения к природе и культуре своего народа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ильная мастерская</w:t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тканей. Для чего нужны ткани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текстилем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называть свойства тканей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войства разных видов ткани и бумаг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вать новое знание и практическое умение через практическое исследование и пробные упражнения (строение и свойства ткани, крепление нитки на ткани с помощью узелк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а-труженица. Что умеет игла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текстиле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сравнивать иглы, булавки и другие приспособления по внешнему виду и их назначению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крывать новое знание и практическое умение через пробные упражнения (отмеривание нитки для шитья, заправка нитки в иглу, приёмы выполнения строчки прямого стежк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. Для чего она нужна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крывать новое знание и практическое умение через пробные упражнения (отмеривание нитки для шитья, заправка нитки в иглу, приёмы выполнения строчки прямого стежка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трочку по размеченной основе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нтроль по точкам развёрт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строчка и перевивы. Для чего они нужны?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 для работы с текстиле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разцы изделий, понимать поставленную цель, отделять известное от неизвестног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крывать новое знание и практическое умение через пробные упражнения (отмеривание нитки для шитья, заправка нитки в иглу, приёмы выполнения строчки прямого стежка, получение перевивов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о наблюдаемых явления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строчка и перевивы. Для чего они нужны? Закрепление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омощью учителя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крывать новое знание и практическое умение через пробные упражнения (отмеривание нитки для шитья, заправка нитки в иглу, приёмы выполнения строчки прямого стежка, получение перевивов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необходимость уважительного отношения к культуре своего народа;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ть умение обсуждать и оценивать свои зн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, полученных в 1 классе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военные знания и умения для решения предложенных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Материально-техническое обеспечение образовательного процесса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843"/>
        <w:gridCol w:w="133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№ </w:t>
            </w:r>
            <w:r>
              <w:rPr>
                <w:rFonts w:cs="Calibri"/>
              </w:rPr>
              <w:t>п/п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-во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печатные пособия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Роговцева Н.И., Анащенкова С.В. Технология. Рабочие программы. 1-4 классы-М.: Просвещение, 2011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Учебники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Роговцева Н.И., Богданова Н.В., Фрейтаг И.П. Технология. Учебник. 1 класс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Роговцева Н.И., Богданова Н.В., Добромыслова Н.В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Технология. Учебник. 2 класс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Роговцева Н.И., Богданова Н.В., Добромыслова Н.В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Технология. Учебник. 3 класс.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>Роговцева Н.И., Богданова Н.В., Шипилова Н.В., Анащенкова С.В. Технология. Учеб</w:t>
              <w:softHyphen/>
              <w:t>ник. 4 клас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35 ком</w:t>
              <w:softHyphen/>
              <w:t>плектов 1-3 по класса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----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экранно-звуковые пособия</w:t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Интерактивные демонстрационные таблицы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Электронное приложение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---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-технические средства обучения</w:t>
            </w:r>
          </w:p>
        </w:tc>
      </w:tr>
      <w:tr>
        <w:trPr>
          <w:trHeight w:val="9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удиторная доска с набором приспособлений для крепления карт и таблиц.</w:t>
              <w:br/>
              <w:t>Экспозиционный экран.</w:t>
              <w:br/>
              <w:t>Персональный компьютер с принтером, сканером.</w:t>
              <w:br/>
              <w:t>Мультимедийный проектор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активная доска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Нетбук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Телевиз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5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  <w:r>
              <w:rPr>
                <w:rFonts w:cs="Calibri"/>
                <w:b/>
              </w:rPr>
              <w:t>цифровые и электронные образовательные ресурсы</w:t>
            </w:r>
          </w:p>
        </w:tc>
      </w:tr>
      <w:tr>
        <w:trPr>
          <w:trHeight w:val="64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6"/>
            </w:tblGrid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6"/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  <w:u w:val="single"/>
                    </w:rPr>
                    <w:t>http://www.it-n.ru/</w:t>
                  </w:r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www.uchportal.ru</w:t>
                    </w:r>
                  </w:hyperlink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festival.1september.ru</w:t>
                    </w:r>
                  </w:hyperlink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www.nachalka.info</w:t>
                    </w:r>
                  </w:hyperlink>
                </w:p>
              </w:tc>
            </w:tr>
          </w:tbl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учебно-практическое и учебно-лабораторное оборудов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/>
              </w:rPr>
              <w:t>Набор инструментов для работы с различными материалами в соответствии с про</w:t>
              <w:softHyphen/>
              <w:t>граммой обучения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Набор металлических конструкторов.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Набор пластмассовых конструкторов «Лего». Образовательный конструктор «Лего».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Набор демонстрационных материалов, коллекций (в соответствии с программой)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Объемные фигуры геометрических фигур.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>Наборы цветной бумаги, картона, в том числе гофрированного, кальки, картографи</w:t>
              <w:softHyphen/>
              <w:t>ческой, миллиметровой, бархатной, крепированной, крафт-бумаги и др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Заготовки природного материл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натуральные  объект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Ученические столы двухместные с комплектом стульев.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Стол учительский с тумбой.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ставка для книг, держатели для схем и таблиц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-демонстрационные пособи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Комплекты тематических таблиц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Технология обработки ткани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Технология. Обработка бумаги и картона -1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Технология. Обработка бумаги и картона -2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Технология. Организация рабочего места (для работы с разными материалами)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Демонстративный и раздаточный материал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Коллекции «Бумага и картон», «Лен», «Хлопок», «Шерсть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</w:tbl>
    <w:p>
      <w:pPr>
        <w:pStyle w:val="21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e15"/>
        <w:rPr>
          <w:rFonts w:cs="Calibri"/>
        </w:rPr>
      </w:pPr>
      <w:r>
        <w:rPr>
          <w:rFonts w:cs="Calibri"/>
        </w:rPr>
      </w:r>
    </w:p>
    <w:p>
      <w:pPr>
        <w:pStyle w:val="Style15"/>
        <w:rPr>
          <w:rFonts w:cs="Calibri"/>
        </w:rPr>
      </w:pPr>
      <w:r>
        <w:rPr>
          <w:rFonts w:cs="Calibri"/>
        </w:rPr>
      </w:r>
    </w:p>
    <w:p>
      <w:pPr>
        <w:pStyle w:val="Style15"/>
        <w:rPr>
          <w:rFonts w:cs="Calibri"/>
        </w:rPr>
      </w:pPr>
      <w:r>
        <w:rPr>
          <w:rFonts w:cs="Calibri"/>
        </w:rPr>
      </w:r>
    </w:p>
    <w:p>
      <w:pPr>
        <w:pStyle w:val="Style15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C23">
    <w:name w:val="c23"/>
    <w:basedOn w:val="Style13"/>
    <w:qFormat/>
    <w:rPr/>
  </w:style>
  <w:style w:type="character" w:styleId="C15">
    <w:name w:val="c15"/>
    <w:basedOn w:val="Style13"/>
    <w:qFormat/>
    <w:rPr/>
  </w:style>
  <w:style w:type="character" w:styleId="C19">
    <w:name w:val="c19"/>
    <w:basedOn w:val="Style13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0">
    <w:name w:val="c30"/>
    <w:basedOn w:val="Style13"/>
    <w:qFormat/>
    <w:rPr/>
  </w:style>
  <w:style w:type="character" w:styleId="C20">
    <w:name w:val="c20"/>
    <w:basedOn w:val="Style13"/>
    <w:qFormat/>
    <w:rPr/>
  </w:style>
  <w:style w:type="character" w:styleId="C5">
    <w:name w:val="c5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16">
    <w:name w:val="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nachalka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8:00Z</dcterms:created>
  <dc:creator>1</dc:creator>
  <dc:description/>
  <cp:keywords/>
  <dc:language>en-US</dc:language>
  <cp:lastModifiedBy>ученик 8</cp:lastModifiedBy>
  <cp:lastPrinted>2012-01-11T15:43:00Z</cp:lastPrinted>
  <dcterms:modified xsi:type="dcterms:W3CDTF">2018-01-20T08:51:00Z</dcterms:modified>
  <cp:revision>20</cp:revision>
  <dc:subject/>
  <dc:title/>
</cp:coreProperties>
</file>