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БОУ СОШ №34 г. Махачкал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по математике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8"/>
          <w:szCs w:val="48"/>
        </w:rPr>
        <w:t xml:space="preserve">3 класс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  <w:t>ПОЯСНИТЕЛЬНАЯ ЗАПИСКА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BodyText"/>
              <w:tabs>
                <w:tab w:val="clear" w:pos="708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120"/>
              <w:jc w:val="both"/>
              <w:rPr>
                <w:rFonts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  <w:t xml:space="preserve">              </w:t>
            </w:r>
            <w:r>
              <w:rPr>
                <w:rFonts w:cs="Times New Roman"/>
                <w:szCs w:val="24"/>
                <w:lang w:val="ru-RU" w:eastAsia="en-US"/>
              </w:rPr>
              <w:t xml:space="preserve">Настоящая рабочая программа разработана применительно к учебной программе курса математики для 3 классов общеобразовательных учреждений </w:t>
            </w:r>
            <w:r>
              <w:rPr>
                <w:lang w:val="ru-RU" w:eastAsia="en-US"/>
              </w:rPr>
              <w:t>М.И. Моро, Ю.М. Колягин и др. Математика. Рабочие программы. 1-4 класс. М.: Просвещение, 2011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BodyText"/>
              <w:tabs>
                <w:tab w:val="clear" w:pos="708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Целью</w:t>
            </w:r>
            <w:r>
              <w:rPr>
                <w:rFonts w:cs="Times New Roman"/>
                <w:b/>
                <w:color w:val="000000"/>
                <w:szCs w:val="24"/>
              </w:rPr>
              <w:t xml:space="preserve"> прохождения настоящего курса</w:t>
            </w:r>
            <w:r>
              <w:rPr>
                <w:rFonts w:cs="Times New Roman"/>
                <w:color w:val="000000"/>
                <w:szCs w:val="24"/>
              </w:rPr>
              <w:t xml:space="preserve"> является развитие абстрактного, образного, </w:t>
            </w:r>
            <w:r>
              <w:rPr>
                <w:rFonts w:cs="Times New Roman"/>
                <w:lang w:val="ru-RU" w:eastAsia="en-US"/>
              </w:rPr>
              <w:t>логического мышления.</w:t>
            </w:r>
          </w:p>
          <w:p>
            <w:pPr>
              <w:pStyle w:val="BodyText"/>
              <w:tabs>
                <w:tab w:val="clear" w:pos="708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contextualSpacing/>
              <w:jc w:val="both"/>
              <w:rPr>
                <w:rFonts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  <w:t>Структура целей представлена на пяти уровнях и включает освоение знаний; овладение умениями; развитие, воспитание и практическое применение химических знаний и умений. Все цели являются равнозначным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во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 математических знаний, формирование первоначальных представлений о математик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ла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ями использовать сопоставления, сравнения, противопоставления связанных между собой понятий, действий и задач, выяснению сходства и различий в рассматриваемых фактах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знавательных интересов и интеллектуальных способностей в процессе самостоятельного приобретения знаний в соответствии с возникающими жизненными потребностям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беждённости в позитивной роли математики современного общества, необходимости математического грамотного отношения к своему здоровью и окружающей среде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н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ученных знаний и умений для решения практических задач в повседневной жизни. </w:t>
            </w:r>
          </w:p>
          <w:p>
            <w:pPr>
              <w:pStyle w:val="Normal"/>
              <w:spacing w:before="280" w:after="0"/>
              <w:ind w:firstLine="706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сновании требований государственного образовательного стандарта в содержании календарно-тематического планирования реализуются актуальные в настоящее время компетентностный, личностно ориентированный, деятельностный подходы, которые определяю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 обуч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before="280" w:after="0"/>
              <w:ind w:left="714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учащихся знаний основ науки – важнейших фактов, понятий; предметных умений и навыков, необходимых для успешного решения учебных и практических задач, продолжения образования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14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выполнять и объяснять математические вычисления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14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й работать с арифметическим, алгебраическим, геометрическим материало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ind w:left="714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бщеучебных умений: постановка учебной задачи; выполнение последовательности действий в соответствии с планом; проверка и оценка выполненной работы; умение работать с учебной книгой, справочным материалом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Рабочая программа разработана на основе следующих </w:t>
            </w:r>
            <w:r>
              <w:rPr>
                <w:b/>
              </w:rPr>
              <w:t>нормативно-правовых</w:t>
            </w:r>
            <w:r>
              <w:rPr/>
              <w:t xml:space="preserve"> и </w:t>
            </w:r>
            <w:r>
              <w:rPr>
                <w:b/>
              </w:rPr>
              <w:t>инструктивно-методических</w:t>
            </w:r>
            <w:r>
              <w:rPr/>
              <w:t xml:space="preserve"> документов:</w:t>
            </w:r>
          </w:p>
          <w:p>
            <w:pPr>
              <w:pStyle w:val="Style14"/>
              <w:ind w:firstLine="720"/>
              <w:jc w:val="both"/>
              <w:rPr/>
            </w:pPr>
            <w:r>
              <w:rPr/>
            </w:r>
          </w:p>
          <w:p>
            <w:pPr>
              <w:pStyle w:val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едеральный компонент Государственного образовательного стандарта общего образования, утвержденным приказом Минобразования России от 05.03 2004 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.</w:t>
            </w:r>
          </w:p>
          <w:p>
            <w:pPr>
              <w:pStyle w:val="23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каз Минобразования России от 09.03.2004 г. №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3. 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образования и науки Российской Федер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Bserplistitemsnippet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Примерные программы основного общего и среднего (полного) общего образования по математике, авторская программа  М.И. Моро, Ю.М. Колягин и др. Математика. Рабочие программы. 1-4 класс. М.: Просвещение, 2011. </w:t>
            </w:r>
          </w:p>
          <w:p>
            <w:pPr>
              <w:pStyle w:val="Bserplistitemsnippet"/>
              <w:spacing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1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анная программа построена в соответствии с требованиями федерального компонента государственного стандарта начального общего образования. </w:t>
            </w:r>
          </w:p>
          <w:p>
            <w:pPr>
              <w:pStyle w:val="Normal1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сновное её содержание составляют сведения о сложении и вычитании в пределах 1000; табличном умножении и делении; внетабличных приёмах умножения и деления; способах решения задач различных видов; свойствах геометрических фигур (квадрат, прямоугольник и др.); зависимости между пропорциональными величинами. </w:t>
            </w:r>
          </w:p>
          <w:p>
            <w:pPr>
              <w:pStyle w:val="Normal1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строена с учетом реализации межпредметных связей с курсом русского языка, окружающего мира, литературного чтения, где изучаются основные сведения из исторического прошлого нашей страны; об отраслях промышленности; о современных достижениях России в области космонавтики; о богатом культурном наследии нашей страны (Например, о годах жизни А.С.Пушкина, о собрании сочинений Л.Н.Толстого, о посещении музеев и т.д.).</w:t>
            </w:r>
          </w:p>
          <w:p>
            <w:pPr>
              <w:pStyle w:val="Normal1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едставленные в учебниках задания и способы работы над ними дают возможность понять, что математические положения не только применяются на практике, но и представляют собой результат анализа и обобщения человеком практической деятельности и наблюдаемых им явлений окружающего мира, разные стороны которого изучают различные школьные дисципли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етодические особенности изучения предмет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держание курса математики открывает возможность сформировать у учащихся общепредметные/специальные предметные умения: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) работать с таблицами, схемами, графиками, диаграммами, цепочками. Представлять, анализировать и интерпритировать данные.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) выполнять простые учебно-познавательные и учебно-практические задачи, используя математические знания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) учит школьников использовать приобретённые знания для описания и объяснения окружающих предметов, процессов, явлений, а также оценки их количественных и пространственных отнош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грамма направлена на формирование учебно-управленческих умений и навыков, учебно-коммуникативных, учебно-информационных умений и навыков, развитие логического мышления на основе формирования умений сравнивать, классифицировать, обобщать, делать выводы, анализировать, сопоставлять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Программа ориентирована на использован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учебно-методического комплекс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д редак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М.И. Моро, Ю.М. Колягин и др. Математика. Рабочие программы. 1-4 класс. М.: Просвещение, 201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>УМ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состоит из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08" w:leader="none"/>
              </w:tabs>
              <w:autoSpaceDE w:val="false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бни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 М.И., Бантова М.А., Бельтюкова Г.В. и др.  Математика 3 класс. Учебник для общеобразовательных учреждений. В 2ч. М.: Просвещение, 2012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08" w:leader="none"/>
              </w:tabs>
              <w:autoSpaceDE w:val="false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чая тетрад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 М. И., Волкова С. И. математика. 3 класс. Рабочая тетрадь. В 2 ч. М.: Просвещение, 2012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08" w:leader="none"/>
              </w:tabs>
              <w:autoSpaceDE w:val="false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олкова С.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матика. Проверочные работы. 3 класс. – М.: Просвещение,2012.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left" w:pos="708" w:leader="none"/>
              </w:tabs>
              <w:autoSpaceDE w:val="false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 М. И., Волкова С. И. Тетрадь по математике для 3 класса в 2-х частях. – Просвещение, 2012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08" w:leader="none"/>
              </w:tabs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измерительные материалы. Математика: 3 класс / Сост. Т.Н.Ситникова. М.: ВАКО, 2012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И. Моро, Ю.М. Колягин и др. Математика. Рабочие программы. 1-4 класс. М.: Просвещение, 201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нное приложение у учебнику Моро М.И., Бантовой 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Математика. 3 класс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К «Школа России» разработан в соответствии с современными идеями, теориями общепедагогического и конкретно-методического характера, обеспечивающими новое качество как учебно-методического комплекса в целом, так и значение каждого учебного предмета в отдельности. При этом в УМК «Школа России» сохранены лучшие традиции российской школы, доказавшие свою эффективность в образовании учащихся младшего школьного возраста, обеспечивая как реальные возможности личностного развития и воспитания ребёнка, так и достижение положительных результатов в его обучении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 федеральным  базисным  учебным  планом  для начального общего  образования  и в соответствии с учебным планом МБОУ школы № 34 г. Махачкалы на изучение математики в 3 классе отводится 5 часов в неделю, 170 часов  в год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на изучение курса математики выделены из федерального компонента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Style1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b/>
              </w:rPr>
              <w:t>Система контроля</w:t>
            </w:r>
            <w:r>
              <w:rPr/>
              <w:t xml:space="preserve"> </w:t>
            </w:r>
            <w:r>
              <w:rPr>
                <w:color w:val="FF0000"/>
              </w:rPr>
              <w:t>по курсу математики</w:t>
            </w:r>
            <w:r>
              <w:rPr/>
              <w:t xml:space="preserve"> включает</w:t>
            </w:r>
            <w:r>
              <w:rPr>
                <w:rFonts w:eastAsia="Times New Roman"/>
              </w:rPr>
              <w:t xml:space="preserve"> проведение 11 </w:t>
            </w:r>
            <w:r>
              <w:rPr>
                <w:rFonts w:eastAsia="Times New Roman"/>
                <w:color w:val="FF0000"/>
              </w:rPr>
              <w:t>повторительно–обобщающих, 9 контрольных уроков, а также при необходимости – 2 часа проекты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спользуемые типы уроков, технологии, методы и средства обучения</w:t>
            </w:r>
          </w:p>
          <w:p>
            <w:pPr>
              <w:pStyle w:val="Normal"/>
              <w:spacing w:lineRule="auto" w:line="276"/>
              <w:ind w:left="142"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истеме урок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ся использование следующих типы уроков:</w:t>
            </w:r>
          </w:p>
          <w:p>
            <w:pPr>
              <w:pStyle w:val="Normal"/>
              <w:spacing w:lineRule="auto" w:line="276"/>
              <w:ind w:left="142" w:firstLine="4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lineRule="auto" w:line="276"/>
              <w:ind w:left="142" w:firstLine="4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закрепления знаний.</w:t>
            </w:r>
          </w:p>
          <w:p>
            <w:pPr>
              <w:pStyle w:val="Normal"/>
              <w:spacing w:lineRule="auto" w:line="276"/>
              <w:ind w:left="142" w:firstLine="4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76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мбинированный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агает выполнение работ и заданий разного вид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рок–игра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 основе игровой деятельности учащиеся познают новое, закрепляют изученное, отрабатывают различные учебные навы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рок решения задач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батываются у обучающихся умения и навыки решения задач на уровне базовой и продвинутой подготовке. </w:t>
            </w:r>
          </w:p>
          <w:p>
            <w:pPr>
              <w:pStyle w:val="Normal"/>
              <w:spacing w:lineRule="auto" w:line="276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рок-тест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роводится с целью диагностики пробелов знаний, контроля уровня обученности обучающихся, тренировки технике тестирования. Тесты предлагаются как в печатном, так и в электронном варианте. Причем в компьютерном варианте всегда с ограничением времени.</w:t>
            </w:r>
          </w:p>
          <w:p>
            <w:pPr>
              <w:pStyle w:val="Normal"/>
              <w:spacing w:lineRule="auto" w:line="276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рок - самостоятельная рабо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Предлагаются разные виды самостоятельных работ.</w:t>
            </w:r>
          </w:p>
          <w:p>
            <w:pPr>
              <w:pStyle w:val="Normal"/>
              <w:spacing w:lineRule="auto" w:line="276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рок - 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водится на двух уровнях: уровень базовый (обязательной подготовки) - «3», уровень продвинутый - «4» и «5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хн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ого, индивидуально – группового, группового и коллективного способа обучения,  технологии уровневой дифференциации, развивающего обучения и воспит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учебного материала реализуется с применением основных груп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одо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бу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х сочетани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организации и осуществления учебно – познавательной деятельности: словесных (рассказ, учебная лекция, беседа), наглядных (иллюстрационных и демонстративных), практических, проблемно – поисковых под руководством преподавателя и самостоятельной работой учащихс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стимулирования и мотивации учебной деятельности: познавательных игр, деловых игр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активности и самостоятельности учащихся нарастает с применением объяснительно – иллюстративного, частично – поискового                       (эвристического), проблемного изложения, исследовательского методов обу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ся следующ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обуч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 – наглядные пособия (таблицы, модели и др.), организационно – педагогические средства (карточки, билеты, раздаточный материал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cs="Times New Roman"/>
                <w:b/>
                <w:b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  <w:t>Оценка знаний и умений обучающихся проводится в форме итоговой контрольн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В результате прохождения программного материала обучающийся должен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названия и последовательность чисел до 1000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названия компонентов и результатов умножения  и деления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таблицу умножения однозначных чисел и соответствующие случаи деления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правила порядка выполнения действий в выражениях в 2— 3 действия (со скобками и без них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читать, записывать, сравнивать числа  в пределах  1000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выполнять устно четыре арифметических действия в преде</w:t>
              <w:softHyphen/>
              <w:t>лах  100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выполнять письменно сложение, вычитание двузначных и трехзначных чисел в пределах  1000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выполнять проверку  вычислени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вычислять значения числовых выражений, содержащих 2— 3 действия (со скобками и без них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1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решать задачи в  1—3 действ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30"/>
              <w:ind w:left="720" w:right="38" w:hanging="360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находить периметр многоугольника и и том числе прямо</w:t>
              <w:softHyphen/>
              <w:t>угольника (квадрата).</w:t>
            </w:r>
          </w:p>
          <w:p>
            <w:pPr>
              <w:pStyle w:val="Normal"/>
              <w:shd w:fill="FFFFFF" w:val="clear"/>
              <w:spacing w:lineRule="exact" w:line="230"/>
              <w:ind w:right="38" w:hanging="0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287" w:leader="none"/>
              </w:tabs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ориентировки в окружающем пространстве (планирование маршрута, выбор пути передвижения и др.)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287" w:leader="none"/>
              </w:tabs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сравнения и упорядочения объектов по разным признакам: длине, площади, массе, вместим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287" w:leader="none"/>
              </w:tabs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определения времени по часам (в часах и минутах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287" w:leader="none"/>
              </w:tabs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решения расчетных задач, связанных с бытовыми жизненными ситуациями (покупка, измерение, взвешивание и др.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287" w:leader="none"/>
              </w:tabs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оценки размеров предметов «на глаз»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287" w:leader="none"/>
              </w:tabs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самостоятельной конструкторской деятельности (с учетом возможностей применения разных геометрических фигур).</w:t>
            </w:r>
          </w:p>
        </w:tc>
      </w:tr>
    </w:tbl>
    <w:p>
      <w:pPr>
        <w:pStyle w:val="Norma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  <w:t>Литература и средства обучения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  <w:t>Учебная и методическая литерату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ро М.И.,  Бантова М.А., Бельтюкова Г.В. и др./Учебник по математике для 3 класса начальной школы (1, 2 часть), М.: Просвещение, 201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а России.Сборник рабочих программ 1-4 классы. Пособие для учителей общеобразовательных учреждений. М: Просвещение, 201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никова Т.Н., Яценко И.Ф. Поурочные разработки по математике: 3 класс. К учебному комплекту М.И.Моро- М.:ВАКО, 201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дницкая В.Н. Контрольные работы по математике: 3 класс: к учебнику М.И.Моро и др. «Математика.3 класс. В 2-х частях»- М.: Издательство «Экзамен», 201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дницкая В.Н. Тесты по математике: 3 класс: к учебнику М.И.Моро и др. «Математика.3 класс. В 2-х частях»- М.: Издательство «Экзамен», 2010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е материалы. Математика: 3 класс / Сост. Т.Н.Ситникова. М.: ВАКО, 2012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ы «Начальная школ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доска с набором приспособлений для крепления таблиц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ная доска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 с принтеро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практическое и учебно-лабораторное оборудование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ы счётных палочек.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предметных картинок.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ая оцифрованная линейка.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/>
        <w:ind w:left="709" w:hanging="2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чертёжный треугольник.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/>
        <w:ind w:left="709" w:hanging="2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циркуль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ы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34"/>
        <w:gridCol w:w="851"/>
        <w:gridCol w:w="2268"/>
        <w:gridCol w:w="2502"/>
        <w:gridCol w:w="1716"/>
      </w:tblGrid>
      <w:tr>
        <w:trPr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5" w:hanging="50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</w:t>
            </w:r>
          </w:p>
        </w:tc>
      </w:tr>
      <w:tr>
        <w:trPr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е работы/тес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исла от 1 до 100. Сложение и вычита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бличное умножение и дел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табличное умножение и дел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 000. Нумер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 1 до 1 000. Сложение и вычита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от 1 до 1 000. Умножение и дел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 </w:t>
      </w:r>
      <w:r>
        <w:rPr>
          <w:rFonts w:cs="Times New Roman" w:ascii="Times New Roman" w:hAnsi="Times New Roman"/>
          <w:b/>
        </w:rPr>
        <w:t>Числа от 1 до 100. Сложение и вычитание. (10часов)</w:t>
      </w:r>
    </w:p>
    <w:p>
      <w:pPr>
        <w:pStyle w:val="Style15"/>
        <w:jc w:val="both"/>
        <w:rPr/>
      </w:pPr>
      <w:r>
        <w:rPr/>
        <w:t>Устные и письменные приемы сложения и вычитания. Решение уравнений с неизвестным слагаемым на основе взаимосвязи чисел при сложении. Решение уравнений с неизвестным уменьшаемым, с неизвестным вычитаемым на основе взаимосвязи чисел при вычитании. Обозначение геометрических фигур буквами.</w:t>
      </w:r>
    </w:p>
    <w:p>
      <w:pPr>
        <w:pStyle w:val="Style15"/>
        <w:jc w:val="both"/>
        <w:rPr/>
      </w:pPr>
      <w:r>
        <w:rPr>
          <w:b/>
          <w:i/>
        </w:rPr>
        <w:t>Контрольная работа №1.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Тема 2. Табличное умножение и деление. (68 часов)</w:t>
      </w:r>
    </w:p>
    <w:p>
      <w:pPr>
        <w:pStyle w:val="Style15"/>
        <w:jc w:val="both"/>
        <w:rPr/>
      </w:pPr>
      <w:r>
        <w:rPr/>
        <w:t xml:space="preserve">Связь умножения и деления, таблицы умножения и деления с числами 2 и 3, четные и нечетные числа, зависимости между величинами: цена, количество, стоимость, порядок выполнения действий в выражениях со скобками и без скобок. </w:t>
      </w:r>
    </w:p>
    <w:p>
      <w:pPr>
        <w:pStyle w:val="Style15"/>
        <w:jc w:val="both"/>
        <w:rPr/>
      </w:pPr>
      <w:r>
        <w:rPr/>
        <w:t>Зависимости между пропорциональными величинами: масса одного предмета, количество предметов, масса всех предметов; расход ткани на один предмет, количество предметов, расход ткани на все предметы. Текстовые задачи на увеличение (уменьшение) числа в несколько раз, на кратное сравнение чисел. Задачи на нахождение четвертого пропорционального. Таблицы умножения и деления с числами 4,5,6,7, 8,9.</w:t>
      </w:r>
    </w:p>
    <w:p>
      <w:pPr>
        <w:pStyle w:val="Style15"/>
        <w:jc w:val="both"/>
        <w:rPr/>
      </w:pPr>
      <w:r>
        <w:rPr/>
        <w:t>Площадь. Способы сравнения фигур по площади. Единицы площади: см</w:t>
      </w:r>
      <w:r>
        <w:rPr>
          <w:vertAlign w:val="superscript"/>
        </w:rPr>
        <w:t>2</w:t>
      </w:r>
      <w:r>
        <w:rPr/>
        <w:t>, дм</w:t>
      </w:r>
      <w:r>
        <w:rPr>
          <w:vertAlign w:val="superscript"/>
        </w:rPr>
        <w:t>2</w:t>
      </w:r>
      <w:r>
        <w:rPr/>
        <w:t>, м</w:t>
      </w:r>
      <w:r>
        <w:rPr>
          <w:vertAlign w:val="superscript"/>
        </w:rPr>
        <w:t>2</w:t>
      </w:r>
      <w:r>
        <w:rPr/>
        <w:t>. Площадь прямоугольника. Умножение на 1 и на 0. Деление вида а : а, 0 : а при а ≠ 0. Текстовые задачи в 3 действия. Составление плана действий и определение наиболее эффективных способов решения задач.</w:t>
      </w:r>
    </w:p>
    <w:p>
      <w:pPr>
        <w:pStyle w:val="Style15"/>
        <w:jc w:val="both"/>
        <w:rPr/>
      </w:pPr>
      <w:r>
        <w:rPr/>
        <w:t>Круг. Окружность (центр, радиус, диаметр). Вычерчивание окружностей  с использованием циркуля.</w:t>
      </w:r>
    </w:p>
    <w:p>
      <w:pPr>
        <w:pStyle w:val="Style15"/>
        <w:jc w:val="both"/>
        <w:rPr/>
      </w:pPr>
      <w:r>
        <w:rPr/>
        <w:t>Доли (половина, треть, четверть, десятая, сотая). Образование и сравнение долей. Задачи на нахождение доли числа и числа по его доле. Единицы времени: год, месяц, сутки.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  <w:t>Проверочная работа (тестовая форма) – 2 часа.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  <w:t>Проект «Математические сказки».</w:t>
      </w:r>
    </w:p>
    <w:p>
      <w:pPr>
        <w:pStyle w:val="Style15"/>
        <w:jc w:val="both"/>
        <w:rPr/>
      </w:pPr>
      <w:r>
        <w:rPr>
          <w:b/>
          <w:i/>
        </w:rPr>
        <w:t>Контрольная работа №2, 3.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3. Внетабличное умножение и деление. (34 часа)</w:t>
      </w:r>
    </w:p>
    <w:p>
      <w:pPr>
        <w:pStyle w:val="Style15"/>
        <w:jc w:val="both"/>
        <w:rPr/>
      </w:pPr>
      <w:r>
        <w:rPr/>
        <w:t>Умножение суммы на число. Приемы умножения для случаев вида 23 ∙ 4, 4 ∙ 23. Приемы умножения и деления для случаев вида 20 ∙ 3, 3 ∙ 20, 60 : 3, 80 : 20. Деление суммы на число. Связь между числами при делении. Проверка деления. Приемы деления для случаев вида 87 : 29, 66 : 22. Проверка умножения делением. Выражения с двумя переменными вида а + в, а – в, а ∙ в, с : d ( d≠0), вычисление их значений при заданных значениях букв. Решение уравнений на основе связи между компонентами и результатами умножения и деления.</w:t>
      </w:r>
    </w:p>
    <w:p>
      <w:pPr>
        <w:pStyle w:val="Style15"/>
        <w:jc w:val="both"/>
        <w:rPr/>
      </w:pPr>
      <w:r>
        <w:rPr/>
        <w:t>Деление с остатком: приемы нахождения частного и остатка, проверка деления с остатком, решение задач на нахождение четвертого пропорционального.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  <w:t>Проверочная работа (тестовая форма).</w:t>
      </w:r>
    </w:p>
    <w:p>
      <w:pPr>
        <w:pStyle w:val="Style15"/>
        <w:jc w:val="both"/>
        <w:rPr/>
      </w:pPr>
      <w:r>
        <w:rPr>
          <w:b/>
          <w:i/>
        </w:rPr>
        <w:t>Проект «Задачи-расчёты».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  <w:t>Контрольная работа №4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4. Числа от 1 до 1 000. Нумерация.(17 часов)</w:t>
      </w:r>
    </w:p>
    <w:p>
      <w:pPr>
        <w:pStyle w:val="Style15"/>
        <w:jc w:val="both"/>
        <w:rPr/>
      </w:pPr>
      <w:r>
        <w:rPr/>
        <w:t>Устная и письменная нумерация. Разряды счетных единиц. Натуральная последовательность трехзначных чисел. Увеличение и уменьшение числа в 10 раз, в 100 раз. Замена трехзначного числа суммой разрядных слагаемых. Сравнение трехзначных чисел. Определение общего числа единиц (десятков, сотен) в числе.</w:t>
      </w:r>
    </w:p>
    <w:p>
      <w:pPr>
        <w:pStyle w:val="Style15"/>
        <w:jc w:val="both"/>
        <w:rPr/>
      </w:pPr>
      <w:r>
        <w:rPr/>
        <w:t>Единицы массы: килограмм, грамм.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  <w:t>Проверочная работа (тестовая форма).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5. Числа от 1 до 1 000. Сложение и вычитание. (13 часов)</w:t>
      </w:r>
    </w:p>
    <w:p>
      <w:pPr>
        <w:pStyle w:val="Style15"/>
        <w:jc w:val="both"/>
        <w:rPr/>
      </w:pPr>
      <w:r>
        <w:rPr/>
        <w:t>Приемы устных вычислений в случаях, сводимых к действиям в пределах 100 (900 + 20, 500 – 80, 120 ∙ 7, 300 : 6 и др.). Приемы письменных вычислений: алгоритм письменного сложения, вычитания.</w:t>
      </w:r>
    </w:p>
    <w:p>
      <w:pPr>
        <w:pStyle w:val="Style15"/>
        <w:jc w:val="both"/>
        <w:rPr/>
      </w:pPr>
      <w:r>
        <w:rPr/>
        <w:t>Виды треугольников: равносторонний, равнобедренный, разносторонний.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  <w:t>Взаимная проверка знаний: «Помогаем друг другу сделать шаг к успеху»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6. Числа от 1 до 1 000. Умножение и деление. (15 часов)</w:t>
      </w:r>
    </w:p>
    <w:p>
      <w:pPr>
        <w:pStyle w:val="Style15"/>
        <w:jc w:val="both"/>
        <w:rPr/>
      </w:pPr>
      <w:r>
        <w:rPr/>
        <w:t>Приемы устного умножения и деления. Виды треугольников: прямоугольный, тупоугольный, остроугольный. Прием письменного умножения на однозначное число, прием письменного деления на однозначное числ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Итоговое повторение. (12 часов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ая контрольная работа.</w:t>
      </w:r>
    </w:p>
    <w:p>
      <w:pPr>
        <w:pStyle w:val="Normal"/>
        <w:shd w:fill="FFFFFF" w:val="clear"/>
        <w:spacing w:lineRule="exact" w:line="230"/>
        <w:ind w:right="38" w:hanging="0"/>
        <w:jc w:val="both"/>
        <w:rPr>
          <w:rFonts w:ascii="Times New Roman" w:hAnsi="Times New Roman" w:cs="Times New Roman"/>
          <w:b/>
          <w:b/>
          <w:i/>
          <w:i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7"/>
          <w:sz w:val="24"/>
          <w:szCs w:val="24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pacing w:val="7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pacing w:val="7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 w:eastAsia="en-US"/>
        </w:rPr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  <w:t>Календарно-тематическое  планирование по математике, 3 класс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5 часов в неделю, всего 170  часов ), УМК  М.И. Моро, Ю.М. Колягин и др. Математика. Рабочие программы. 1-4 класс. М.: Просвещение, 2011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75"/>
        <w:gridCol w:w="2410"/>
        <w:gridCol w:w="3019"/>
        <w:gridCol w:w="5529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-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умерация чисел. Устные и письменные приёмы сложения и вычитания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умерацию чисел в пределах 100; приёмы вычислений, основанные на нумерации; название компонентов и результатов действий при сложении и вычита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я с переменной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латинские буквы; приёмы письменного сложения и вычит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, находить периметр прямо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(3-5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уравнения и текстов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геометрических фигур буквами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заглавные латинские буквы, которые служат для обозначения геометрических фигур; чертить и измерять отрезки, строить геометрические фигуры и измерять их стороны; решать текстовые задачи; логически мысли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ойденного материала по теме «Числа от 1 до 100. Сложение и вычитание»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и систематизации зн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текстовые и геометрические задачи, уравнения; сравнивать, рассуждать, анализировать, логически мысли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1 по теме «Числа от 1 до 100. Сложение и вычитание»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умножения и сложения. Задачи на умножение.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мысл действия умножения. Знать о связи между компонентами и результатом умножения. Знать какие числа называются чётными и нечётны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заменять сложение умножением, решать задачи на нахождение произведения; преобразовывать един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ежду компонентами и результатом умножения. Чётные и нечётные числа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и деления на 3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аблицу умножения и деления на 3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текстовые и геометрически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величинами: цена, количество, стоимость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ермины «цена», «количество», «стоимость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нового тип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нятиями «масса» и «количество»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аблицу умножения и деления на 2 и 3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нового тип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 действий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о выполнения действий не только сложения и вычитания, но и умножения и деления со скобками и без н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 действий. Закрепление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порядок действий в выражениях со скобками и без скобок; решать текстовые и геометрически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анички для любознательных». Что узнали, чему научились?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текстовые задачи, уравнения и выражения с переменной сравнивать, преобразовывать, анализиров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Числа от 1 до 100. Умножение и деление»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Умножение четырёх, на 4 и соответствующие случаи деления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текстовые задачи, уравнения и выражения с переменной сравнивать, преобразовывать, анализиров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ойденного. Таблица умножения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аблицу умножения и деления на 2, 3, 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простые задачи на умножение и деление; находить периметр квадра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увеличение числа в несколько раз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таблицу умножения на 2,3, 4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текстовую задачу и выполнять краткую запись разными способами. Моделировать с использованием схематических чертежей. Решать задачи арифметическим способ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увеличение числа в несколько раз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-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уменьшение числа в несколько раз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пяти, на 5 и соответствующие случаи деления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аблицу умножения и деления на 2, 3, 4,5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простые и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кратное сравнение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аблицу умножения и деления на 2, 3, 4,5; правило, по которому можно узнать, во сколько раз одно из данных чисел больше или меньше друг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на кратное сравнение;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Закрепление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шести, на 6  и соответствующие случаи деления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аблицу умножения и деления на 2, 3, 4,5, 6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записывать выражения с переменной, решать уравнения; логически мыслить, анализировать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, делать схематический чертё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семи, на 7  и соответствующие случаи деления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аблицу умножения и деления на 2, 3, 4,5, 6, 7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, сравнивать, вычислять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чки для любознательных.  Наши проекты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аблицу умн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простые и составные задачи, уравнения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знали, чему научились?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«Табличное умножение и деление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аблицу умн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простые и составные задачи, уравнения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40-41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. Единицы площади. Сравнение площадей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ными способами сравнивать площади фигур «на глаз», путём наложения одной фигуры на другую, с использованием различных единиц измерения площадей;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й сантиметр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единицу измерения площади – квадратный сантимет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площадь фигуры, используя новую единицу; решать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рямоугольника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о вычисления площади прямоугольн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; составлять и решать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восьми, на 8  и соответствующие случаи деления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аблицу умножения и деления на 2, 3, 4,5, 6, 7,8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, вычислять площади прямоугольников,  мыслить, наблюдать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аблицу умножения и деления на 2, 3, 4,5, 6, 7,8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составные задачи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составные задачи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евяти, на 9  и соответствующие случаи деления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аблицу умножения и деления на 2, 3, 4,5, 6, 7,8,9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, преобразовывать линейные единицы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й дециметр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овую единицу измерения площади – квадратный дециметр, таблицу умножения и деления на 2, 3, 4,5, 6, 7,8,9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площади прямоугольников и квадратов;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. Закрепление. Решение задач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ительно-обобщающий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аблицу умножения и де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, устанавливать зависимости между величинами, составлять план ре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ительно-обобщающий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й метр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овую единицу измерения площади – квадратный метр, таблицу умножения и де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, находить площадь прямоугольника, устанавливать зависимость между величинами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ительно-обобщающ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простые и составные задачи; преобразовывать линейные единицы; размышлять, анализиров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55-56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чки для любознательных. Что узнали, чему научились?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аблицу умножения и де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простые и составные задачи; геометрические задачи, анализиров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4 по теме «Числа от1 до 100. Умножение и деление»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результаты освоения темы, анализировать свои действия и управлять 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1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умножения на 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0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умножения на 0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уля на число. Умножение и деление с 1 и 0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ёмы деления числа на тоже число,0  и на 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составные задачи; находить сумму двух произведений; сравнивать; решать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как образуются, называются и записываются дол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на нахождение доли от числа и числа по его д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. Окружность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 окружность, кру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окружности с помощью циркуля; решать задачи, сравнивать до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окружности (круга). Решение задач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е диаметр окружности, кру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лить на доли;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за 2 четверть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результаты освоения темы, анализировать свои действия и управлять 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Странички для любознательных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о - обобщающ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простые и составные задачи изученных видов; преобразовывать единицы длины, времени; решать уравнения, геометрически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времени. Год, месяц. Решение задач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б единицах времени: год, месяц, недел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ьзоваться календарём,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закрепление изученного материала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ительно-обобщающ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простые и составные задачи изученных видов; преобразовывать единицы длины, времени; решать уравнения, геометрически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круглых чисел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изучения нового материал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ёмы умножения и деления на однозначное число двузначных чисел, оканчивающихся нулё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записывать выражения и вычислять их знач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деления вида 80:2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овые случаи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суммы на число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различные способы умножения суммы двух слагаемых на какое – либо числ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-75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вузначного числа на однозначное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ереместительное свойство умножения и свойство умножения суммы на числ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умножать двузначное число на однозначное и однозначное на двузначное; решать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материал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умножение и деление в пределах 100 разными способами; использовать правило умножения суммы на чис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77-78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уммы на число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деления суммы на числ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ными способами делить сумму на чис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вузначного числа на однозначное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лить двузначное число на однозначное;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ое. Делитель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делимое и делитель; сравнивать разные способы вычис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еления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разные способы для проверки выполненных вычис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ви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:29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лить двузначное число на двузначное способом подбора; решать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множения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верять умножение делением; чертить отрезки заданной длины и сравнивать их; находить значение буквенных выра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86-87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вычислять значения выражений с двумя переменными при заданных значениях входящих в них букв, используя правила о порядке выполнения действий в числовых выражениях, свойства сложения, прикидку результа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88-89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материал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обобщения изученного материал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уравнения разных видов; решать задачи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 по теме «Внетабличное умножение и деление»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результаты освоения темы, анализировать свои действия и управлять 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уравнения разных видов; решать задачи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пособ деления с остатком методом подбо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еление с остатком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ёмы внетабличного умножения и де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лить с остат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деления, когда делитель больше делимого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деление с остатком и его проверку, когда в частном получается нуль (делимое меньше делител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еления с остатком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знали, чему научились?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проекты «Задачи-расчёты»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проек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задачи с жизненным сюжетом; проводить сбор информации, чтобы дополнять условие задачи с недостающими данн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Деление с остатком»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результаты освоения темы, анализировать свои действия и управлять 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деление с остатком и его проверку, когда в частном получается нуль (делимое меньше делител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нумерация чисел в пределах 1000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овую счётную единицу – 1000; как образуется число из сотен, десятков, единиц; названия этих чис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обра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нумерация чисел в пределах 1000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исла натурального ряда от 100 до 1000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уравнения, решать задачи с пропорциональными величинами, вычислять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нумерация  в пределах 1000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десятичный состав трёхзначных чис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, преобразовывать един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нумерация чисел в пределах 1000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читать и записывать трёхзначные чис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десятичный состав трёхзначных чисел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, уменьшение чисел в 10, 100 раз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ёмы увеличения и уменьшения натурального числа в 10, 100 ра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на кратное и разностное сравнение; читать и записывать трёхзначные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трёхзначных чисел в виде суммы разрядных слагаемы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заменять трёхзначное число суммой разрядных слаг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нумерация в пределах 1000. Приёмы устных вычислений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ёмы сложения и вычитания, основанные на знании разрядных слагаем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нумерация в пределах 1000. Сравнение трёхзначных чисел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ёмы сравнения трёхзначных чис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нумерация в пределах 1000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делять количество сотен, десятков, единиц в числе; сравнивать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массы. Грамм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овую единицу массы – грамм и соотношение между граммом и килограмм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,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15-116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материал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единицу массы – грамм и соотношение между граммом и килограмм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делять количество сотен, десятков, единиц в числе; записывать, сравнивать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Нумерация»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результаты освоения темы, анализировать свои действия и управлять 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устных вычислений вида 450 + 30; 620 – 2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выполнять устно вычисления, в случаях, сводимых к действиям в пределах 100, используя различные приёмы устных вычислений; сравнивать разные способы вычислений, выбирая удобны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устных вычислений вида 470 + 80; 560 – 9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устных вычислений  вида 260 + 310; 670 – 14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-1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письменного сложения и вычитания в пределах 1000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 у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алгоритмы письменного сложения и вычитания чисел и выполнять эти действия с числами в пределах 1000; контролировать пошагово правильность применения алгоритмов арифметических действий при письменных вычислен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азличные приемы проверки прави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реугольников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треугольники по видам (разносторонние и равнобедренные, а среди последних — равносторонние) и называть 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творческого и поискового характера; работать паре. Находить и исправлять неверные высказывания. Излагать и отстаивать свое мнение, аргументировать свою точку зрения, оценивать точку зрения товарищ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, чему научились?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исправлять неверные высказывания. Излагать и отстаивать свое мнение, аргументировать свою точку зрения, оценивать точку зрения товарищ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-133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у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различные приемы для устных вычислений.</w:t>
              <w:br/>
              <w:t>Сравнивать разные способы вычислений, выбирать удо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треугольники: прямоугольный, тупоугольный,</w:t>
              <w:br/>
              <w:t>остроугольный. Находить их в более сложных фигурах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3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письменного умножения  на однозначно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алгоритмы письменного умножения и д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го числа на однозначное и выполнять э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. Использовать различные приемы проверки прави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, в том числе и калькулято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-14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письменного деления на однозначное число. Проверка деления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знали, чему научились?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Нумерация. Сложение и вычитание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ьзоваться устной и письменной нумерацией чисел; выполнять действия сложения и вычитания; сравнивать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Умножение и деление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выполнять действия умножения и де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аблицу умножения и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результаты освоения темы, анализировать свои действия и управлять 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53-156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Решение уравнений и задач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уравнения 50 – х = 18 + 25; задачи с изменёнными вопрос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57-163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Нумерация. Сложение и вычитание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ьзоваться устной и письменной нумерацией чисел; выполнять действия сложения и вычитания; сравнивать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-1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i/>
      <w:szCs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i/>
      <w:sz w:val="22"/>
      <w:szCs w:val="24"/>
    </w:rPr>
  </w:style>
  <w:style w:type="character" w:styleId="Style13">
    <w:name w:val="Нижний колонтитул Знак"/>
    <w:basedOn w:val="Style12"/>
    <w:qFormat/>
    <w:rPr>
      <w:rFonts w:ascii="Arial" w:hAnsi="Arial" w:eastAsia="Arial" w:cs="Arial"/>
      <w:lang w:val="en-US" w:eastAsia="en-US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2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  <w:spacing w:lineRule="auto" w:line="276" w:before="0" w:after="200"/>
    </w:pPr>
    <w:rPr>
      <w:rFonts w:cs="Arial"/>
      <w:szCs w:val="20"/>
      <w:lang w:val="en-US" w:eastAsia="en-US"/>
    </w:rPr>
  </w:style>
  <w:style w:type="paragraph" w:styleId="BodyText">
    <w:name w:val="Body Text"/>
    <w:basedOn w:val="Normal1"/>
    <w:qFormat/>
    <w:pPr>
      <w:spacing w:lineRule="atLeast" w:line="240" w:before="0" w:after="120"/>
    </w:pPr>
    <w:rPr>
      <w:rFonts w:ascii="Times New Roman" w:hAnsi="Times New Roman" w:eastAsia="Times New Roman" w:cs="Times New Roman"/>
      <w:sz w:val="24"/>
    </w:rPr>
  </w:style>
  <w:style w:type="paragraph" w:styleId="22">
    <w:name w:val="стиль2"/>
    <w:basedOn w:val="Normal1"/>
    <w:qFormat/>
    <w:pPr>
      <w:spacing w:lineRule="atLeast" w:line="240" w:before="100" w:after="100"/>
    </w:pPr>
    <w:rPr>
      <w:rFonts w:ascii="Tahoma" w:hAnsi="Tahoma" w:eastAsia="Tahoma" w:cs="Tahoma"/>
      <w:sz w:val="20"/>
    </w:rPr>
  </w:style>
  <w:style w:type="paragraph" w:styleId="PlainText">
    <w:name w:val="Plain Text"/>
    <w:basedOn w:val="Normal1"/>
    <w:qFormat/>
    <w:pPr>
      <w:spacing w:lineRule="atLeast" w:line="240" w:before="0" w:after="0"/>
    </w:pPr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eastAsia="Arial" w:cs="Arial"/>
      <w:sz w:val="20"/>
      <w:szCs w:val="20"/>
      <w:lang w:val="en-US" w:eastAsia="en-US"/>
    </w:rPr>
  </w:style>
  <w:style w:type="paragraph" w:styleId="23">
    <w:name w:val="Основной текст 2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serplistitemsnippet">
    <w:name w:val="b-serp__list_item_snippe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Zagarial100">
    <w:name w:val="zag_arial_100"/>
    <w:basedOn w:val="Normal"/>
    <w:qFormat/>
    <w:pPr>
      <w:spacing w:before="280" w:after="280"/>
      <w:jc w:val="center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25:00Z</dcterms:created>
  <dc:creator>User</dc:creator>
  <dc:description/>
  <cp:keywords/>
  <dc:language>en-US</dc:language>
  <cp:lastModifiedBy>андрей</cp:lastModifiedBy>
  <cp:lastPrinted>2014-08-22T11:59:00Z</cp:lastPrinted>
  <dcterms:modified xsi:type="dcterms:W3CDTF">2017-06-14T08:18:00Z</dcterms:modified>
  <cp:revision>23</cp:revision>
  <dc:subject/>
  <dc:title/>
</cp:coreProperties>
</file>