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РАБОЧАЯ 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ПО УЧЕБНОМУ ПРЕДМЕТУ  «ОБЩЕСТВОЗНАНИ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8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БАЗОВЫЙ УРОВ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center"/>
        <w:rPr>
          <w:rFonts w:eastAsia="Times New Roman" w:cs="DS Hiline"/>
        </w:rPr>
      </w:pPr>
      <w:r>
        <w:rPr>
          <w:rFonts w:eastAsia="Iris;Courier New" w:cs="Iris;Courier New" w:ascii="Iris;Courier New" w:hAnsi="Iris;Courier New"/>
          <w:b/>
          <w:sz w:val="72"/>
          <w:szCs w:val="72"/>
          <w:lang w:eastAsia="ru-RU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center"/>
        <w:rPr>
          <w:rFonts w:ascii="Iris;Courier New" w:hAnsi="Iris;Courier New" w:eastAsia="Times New Roman" w:cs="DS Hiline"/>
          <w:b/>
          <w:b/>
          <w:sz w:val="72"/>
          <w:szCs w:val="72"/>
          <w:lang w:eastAsia="ru-RU"/>
        </w:rPr>
      </w:pPr>
      <w:r>
        <w:rPr>
          <w:rFonts w:eastAsia="Times New Roman" w:cs="DS Hiline" w:ascii="Iris;Courier New" w:hAnsi="Iris;Courier New"/>
          <w:b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center"/>
        <w:rPr>
          <w:rFonts w:ascii="Iris;Courier New" w:hAnsi="Iris;Courier New" w:eastAsia="Times New Roman" w:cs="DS Hiline"/>
          <w:b/>
          <w:b/>
          <w:sz w:val="72"/>
          <w:szCs w:val="72"/>
          <w:lang w:eastAsia="ru-RU"/>
        </w:rPr>
      </w:pPr>
      <w:r>
        <w:rPr>
          <w:rFonts w:eastAsia="Times New Roman" w:cs="DS Hiline" w:ascii="Iris;Courier New" w:hAnsi="Iris;Courier New"/>
          <w:b/>
          <w:sz w:val="72"/>
          <w:szCs w:val="7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рабочей программе по обществознанию для 8 класса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настоящее время к числу наиболее актуальных вопросов образования на ступени основного общего образования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 относится историческое образовани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ведение курса обществознания на ступени основного общего образования как вариативной части учебного плана ОУ, обусловлено тем, что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 и практической деятельности, включающий работу с адаптированными источниками социальной информации,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обенность изучаемого курса состоит в его интегративности, т.к. он включает в себя знания из различных отраслей науки – экономики, политологии, экономики, философии, социологии, правоведения и т.д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бочая программа по обществознанию составлена на основе федерального компонента государственного стандарта (основного) общего образования и авторской программы «Обществознание. 8 класс.» под ред. Л.Н. Боголюбова, Н.И. Городецкой и др. (программы общеобразовательных учреждений. Обществознание. 5-9 классы. Просвещение. 2009.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бочая программа обеспечена учебно-методическим комплектом под редакцией Л.Н. Боголюбова, включающего в себя: учебник, рабочую тетрадь, поурочное планирование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нная программа рассчитана на изучение курса «Обществознание» в 8 классе в основной школе в объеме 34 часа (по 1 часу в неделю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бществознания в 8 классе направлено на достижение следующих целей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ичности в период социального взросления человека (11-15 лет), ее познавательных интересов, критического мышления в процессе восприятия социальной информации и определения собственной позиции; нравственно-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ние общероссийской идентичности, гражданской ответственности, уважения к социальным нормам; приверженность гуманистическим и демократическим ценностям, закрепленным в Конституции РФ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навыками познавательной, коммуникативной деятельност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труктуре изучаемой программы выделяются следующие основные разделы: «Личность и общество», «Сфера духовной культуры», «Экономика», «Социальная сфера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абочая программа создана на основе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компонента государственного образовательного стандарта, утверждённого Приказом Минобразования РФ от 05.03.2004 года № 1089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по обществознанию для 5-11 классов общеобразовательной школы/ авт.-сост. Боголюбов 2010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 курс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/>
      </w:pP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оциализации личности;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основ мировоззренческой, нравственной, социальной, политической, правовой и экономической культуры;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60"/>
        <w:jc w:val="center"/>
        <w:outlineLvl w:val="3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Учебно-методический компл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60"/>
        <w:jc w:val="center"/>
        <w:outlineLvl w:val="3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 обществознанию для 5-11 классов общеобразовательной школы/ авт.-сост. Боголюбов, 2010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бществознание. 8 класс: учебник для общеобразовательных учреждений. /Под ред. Л. Н. Боголюбова.  изд.— М., 2010. </w:t>
      </w:r>
      <w:r>
        <w:rPr>
          <w:rFonts w:eastAsia="Times New Roman" w:cs="Times New Roman CYR" w:ascii="Times New Roman CYR" w:hAnsi="Times New Roman CYR"/>
          <w:b/>
          <w:bCs/>
          <w:color w:val="474747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менения, внесенные в авторскую программу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х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ответствует авторск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Резерв учебного времени – 2 ч – считаем целесообразным использовать на уроки обобщения знаний.</w:t>
      </w:r>
    </w:p>
    <w:tbl>
      <w:tblPr>
        <w:tblW w:w="654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 по теме: «Социальная сф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: « Мир обществозн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предмета в базисном учебном план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основного общего образования. В том числе: в VIII  классе  35 часов, из расчета 1 учебный час в неделю. Примерная программа рассчитана на  35 учебных часов. При этом в ней предусмотрен резерв свободного учебного времени в объеме 2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Normal"/>
        <w:widowControl w:val="false"/>
        <w:shd w:fill="FFFFFF" w:val="clear"/>
        <w:spacing w:lineRule="auto" w:line="240" w:before="1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Формы   организации   учебного   процесса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ы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-групповы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альные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контроля ЗУН (ов)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е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альный опрос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й опрос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ебования к уровню подготовки обучающихс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8 класс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извана помочь осуществлению  учащимся  8 класса школы осознанного выбора путей продолжения образования или будущ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езультате изучения обществознания ученик долже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ть/понима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взаимодействия человека с природ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е свойства человека, его взаимодействие с другими людь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значение социальных норм, регулирующих общественные от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ме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писы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равни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ъясня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освязи изученных социальных объектов (включ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риводить приме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цени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е людей с точки зрения социальных нор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ш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существлять поис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амостоятельно составля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ого выполнения типичных для подростка социальных ро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й ориентации в актуальных общественных событиях и процесс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ой и правовой оценки конкретных поступков люд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ичного анализа и использования социаль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учебные умения, навыки и способы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1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сознательно организовывать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свою познавательную деятельность (от постановки цели до получ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я и оценки результат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1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дение такими видами публичных выступлений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(высказывания, монолог, дискуссия), следован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1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01" w:leader="none"/>
        </w:tabs>
        <w:spacing w:lineRule="auto" w:line="240" w:before="1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использование элементов причинно-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следственного анализ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1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на исслед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1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пределение сущ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стных характеристик изучаемого объекта; 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на поиск  и извлечение нужной информации по заданной теме в адаптированных источниках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азличного ти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перевод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на объяснен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изученных положений на конкретных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имер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а оценку своих учебных достиже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ий, поведения, черт своей личности с учетом мнения других люде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, в том числе для корректировки собственного поведения в окружающей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среде, выполнение в повседневной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360"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определение собственного отношения к явл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иям современной жизни, формулирование своей точки зр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еречисленные познавательные и практические задания предполагают 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пользование компьютерных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технологий для обработки, передачи информации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езентации результатов познавательной и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В 8 КЛАСС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94"/>
        <w:gridCol w:w="364"/>
        <w:gridCol w:w="61"/>
        <w:gridCol w:w="283"/>
        <w:gridCol w:w="30"/>
        <w:gridCol w:w="396"/>
        <w:gridCol w:w="15"/>
        <w:gridCol w:w="16"/>
        <w:gridCol w:w="1356"/>
        <w:gridCol w:w="16"/>
        <w:gridCol w:w="14"/>
        <w:gridCol w:w="2692"/>
        <w:gridCol w:w="12"/>
        <w:gridCol w:w="940"/>
        <w:gridCol w:w="30"/>
        <w:gridCol w:w="14"/>
        <w:gridCol w:w="1064"/>
        <w:gridCol w:w="18"/>
        <w:gridCol w:w="151"/>
      </w:tblGrid>
      <w:tr>
        <w:trPr>
          <w:trHeight w:val="7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раздела, урок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 план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 факт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оборудование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мины и понят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ка к ГИА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0721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I. Что такое человек</w:t>
              <w:tab/>
              <w:t>5 часов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курс обществознания 8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ик, схемы 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манизм, мировоззрение, принци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ч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ик, схемы 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ровозз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 как форма жизнедеятельности людей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бализац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такое ГИА?»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 «Личность и общество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б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ровоззр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I I Сфера духовной культуры    9 часов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ера духовной культуры и ее особенност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ик, схемы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ценности культуры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аль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о  зл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 и совесть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сть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ц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альный выбор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а, схе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. выш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ка в современном обществ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ы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игия как одна из форм культуры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а, схе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игия в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рковь сект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 по теме: «Сфера духовной культуры»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а, схе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21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  III   Экономика     14часов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ности  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урсы экономики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эконо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есурсы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е вопросы экономики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произво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продукт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ост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собственности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ы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нок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 предложение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о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вары и услуги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вары и услуги.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6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ринимательство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а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ринимательство фирм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ы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6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ое предпринимательство и фермерское хозяйство.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ринимательство фирма  ферма</w:t>
            </w:r>
          </w:p>
        </w:tc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се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6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государства в экономике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6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доходов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л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6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хование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ый бюдж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</w:t>
            </w:r>
          </w:p>
        </w:tc>
        <w:tc>
          <w:tcPr>
            <w:tcW w:w="2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се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ьные и номинальные доходы. Инфляция.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ляц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езработица как социальное я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работиц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М 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овое хозяйство.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овой рынок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 по теме «Экономика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менты экономики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се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2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IV. Социальная сфера</w:t>
              <w:tab/>
              <w:t>7 часов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структура общества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структура общества.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циальная роль и социальный статус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роли подростка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се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национальные отношения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идарность, дружб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няющееся поведение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ком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коголизм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 по теме: «Социальная сфера»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ГИ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Мир обществознания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, схем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 УЧЕБНОГО ПРЕДМЕТ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8 клас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ОСНОВЫ ОБЩЕСТВОЗНАНИЯ 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5ча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ь и общество (5 ча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чность. Мировоззр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о как форма жизнедеятельности людей. Основные сферы  общественной жизни и их взаимосвязь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щественные отношения и их ви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циальные изменения и их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волюция и револю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азвитие общества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вижущие силы общественного развития. Традиционное, индустриальное, информационное об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чество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, основные вызовы и угрозы. Современные мир и его проблемы. Глобализация. Причины и опасность международного террор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фера духовной культуры (9 ча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уховной культуры и ее особенности. Культура личности и общества.  Тенденции развития духовной культуры в современной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аль. Социальные ценности и нормы. Основные принципы и нормы морали. Гуманизм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бро и з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альный выбор. Свобода и ответствен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ука, ее значение  в жизни современного общества. Нравственные принципы труда ученого. Ответственность ученог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растание роли научных исследований в современном мир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лигия как одна из форм культуры. Религиозные организации и объединения, их роль в жизни современного общества. Свобода сове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14 ча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ее роль в жизни общества. Потребности  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урсы. Ограниченность ресурсов.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льтернативная стоимость (цена выб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е вопросы экономики. Модели экономически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сть. Защита прав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нок. Рыночный механиз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я спроса и предложения. Факторы, влияющие на спрос и предложение. Рыночное равновес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ары и услуги. Обмен, торговля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ы торговли. Рекла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кономические основы защиты прав потребителя. Международная торгов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ньги. Функции и формы денег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нфляц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ьные и номинальные доходы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менные курсы вал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ы и услуг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ение труда и специализация. Производительность труда.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Факторы, влияющие на производительность тру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аботная плата. Стимулирование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едпринимательство 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его основные организационно-правовые фор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здержки, выручка, прибы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е предпринимательство и фермерское хозяйство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принимательская э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государства в экономике. Налоги, уплачиваемые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ределение доходов. Неравенство доходов. Экономические меры социальной поддержки. Пенсии, пособия, дот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ые и номинальные доходы. Инфля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зработица как социальное 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овое хозяйство. Международная торговля. Внешнеторговая политика.  Обменные курсы вал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ьная сфера (7ча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структура общества. Социальные группы  и общности.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ольшие и малые социальные групп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альные и неформальные груп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оциальный конфликт. Пути его разрешения. Значение конфликтов в развитии обще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циальная роль и социальный статус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е роли подростка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Взаимосвязь «Я» и социальной ро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е нераве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циальная моби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Школа как стартовая площадка для дальнейшей карьеры. Высокий уровень мобильности как признак современного общества. Социальное развитие России в современных условиях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оциальное страх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яющееся поведение. Опасность наркомании и алкоголизма для человека и общества. Профилактика негативных форм отклоняющегося пове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ФОРМЫ   И   СРЕДСТВА 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25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местная деятельность в процессе участия в ученических социальных проектах в школе, микрорайоне, населенном пункте. </w:t>
      </w:r>
    </w:p>
    <w:p>
      <w:pPr>
        <w:pStyle w:val="Normal"/>
        <w:widowControl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widowControl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контроля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е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альный опрос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й опрос </w:t>
      </w:r>
    </w:p>
    <w:p>
      <w:pPr>
        <w:pStyle w:val="Normal"/>
        <w:widowControl w:val="false"/>
        <w:spacing w:lineRule="auto" w:line="240" w:before="6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УЧЕБНО-МЕТОДИЧЕСКИХ СРЕДСТВ ОБУЧ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ов и средств материально-технического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ащенно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основн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рамма общеобразовательных учреждений. Обществознание./ Боголюбов Л.Н. Городецкая Н.И. и др.-       М. «Просвещение»,20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Обществознание. 8 класс: учебник для общеобразовательных учреждений. /Под ред. Л. Н. Боголюбова, Л.Ф.Ивановой.— М., 2012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дополни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материалы по курсу «Введение в обществознание»/ Под ред. Л. Н. Боголюбова и А. Т. Кинкулькина.— М., 20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оголюбов Л. Н., Иванова Л. Ф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оголюбов Л. Н.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. Обществознание в тестах и заданиях: 8 кл.— М., 2010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одические рекомендации по курсу «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 8 класс/ Под ред. Л. Н. Боголюбова.— М., 2010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трольно-измерительные материалы. Обществознание:8 класс/  Сост.А.В.Поздеев.-М.:ВАКО, 2011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средства обуч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компьюте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мультимедийный про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экспозиционный экра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нтер лазер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ранно-звуковые пособ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ые презентации по обществозн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 класс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ученические двухместные столы с комплектом стулье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стол учитель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шкаф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настенная до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  <w:font w:name="Iris">
    <w:altName w:val="Courier New"/>
    <w:charset w:val="00"/>
    <w:family w:val="roman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57:00Z</dcterms:created>
  <dc:creator>User</dc:creator>
  <dc:description/>
  <cp:keywords/>
  <dc:language>en-US</dc:language>
  <cp:lastModifiedBy>1</cp:lastModifiedBy>
  <dcterms:modified xsi:type="dcterms:W3CDTF">2017-10-14T15:43:00Z</dcterms:modified>
  <cp:revision>4</cp:revision>
  <dc:subject/>
  <dc:title/>
</cp:coreProperties>
</file>