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12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 xml:space="preserve">Рабочая программа </w:t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 xml:space="preserve">по </w:t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 xml:space="preserve">обществознанию </w:t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>11 класс</w:t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12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27"/>
          <w:szCs w:val="27"/>
        </w:rPr>
        <w:t>Аннотация к рабочим программам по обществознанию 10-11 классов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Рабочие программы по обществознанию (базовый уровень) для 10-11 классов созданы на основе примерной программы среднего общего (полного) образования по обществознанию, авторской программы 10-11 классы (допущена Министерством образования и науки Российской Федерации, Москва, «Просвещение», 2009 год) авторы: Л.Н. Боголюбов, Н.И. Городецкая, Л.Ф. Иванова, и 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Рабочие программы рассчитаны из расчёта 2 часа в неделю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Для реализации программ используются учебно-методические комплекты: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етодические рекомендации по курсу «Человек и общество»: 10 класс\ под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редакцией Л.Н. Боголюбова, Л.Ф. Иванова. М.: Просвещение, 2008 г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чебник Л.Н. Боголюбова Обществознание. 10 класс. – М.: Просвещение, 2014 г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идактические материалы по обществознанию 10-11класс. Боголюбов Л.Н., М.Просвещение. 2009г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етодические рекомендации по курсу «Человек и общество»: 11 класс\ под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редакцией Л.Н. Боголюбова, Л.Ф. Иванова, М.: Просвещение, 2008 г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чебник Л.Н. Боголюбова Обществознание. 11класс. – М.: Просвещение, 2014 г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идактические материалы по обществознанию 10-11класс. Боголюбов Л.Н., М.Просвещение. 2009г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27"/>
          <w:szCs w:val="27"/>
        </w:rPr>
        <w:t>Общая характеристика учебного предмета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Содержание среднего (полного) общего образования  на базовом уровне по «Обществознанию»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Содержание курса на базовом уровне,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Освоение нового содержания осуществляется с опорой на межпредметные связи с курсами истории, географии, литературы и д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Цел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Изучение обществознания (включая экономику и право) в старшей школе на базовом уровне направлено на достижение следующих целей: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развитие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оспитание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щероссийской идентичности</w:t>
      </w:r>
      <w:r>
        <w:rPr>
          <w:b/>
          <w:bCs/>
          <w:color w:val="000000"/>
          <w:sz w:val="27"/>
          <w:szCs w:val="27"/>
        </w:rPr>
        <w:t>,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гражданской ответственности, правового самосознания,  толерантности, приверженности гуманистическим и демократическим ценностям, закрепленным в Конституции Российской Федераци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освоение системы знаний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овладение умениями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формирование опыт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менения полученных знаний и умений для решения типичных задач в области социальных  отношений; 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27"/>
          <w:szCs w:val="27"/>
        </w:rPr>
        <w:t>Общеучебные умения, навыки и способы деятельности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  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  общего образования являютс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определение сущностных характеристик изучаемого объекта, сравнение, сопоставление, оценка и классификация объектов по указанным критериям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объяснение изученных положений на предлагаемых конкретных примерах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решение познавательных и практических задач, отражающих типичные социальные ситуаци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умение обосновывать суждения, давать определения, приводить доказательства (в том числе от противного)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.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выбор вида чтения в соответствии с поставленной целью (ознакомительное, просмотровое, поисковое и др.)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работа с текстами различных стилей, понимание их специфики; адекватное восприятие языка средств массовой информаци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самостоятельное создание алгоритмов познавательной деятельности для решения задач творческого и поискового характера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участие в проектной деятельност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формулирование полученных результатов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создание собственных произведений, идеальных моделей социальных объектов, процессов, явлений, в том числе с использованием мультимедийных технологий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пользования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владение основными видами публичных выступлений (высказывания, монолог, дискуссия, полемика), следование этическим нормам и правилам ведения диалога (диспута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Программа призвана помочь осуществлению выпускниками  осознанного выбора путей продолжения образования или будущей профессиональной деятельнос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 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Требование к уровню подготовки обучащихся.</w:t>
      </w:r>
    </w:p>
    <w:p>
      <w:pPr>
        <w:pStyle w:val="Style20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В результате изучения обществознания (включая экономику и право) на базовом уровне ученик должен: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Знать/понимать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биосоциальную сущность человека, основные этапы и факторы социализации личности,  место и роль человека  в системе общественных отношений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 тенденции развития общества в целом  как сложной динамичной  системы, а также важнейших социальных институтов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необходимость регулирования общественных отношений, сущность социальных норм,  механизмы правового регулировани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особенности социально-гуманитарного позна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Уметь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характеризовать</w:t>
      </w:r>
      <w:r>
        <w:rPr>
          <w:color w:val="000000"/>
          <w:sz w:val="27"/>
          <w:szCs w:val="27"/>
        </w:rPr>
        <w:br/>
        <w:t>основные социальные объекты, выделяя их существенные признаки, закономерности развития;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анализировать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актуальную  информацию о социальных объектах, выявляя 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объяснять: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раскрывать на примерах</w:t>
      </w:r>
      <w:r>
        <w:rPr>
          <w:color w:val="000000"/>
          <w:sz w:val="27"/>
          <w:szCs w:val="27"/>
        </w:rPr>
        <w:t>  изученные теоретические положения и понятия социально-экономических и гуманитарных наук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осуществлять  поиск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  систематизировать, анализировать  и обобщать неупорядоченную социальную информацию; различать в ней факты и мнения, аргументы и выводы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оценивать</w:t>
      </w:r>
      <w:r>
        <w:rPr>
          <w:color w:val="000000"/>
          <w:sz w:val="27"/>
          <w:szCs w:val="27"/>
        </w:rPr>
        <w:br/>
        <w:t>действия субъектов социальной жизни, включая личности, группы, организации,  с точки зрения социальных норм, экономической рациональност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формулировать</w:t>
      </w:r>
      <w:r>
        <w:rPr>
          <w:color w:val="000000"/>
          <w:sz w:val="27"/>
          <w:szCs w:val="27"/>
        </w:rPr>
        <w:br/>
        <w:t>на основе приобретенных обществоведческих знаний собственные  суждения и аргументы по определенным проблемам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 подготовить</w:t>
      </w:r>
      <w:r>
        <w:rPr>
          <w:color w:val="000000"/>
          <w:sz w:val="27"/>
          <w:szCs w:val="27"/>
        </w:rPr>
        <w:br/>
        <w:t>устное выступление, творческую работу по социальной проблематике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  применять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с</w:t>
      </w:r>
      <w:r>
        <w:rPr>
          <w:color w:val="000000"/>
          <w:sz w:val="27"/>
          <w:szCs w:val="27"/>
        </w:rPr>
        <w:t>оциально-экономические и гуманитар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знания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 процессе решения   познавательных задач  по актуальным социальным проблема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Использовать приобретенные  знания и умения в практической деятельности и повседневной жизни для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 успешного выполнения типичных социальных ролей; сознательного взаимодействия с различными социальными институтам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совершенствования собственной познавательной деятельност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решения практических жизненных проблем, возникающих в социальной деятельност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ориентировки в актуальных общественных событиях, определения личной гражданской позиции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предвидения    возможных последствий определенных социальных действий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оценки происходящих событий и поведения людей с точки зрения морали и права;     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реализации и защиты прав человека и гражданина, осознанного выполнения гражданских обязанностей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· осуществления конструктивного взаимодействия людей с разными убеждениями, культурными ценностями и социальным положение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составлена на основе Примерной программы среднего (полного) общего образования по обществознанию (базовый уровень)  и авторской программы «Обществознание. 10-11 классы, базовый уровень. Авторы: Л.Н.Боголюбов,  Н.И.Городецкая,  Л.Ф.Иванова, А.И.Матвеев».- М.: Просвещение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ализации данной рабочей программы используется следующий учебно-методические комплек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«Обществознание. 11 класс. Базовый уровень». Под ред. Л.Н.Боголюбова.- М. «Просвещение, 2006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тодические разработки к урокам обществознание. 11 класс. / Под ред. Л.Н.Боголюбова. – М.: Просвещение, 2007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ый мир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/ Под ред. Полякова Л.В. – М.: Просвещение, 200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ая программа соответствует федеральному компоненту государственного стандарта среднего (полного) общего образования по обществознанию</w:t>
      </w:r>
      <w:r>
        <w:rPr/>
        <w:t xml:space="preserve"> (</w:t>
      </w:r>
      <w:r>
        <w:rPr>
          <w:sz w:val="28"/>
          <w:szCs w:val="28"/>
        </w:rPr>
        <w:t>базовый уровень), федеральному базисному учебному плану 2004 года и учебному плану образовательного учреждения на 2013 – 2014 учебны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 в год и 2 учебных часа в нед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держание среднего (полного) общего образования на базовом уровне по обществознанию (обществоведению)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Знания об этих социальных объектах дают социология, экономическая теория, политология, социальная психология, правоведение, философия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 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азисный учебный план для среднего (полного) общего образования отводит 140 ч. для изучения на базисном уровне учебного предмета «Обществознание». В том числе: в 10 и 1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классах по 7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ч, из расчета 2 ч в неделю, один из которых планируется для различных видов самостоятельной работы учащихся. При этом в программе предусмотрен резерв свободного учебного времени. Все это открывает возможность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анная авторская программа, разработанная в лаборатории обществоведения Института содержания и методов обучения Российской академии образования, ориентирована на изложенные выше цели базового обществоведческого кур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ная Рабочая программа предназначена для использования в 11А  классе</w:t>
      </w:r>
      <w:r>
        <w:rPr>
          <w:bCs/>
          <w:sz w:val="28"/>
          <w:szCs w:val="28"/>
        </w:rPr>
        <w:t xml:space="preserve">  (углубленное изучение иностранных языков</w:t>
      </w:r>
      <w:r>
        <w:rPr>
          <w:sz w:val="28"/>
          <w:szCs w:val="28"/>
        </w:rPr>
        <w:t>) средней общеобразовательной школы, изучающем обществознание на базовом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 11 классе предусмотрено значительное расширение экономической и правовой проблематики, а также некоторых вопросов социально-политическ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При составлении рабочей программы в вышеупомянутую авторскую программу были внесены следующие изменени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кращение  на 2 часа (с 70 до 68 часов в соответствии учебным планом образовательного учреждения),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резервного учебного времени, предусмотренного автором, по разделам: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ение программы за счет резервного времен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60"/>
        <w:gridCol w:w="1440"/>
        <w:gridCol w:w="1620"/>
        <w:gridCol w:w="28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 в авторской</w:t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ей</w:t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зме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«Эконом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анные часы резерва будут использованы для проведения повторительно-обобщающих уроков при завершении изучения каждой темы курса обществознания.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лемы социально-политического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 xml:space="preserve"> общест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общественных</w:t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лючительные уро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0" w:right="-5" w:hanging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Резервное время</w:t>
            </w:r>
          </w:p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ознание (68 ч.)</w:t>
      </w:r>
    </w:p>
    <w:p>
      <w:pPr>
        <w:pStyle w:val="Style18"/>
        <w:spacing w:lineRule="auto" w:line="360"/>
        <w:jc w:val="center"/>
        <w:rPr/>
      </w:pPr>
      <w:r>
        <w:rPr>
          <w:b/>
          <w:sz w:val="28"/>
          <w:szCs w:val="28"/>
        </w:rPr>
        <w:t xml:space="preserve">11 а класс </w:t>
      </w:r>
    </w:p>
    <w:p>
      <w:pPr>
        <w:pStyle w:val="Zag1"/>
        <w:spacing w:before="0" w:after="0"/>
        <w:jc w:val="center"/>
        <w:rPr/>
      </w:pPr>
      <w:r>
        <w:rPr>
          <w:b/>
          <w:sz w:val="28"/>
          <w:szCs w:val="28"/>
        </w:rPr>
        <w:t>Глава 1. ЧЕЛОВЕК И ЭКОНОМИКА (28+1=29 ч.)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Экономика и экономическая наука. Что изучает экономическая наука. Экономическая деятельность. Измерители экономической деятельности. Понятие ВВП. 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ab/>
        <w:t xml:space="preserve">Экономический рост и развитие. Факторы экономического роста. Экономические циклы. 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ab/>
        <w:t xml:space="preserve">Рынок и рыночные структуры. Конкуренция и монополия. Спрос и предложение. Факторы спроса и предложения. Фондовый рынок. Акции, облигации и другие ценные бумаги. 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ab/>
        <w:t xml:space="preserve">Роль фирм в экономике. Факторы производства и факторные доходы. Постоянные и переменные издержки. Экономические и бухгалтерские издержки и прибыль. Налоги, уплачиваемые предприятиями. </w:t>
        <w:br/>
        <w:t xml:space="preserve">      Бизнес в экономике. Организационно-правовые формы и правовой режим предпринимательской деятельности. 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ab/>
        <w:t xml:space="preserve">Вокруг бизнеса. Источники финансирования бизнеса. Основные принципы менеджмента. Основы маркетинга. 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ab/>
        <w:t xml:space="preserve">Роль государства в экономике. Общественные блага. Внешние эффекты. Госбюджет. Государственный долг. Основы денежной и бюджетной политики. Защита конкуренции и антимонопольное законодательство. 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ab/>
        <w:t xml:space="preserve">Банковская система. Роль центрального банка. Основные операции коммерческих банков. Финансовые институты. Виды, причины и последствия инфляции. 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ab/>
        <w:t xml:space="preserve">Рынок труда. Безработица. Причины и экономические последствия безработицы. Государственная политика в области занятости. 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ab/>
        <w:t xml:space="preserve">Мировая экономика. Государственная политика в области международной торговли. Глобальные проблемы экономики. 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ономика потребителя. Сбережения, страхование. Защита прав потребителя. Экономика производителя. Рациональное экономическое поведение потребителя и производителя. 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БЛЕМЫ СОЦИАЛЬНО-ПОЛИТИЧЕСКОГО РАЗВИТИЯ ОБЩЕСТВА (14+1=15 ч.)</w:t>
      </w:r>
    </w:p>
    <w:p>
      <w:pPr>
        <w:pStyle w:val="Zag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Свобода и необходимость в человеческой деятельности. Выбор в условиях альтернативы и ответственность за его последствия. Демографическая ситуация в РФ. Проблема неполных семей. 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и индивидуальное сознание. Социализация индивида. Политическое сознание. Политическая идеология. Политическая психология. Политическое поведение. Многообразие форм политического поведения. Современный терроризм, его опасность. Роль СМИ в политической жизни. </w:t>
        <w:br/>
        <w:t>      Политическая элита. Особенности ее формирования в современной России.</w:t>
        <w:br/>
        <w:t xml:space="preserve">      Политическое лидерство. Типология лидерства. Лидеры и ведомые. 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ЧЕЛОВЕК И ЗАКОН (20+1=21 ч.)</w:t>
      </w:r>
    </w:p>
    <w:p>
      <w:pPr>
        <w:pStyle w:val="Zag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Гуманистическая роль естественного права. Тоталитарное правопонимание. Развитие норм естественного права. Естественное право как юридическая реальность. Законотворческий процесс в Российской Федерации. </w:t>
        <w:br/>
        <w:t xml:space="preserve">      Гражданин, его права и обязанности. Гражданство в РФ. Воинская обязанность. Альтернативная гражданская служба. Права и обязанности налогоплательщика. </w:t>
        <w:br/>
        <w:t xml:space="preserve">      Экологическое право. Право граждан на благоприятную окружающую среду. Способы защиты экологических прав. Экологические правонарушения. </w:t>
        <w:br/>
        <w:t xml:space="preserve">      Гражданское право. Субъекты гражданского права. Имущественные права. Право на интеллектуальную собственность. Наследование. Неимущественные права: честь, достоинство, имя. Способы защиты имущественных и неимущественных прав. </w:t>
        <w:br/>
        <w:t xml:space="preserve">      Семейное право. Порядок и условия заключения брака. Порядок и условия расторжения брака. Правовое регулирование отношений супругов. </w:t>
        <w:br/>
        <w:t>      Занятость и трудоустройство. Порядок приема на работу, заключение и расторжение трудового договора. Правовые основы социальной защиты и социального обеспечения. Правила приема в образовательные учреждения профессионального образования. Порядок оказания платных образовательных услуг. 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цессуальное право. Споры, порядок их рассмотрения. Особенности административной юрисдикции. Гражданский процесс: основные правила и принципы. Особенности уголовного процесса. Суд присяжных. Конституционное судопроизводство. Международная защита прав человека. </w:t>
        <w:br/>
        <w:t xml:space="preserve">      Международная система защиты прав человека в условиях мирного времени. Международная защита прав человека в условиях военного времени. Международное гуманитарное право. 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УРОКИ (2+1 =3 ч.)</w:t>
      </w:r>
    </w:p>
    <w:p>
      <w:pPr>
        <w:pStyle w:val="Zag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ag2"/>
        <w:spacing w:before="0" w:after="0"/>
        <w:jc w:val="both"/>
        <w:rPr/>
      </w:pPr>
      <w:r>
        <w:rPr>
          <w:sz w:val="28"/>
          <w:szCs w:val="28"/>
        </w:rPr>
        <w:tab/>
        <w:t>Общество и человек перед лицом угроз и вызовов XXI века. Особенности современного мира. Компьютерная революция. Знания, умения и навыки в информационном обществе. Социальные и гуманистические аспекты глобальных проблем. Терроризм как важнейшая угроза современной цивилизации.</w:t>
      </w:r>
    </w:p>
    <w:p>
      <w:pPr>
        <w:pStyle w:val="Body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</w:t>
      </w:r>
    </w:p>
    <w:p>
      <w:pPr>
        <w:pStyle w:val="Body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Body"/>
        <w:ind w:firstLine="708"/>
        <w:jc w:val="both"/>
        <w:rPr>
          <w:b/>
          <w:b/>
          <w:color w:val="424242"/>
          <w:sz w:val="28"/>
          <w:szCs w:val="28"/>
        </w:rPr>
      </w:pPr>
      <w:r>
        <w:rPr>
          <w:sz w:val="28"/>
          <w:szCs w:val="28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-гуманитарного 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яснять: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 (68 ч.)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а класс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12"/>
        <w:gridCol w:w="1701"/>
        <w:gridCol w:w="1743"/>
      </w:tblGrid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</w:rPr>
              <w:t>Номера уро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</w:rPr>
              <w:t>Наименования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</w:rPr>
              <w:t>Плановые сроки  прохож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</w:rPr>
              <w:t>Скорректированные сроки прохождения</w:t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1. Человек и экономика (29 ч.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ономика: наука и хозяй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3.09-8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и экономической деятель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рост и разви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0.09-15-09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ый и экстенсивный пу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цик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7.09-22.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ые отношения в экономи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труктура и инфраструкту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4.09-29.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ые отношения в современной Ро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ы в экономике: факторы производства и факторные до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1.10-06.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и переменные издерж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авовые основы предпринимательской деятельно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8.10-1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крыть свое дело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организации предпринимательск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5.10-20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гаемые успеха в бизнесе: источники финансирова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менеджмента и маркетин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2.10-27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государство: функции и 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государственного регулирования рыночной эконом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9.10-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-кредитная  и фискальная политика государ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в экономике: банковская сис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2.11-17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институ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ляция: виды, причины, последст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9.11-24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и безработица: рынок тру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виды безработи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6.11-01.1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литика в области безработиц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эконом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3.12-08.1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литика в области международной торгов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 в системе экономически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0.12-15.1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1 по теме «Человек в системе экономических отношений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вторительно-обобщающий урок по теме «Человек и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5.04-20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2. Проблемы социально-политического развития общества  (15 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вобода  в деятельност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5.04-20.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и ответ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7.12-22.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сознание: сущность и особен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и общественное созн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4.12-29.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ое сознание: обыденное и теоретическо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идеология. Политическая идеология в современном ми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4.01-19.0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ое поведение и многообразие его фор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террориз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1.01-26.0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итическая элита и политическое лидерство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Политический лидер и его ро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8.01-02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графическая ситуация в современной Росс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облемы неполных семей в современной Рос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4.02-09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лигиозные объединения и организации в Российской Федер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рава религиозных организаций в современной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1.02-16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ительно-обобщающий урок по теме «Проблемы социально -       политического развития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1.02-16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3. Человек и закон (21 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одходы к пониманию пра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8.02-23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Законотворческий процесс в 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Гражданин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5.02-02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ая обяза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Экологическое пра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4.03-09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щиты экологических пра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пра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1.03-16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гражданских пра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ра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8.03-23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Опека и попечитель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отно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1.04-06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Правовое регулирование  занятости и трудоустрой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ссуальное право: гражданский  проце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8.04-13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уальное право: арбитражный процес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ссуальное право: уголовный проце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2.04-27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уальное право: судебное производ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ссуальное право: административная юрисдик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9.04-04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ссуальное право: конституционное судопроизвод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защита прав челове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6.05-11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ая система защиты прав челове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вторительно-обобщающий урок по теме  «Правовое регулирование общественных отношен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3.04-18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Е УРОКИ (3 ч.)</w:t>
            </w:r>
          </w:p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 в будуще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щ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0.05-2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Итоговое повтор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68 ч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граммы общеобразовательных учреждений. История. Обществознание. 10-11 классы» (допущено Министерством образования и науки Российской Федерации), - М.: Просвещение, 2007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</w:t>
      </w:r>
      <w:r>
        <w:rPr>
          <w:color w:val="424242"/>
          <w:sz w:val="28"/>
          <w:szCs w:val="28"/>
        </w:rPr>
        <w:t xml:space="preserve"> среднего (полного) общего образования по обществознанию (базовый уровень) – Единое окно доступа к образовательным ресурсам </w:t>
      </w:r>
      <w:r>
        <w:rPr>
          <w:sz w:val="28"/>
          <w:szCs w:val="28"/>
        </w:rPr>
        <w:t xml:space="preserve">–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indo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бник «Обществознание» 11 класс. Базовый уровень/ Под ред. Л.Н.Боголюбова – М.: Просвещение, 2009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: 10 класс: Базовый уровень: Методические рекомендации/ Под ред. Л.Н.Боголюбова– М.: Просвещение, 2009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курсу «Человек и общество»: 10-11 классы/ Под ред. Л.Н.Боголюбова – М.: Просвещение, 2007;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и тесты по обществознанию: 10 кл./ Ю.И.Аверьянов, Л.Н.Боголюбов, Н.И.Городецкая – М.: Просвещение, 2007.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 в школе. Журналы 2010-2012 гг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 С. С. Право. Законы, правосудие, юриспруденция в жизни людей. Начальные сведения. Для учащихся 9–11 классов. — М., 1998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олитологию / К. С. Гаджиев и др. — М., 1995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еловек и общество. Кн. 1–3 / Под ред. В. И. Купцова. — М., 1993.</w:t>
      </w:r>
    </w:p>
    <w:p>
      <w:pPr>
        <w:pStyle w:val="Heading"/>
        <w:tabs>
          <w:tab w:val="left" w:pos="708" w:leader="none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left" w:pos="708" w:leader="none"/>
          <w:tab w:val="left" w:pos="141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заседания методической</w:t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гуманитарных наук</w:t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т 30 августа 2013 г. №1</w:t>
      </w:r>
    </w:p>
    <w:p>
      <w:pPr>
        <w:pStyle w:val="Style18"/>
        <w:tabs>
          <w:tab w:val="left" w:pos="708" w:leader="none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Зам. директора по УМР</w:t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Е.В. Фурина</w:t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т 31 августа 2013 г.</w:t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141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Zag1">
    <w:name w:val="zag_1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Zagtitul">
    <w:name w:val="zag_titul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Avtor">
    <w:name w:val="avto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1280" w:right="12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12:00Z</dcterms:created>
  <dc:creator>Olya</dc:creator>
  <dc:description/>
  <cp:keywords/>
  <dc:language>en-US</dc:language>
  <cp:lastModifiedBy>Тейфа</cp:lastModifiedBy>
  <cp:lastPrinted>2013-09-05T17:33:00Z</cp:lastPrinted>
  <dcterms:modified xsi:type="dcterms:W3CDTF">2017-10-13T11:12:00Z</dcterms:modified>
  <cp:revision>2</cp:revision>
  <dc:subject/>
  <dc:title>ОБЩЕСТВОЗНАНИЕ (68 ч)</dc:title>
</cp:coreProperties>
</file>