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Рабочая программ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о истор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8 класс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базовый уровень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истории 7-8 класс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Рабочая программа по истории составлена </w:t>
      </w:r>
      <w:r>
        <w:rPr>
          <w:rFonts w:cs="Times New Roman" w:ascii="Times New Roman" w:hAnsi="Times New Roman"/>
          <w:spacing w:val="-10"/>
          <w:sz w:val="24"/>
          <w:szCs w:val="24"/>
        </w:rPr>
        <w:t>на основе федерального компонента государственного стандарта (основного) общего образования, авторской программы по истории России для общеобразовательных учреждений: 6-9 классы под  редакцией А.А. Данилова и авторской программы «Новая история 7-8 классы» под редакцией  А.Я. Юдовской и Л.М. Ванюшкино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бразы различных исторических эпох, складывается представление о выдающихся деятелях и ключевых событиях прошлого. Знания об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сторическом опыте человечества и историческом пути российского народа важны и для понимания современных общественных процессов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риентации в динамично развивающемся информационном пространстве. 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сновные содержательные линии примерной программы в V-IX класса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еализуются в рамках двух курсов - «Истории России» и «Всеобщей истории». Предполагается их синхронно-параллельное изучение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озможностью интеграции некоторых тем из состава обоих курсов. Внутренняя периодизация в рамках этих курсов учитывает сложившиес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радиции преподавания истории и необходимость сбалансированного распределения учебного материала. С учетом психолого-возрастных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обенностей учащихся и требований межпредметной интеграции примерная программа устанавливает примерное распределение учебного </w:t>
      </w:r>
      <w:r>
        <w:rPr>
          <w:rFonts w:cs="Times New Roman" w:ascii="Times New Roman" w:hAnsi="Times New Roman"/>
          <w:sz w:val="24"/>
          <w:szCs w:val="24"/>
        </w:rPr>
        <w:t xml:space="preserve">времени в рамках трех этапов: (V-VI,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) и крупных тематических блоков.</w:t>
      </w:r>
    </w:p>
    <w:p>
      <w:pPr>
        <w:pStyle w:val="Normal"/>
        <w:shd w:fill="FFFFFF" w:val="clear"/>
        <w:spacing w:lineRule="auto" w:line="240" w:before="274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40"/>
        <w:ind w:left="125" w:right="480" w:firstLine="59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350 часов для обязательного изучения учебного предмета «История» на этапе основного общего образования, в том числе: в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классах по 70 часов, из расчета 2 учебных </w:t>
      </w:r>
      <w:r>
        <w:rPr>
          <w:rFonts w:cs="Times New Roman" w:ascii="Times New Roman" w:hAnsi="Times New Roman"/>
          <w:sz w:val="24"/>
          <w:szCs w:val="24"/>
        </w:rPr>
        <w:t>часа в неделю.</w:t>
      </w:r>
    </w:p>
    <w:p>
      <w:pPr>
        <w:pStyle w:val="Normal"/>
        <w:shd w:fill="FFFFFF" w:val="clear"/>
        <w:spacing w:lineRule="auto" w:line="240"/>
        <w:ind w:left="125" w:right="480" w:firstLine="59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 Росс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общего образования по истории, Примерной программы основного общего образования по истории МО РФ 2004 г., «История России. 6-11 классы» А.А. Данилов, Л.Г.Косулина// Программы общеобразовательных учреждений. История, обществознание. 5-11 классы. М., «Просвещение», 200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ировании учтено прохождение обязательного минимума содержания. Тематическое планирование и программа реализовывает компетентностный подход к образованию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Рабочая программа предусматривает индивидуальную, групповую, фронтальную деятельность обучающихся через информационную, </w:t>
      </w:r>
      <w:r>
        <w:rPr>
          <w:rFonts w:cs="Times New Roman" w:ascii="Times New Roman" w:hAnsi="Times New Roman"/>
          <w:sz w:val="24"/>
          <w:szCs w:val="24"/>
        </w:rPr>
        <w:t>исследовательскую, проектную, дискуссионную деятельность.</w:t>
      </w:r>
    </w:p>
    <w:p>
      <w:pPr>
        <w:pStyle w:val="Normal"/>
        <w:shd w:fill="FFFFFF" w:val="clear"/>
        <w:spacing w:lineRule="auto" w:line="240"/>
        <w:ind w:right="22"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ограммой   предусмотрено   2   часа   резервного   времени в 8 классе,   которое может быть использовано для   компенсирования  отставания (по причине командировки, больничный лист, карантин и другие обстоятельства, которые нельзя учесть заранее) или для  отработки знаний по наиболее сложным темам курса, повторительно-обобщающие, экскурсии и прочее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цели курс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патриотизм, уважение к истории и традициям народов, правам и свободам человека, демократическим принципам общественной жизни, толерантное отношение к представителям других народов и стр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я о важнейших событиях, процессах всемирной истории в их взаимосвязи и хронологической преемств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владению элементарными методами исторического познания, формированию умения работать с различными источниками исторической информации, участию в межкультурном взаимодейств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ценностные ориентации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рименению 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.</w:t>
      </w:r>
    </w:p>
    <w:p>
      <w:pPr>
        <w:pStyle w:val="Normal"/>
        <w:shd w:fill="FFFFFF" w:val="clear"/>
        <w:spacing w:lineRule="auto" w:line="240"/>
        <w:ind w:right="107" w:hanging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right="107" w:hanging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</w:rPr>
        <w:t>История Нового времен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Федерального компонента государственного стандарта общего образования по истории ,Примерной программы основного общего образования: по истории МО РФ 2004 г. и авторской программы «Новая история 7-8 кл.» под редакцией А. Я. Юдовской и Л. М. Ванюшкиной. - М.: Просвещение, 2006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ировании учтено прохождение обязательного минимума содержания. Тематическое планирование и программа реализовывает компетентностный подход к образованию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Рабочая программа предусматривает индивидуальную, групповую, фронтальную деятельность обучающихся через информационную, </w:t>
      </w:r>
      <w:r>
        <w:rPr>
          <w:rFonts w:cs="Times New Roman" w:ascii="Times New Roman" w:hAnsi="Times New Roman"/>
          <w:sz w:val="24"/>
          <w:szCs w:val="24"/>
        </w:rPr>
        <w:t>исследовательскую, проектную, дискуссионную деятельность.</w:t>
      </w:r>
    </w:p>
    <w:p>
      <w:pPr>
        <w:pStyle w:val="Normal"/>
        <w:shd w:fill="FFFFFF" w:val="clear"/>
        <w:spacing w:lineRule="auto" w:line="240"/>
        <w:ind w:right="22"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ограммой   предусмотрено   2   часа   резервного   времени в 7 классе,   которое может быть использовано для   компенсирования  отставания (по причине командировки, больничный лист, карантин и другие обстоятельства, которые нельзя учесть заранее) или для  отработки знаний по наиболее сложным темам курса, повторительно-обобщающие, экскурсии и прочее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цели курса: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учащиеся должны получить знания об основных чертах индустриального и традиционного обществ, изменениях, произошедших в мире за 200    лет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 о причинах революций и реформах, как альтернативном пути развития общества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должны научиться общим принципам и решениям познавательных проблем, методам исторического анализа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приобрести устойчивый интерес и уважение к истории человечества и культуре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анализировать конкретные научные ситуации, уметь видеть и решать проблемы, поставленные перед ними жизнью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научиться самостоятельно, истолковывать факты и события, выстраивать свою авторскую версию событий, отвечающую данным исторической науки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уметь анализировать и описывать события с разных, часто противоположных точек зрения.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Тематическое планирование составлено в соответствии со структурой учеб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1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образовательными задачами </w:t>
      </w:r>
      <w:r>
        <w:rPr>
          <w:rFonts w:cs="Times New Roman" w:ascii="Times New Roman" w:hAnsi="Times New Roman"/>
          <w:spacing w:val="-11"/>
          <w:sz w:val="24"/>
          <w:szCs w:val="24"/>
        </w:rPr>
        <w:t>курс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исторического мышления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развитие умений работы с книгой и с картографическим матери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autoSpaceDE w:val="false"/>
        <w:spacing w:lineRule="auto" w:line="240" w:before="5" w:after="0"/>
        <w:ind w:left="365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формирование умений пользоваться историческими терминами и понятиями, знание важнейших дат исторических собы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autoSpaceDE w:val="false"/>
        <w:spacing w:lineRule="auto" w:line="240" w:before="0" w:after="0"/>
        <w:ind w:left="36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умений охарактеризовать события, образ жизни в эпоху новейшего времен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Воспитательные 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правовой культуры школь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ирование представлений о возникших   в эпоху новейшего времени общечеловеческих ценностях и уважение этих достижений, </w:t>
      </w:r>
      <w:r>
        <w:rPr>
          <w:rFonts w:cs="Times New Roman" w:ascii="Times New Roman" w:hAnsi="Times New Roman"/>
          <w:sz w:val="24"/>
          <w:szCs w:val="24"/>
        </w:rPr>
        <w:t>(достижения в науке, искусстве, литературе, архитектуре и т.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развитие познавательных способностей учащихся (видеть красоту в культуре, архитектуре), воспитание потребности испытывать радость от </w:t>
      </w:r>
      <w:r>
        <w:rPr>
          <w:rFonts w:cs="Times New Roman" w:ascii="Times New Roman" w:hAnsi="Times New Roman"/>
          <w:sz w:val="24"/>
          <w:szCs w:val="24"/>
        </w:rPr>
        <w:t>общения с ни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итие личностных качеств школьников на основе примеров из истории новейшего времени: свободолюбия, патриотизма, мужества, </w:t>
      </w:r>
      <w:r>
        <w:rPr>
          <w:rFonts w:cs="Times New Roman" w:ascii="Times New Roman" w:hAnsi="Times New Roman"/>
          <w:sz w:val="24"/>
          <w:szCs w:val="24"/>
        </w:rPr>
        <w:t>благородства, мудр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«История» для 8 класса составлена на основе Примерной программы основного общего образования  по истории.  </w:t>
      </w:r>
    </w:p>
    <w:p>
      <w:pPr>
        <w:pStyle w:val="Heading"/>
        <w:widowControl/>
        <w:spacing w:lineRule="auto" w:line="276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Изучение истории на ступени основного общего образования направлено на достижение следующей </w:t>
      </w:r>
      <w:r>
        <w:rPr>
          <w:i/>
        </w:rPr>
        <w:t>цели:</w:t>
      </w:r>
    </w:p>
    <w:p>
      <w:pPr>
        <w:pStyle w:val="Heading"/>
        <w:widowControl/>
        <w:spacing w:lineRule="auto" w:line="276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ормирование исторического мышления для воспитания личности, способной жить и развиваться в современных условиях, учитывая опыт предшествующих поколений.</w:t>
      </w:r>
    </w:p>
    <w:p>
      <w:pPr>
        <w:pStyle w:val="Heading"/>
        <w:widowControl/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>Задачи курс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ми методами исторического познания, умениями работать с различными источниками исторической информации, умениями презентовать  освоенные зн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ценностных ориентаций в ходе ознакомления с исторически сложившимися культурными, религиозными, национальными  традициями российского общест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нение</w:t>
      </w:r>
      <w:r>
        <w:rPr>
          <w:rFonts w:cs="Times New Roman" w:ascii="Times New Roman" w:hAnsi="Times New Roman"/>
          <w:sz w:val="24"/>
          <w:szCs w:val="24"/>
        </w:rPr>
        <w:t xml:space="preserve"> знаний и представлений об исторически сложившихся системах социальных норм и ценностей для жизни в обществе, толерантного отношения к представителям других народов и стр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зучение курса «Истории» в 8 классе отводится 70 часов учебного времени, из расчёта 2 ч. На изучение Новой истории  отводится 32 часов, на изучение Истории России – 38 часа. Для реализации задач курса и привития уважения и любви к своему краю необходимо введение в курс истории национально-регионального компонента. Это будет способствовать формированию у учащихся умения лучше ориентироваться в той социальной среде, в которой они проживают. Изучение содержания национально-регионального компонента образования реализуется через выделение в структуре урока специальных вопросов (10%от количества часов по Базисному учебному плану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>Количество часов на изучение тем в 8 классе распределяется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традиционного общества к индустриальному – 1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новление индустриального общества – 7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троительство новой Европы – 8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траны Западной Европы на рубеже Х1Х - ХХ вв. Успехи и проблемы индустриального общества – 4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Две Америки– 2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Традиционные общества в Х1Х в: новый этап колониализма – 2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Международные отношения в конце Х1Х – начале ХХ в – 8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оссия в первой половине Х1Х в – 17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оссия  во второй половине Х1Х века – 14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оссия в 1900 – 1917гг – 8ч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Примерной программой в тематическом планировании предусмотрены вводные и повторительно-обобщающие уроки, которые способствуют формированию у учащихся целостных исторических представлений, установлению преемственности в изучении Всеобщей и Отечественной истории, формированию умений учащихся сравнивать исторические события и явления в курсе Всеобщей истории и Отечественной истории, определять в них общее и различия, раскрывать, чем объясняются эти различия, определять и объяснять свое отношение к наиболее значительным событиям и личностям в истории и давать им оценку и др. Предусмотрены формы различных учебных занятий: комбинированные уроки, лекции, уроки с работой по документам, урок работы в группах, уроки с использованием ЦОР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рабочей программы  в 8 классе идет по учебник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Юдовская А.Я., Баранов П.А., Ванюшкина Л.М. Всеобщая история. История Нового времени. 1800 – 1918. М.: Просвещ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илов А.А., Косулина Л.Г. История России. 8 класс, М.: Просвещ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ый учебно-методический комплекс позволяет решить поставленные задачи курса, </w:t>
      </w:r>
      <w:r>
        <w:rPr>
          <w:rFonts w:cs="Times New Roman" w:ascii="Times New Roman" w:hAnsi="Times New Roman"/>
          <w:sz w:val="24"/>
          <w:szCs w:val="24"/>
        </w:rPr>
        <w:t>рекомендован Министерством образования, отвечает требованиям подготовки учащих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55"/>
        <w:gridCol w:w="806"/>
        <w:gridCol w:w="2523"/>
        <w:gridCol w:w="7"/>
        <w:gridCol w:w="2585"/>
        <w:gridCol w:w="2544"/>
        <w:gridCol w:w="1843"/>
        <w:gridCol w:w="2443"/>
      </w:tblGrid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 техническое обеспечение образовательного процесс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 н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радиционного общества к индустриаль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ть понятиями: модернизация, индустриальное общество, характерные черты индустриального общ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 различать 3 эшелона модернизации, показывать на карте страны, относящиеся к разным эшелонам модерниз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3-5, вопрос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 не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  Становление индустриаль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 революция: достижения и пробле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промышленный переворот, экономический кризис, империализм, картель, синдикат, трест, конце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и – индустриального общества. Понятия миграция, эмиграция», рабочая аристократи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нформацию, различать формы монопо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,  таблица по научным откры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е общество: новые проблемы и новые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индустриальная революция изменяет социальную струк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индустриальная революция изменяет социальную структур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в изменившемся мире: материальная культура и повседнев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я индустриальной эпохи. Появление новых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, готовить устное сообщение</w:t>
            </w:r>
          </w:p>
          <w:p>
            <w:pPr>
              <w:pStyle w:val="Normal"/>
              <w:spacing w:lineRule="auto" w:line="240"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 устный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3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: создание научной карти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радиоактивность, микрочастица, пастеризация; основные научные открытия данного периода; причины успешного развития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олученные знания в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таблица 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3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1Х век в зеркале художественных исканий. Литерату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романтизма. Критический реализм, натурал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образ эпохи по произведениям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таблица «Направления в художественной культуре в Х1Хв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Х1Х в. в поисках новой карти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 изобразительном искусстве: романтизм, импрессионизм, постимпрессиониз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зличные направления в живопис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8, таблиц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4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бералы, консерваторы и социалисты: какими должно быть общество и госуд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либерализм, консерватизм, утопический социализм, марксизм, ревизионизм, анархизм. Особенности консервативных и радикальных учений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чины возникновения общественных течений. Аргументировать свое мнение о путях  развитие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, сообщения о родоначальниках политических теч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1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- обобщающий урок по теме «Становление индустриального обществ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1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новой Евр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ство и образование новой имп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ход, итоги революции. Понятия: плебисцит, амнистия, консульство, республика. Основные черты режима Наполео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чниками (Кодекс Наполеона). Высказывать свою точку зрения. Уметь показывать по карте завоевательные пох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кар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2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империи Наполеона. Венский конгрес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ослабления империи. Понятия: конституционная монархия, Священный Союз. Основные решения Венского конгресс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( распад империи – установление конституционной монархии. Работа по карте «Распад империи Наполеон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кар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Англия: сложный путь к величию и процвет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хартия, чартизм, реформы. Цели и результат чартистского движения. Основные направления внешней политики стра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им документом,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карта,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3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ция Бурбонов и Орлеан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финансовая аристократия, луидор, дублон. Характер политического устройства, причины политического кризис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, решать познаватель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революция 1848 г. и Вторая имп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революции. Понятия: оппозиция, коммунары, реванш, антиклерика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схему «Причины и задачи революции». Устанавливать причинно-следственные связ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 составить ответ по схе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: на пути к единству. Нужна ли нам единая и     неделимая Ита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ъединения Германии. Роль Бисмарка в объеди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ъединения Италии,  роль К. Кавура и Д.Гарибальди. Итоги объ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скуссию по путям развития общества. Отстаи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 причинно- следственные связи. Делать выводы о последствиях объединения. Сравнивать пути объединения Италии и Герм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17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4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, изменившая карту Европы. Парижская комм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йны, ход военных действий, итоги войны для Франции, Германии, мир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ход  войны, новые границы государств. Делать выводы и прогнозы возможного развития международных отнош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 5 нед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Страны Западной Европы на рубеже Х1Х - ХХ вв. Успехи и проблемы индустриаль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ская империя в конце Х1Х – начале ХХ ве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милитаризм, шовинизм. Методы  германского милитаризма. Государственное устройство, особенности индустриализации, основные черты национализма, характер внешней полит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высказывать свою точку зрения. Показывать на карте кол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й тем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: конец Викторианской эп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монополия, лейбористская партия,  Антанта. Особенности развития капитализма в Англ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. Самостоятельно делать выводы. Показывать по карте  колонии и метрополии. Заполнять сравнительную таблиц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 таблиц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3 недел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Третья респуб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радикал, коррупция, атташе. Какими путями шло установление монополизма во  Франции. Особенности французского монополизма. Основные ре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делать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кол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 кар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4 недел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ия. От Австрийской империи к Австро  - Венгрии. Обобщение « Страны Европ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модернизация, национальное возрождение. Углубляют знания об империях, как типе государственного образования. Понятия: двуединая монархия. Причины образования Австро - Венгрии. Особенности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 колонии и метропо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льный анализ по таблицам по развитию монополистического империализ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 23,таблица,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Две Ам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 в Х1Х в.: модернизация, отмена рабства и сохранение республики. США: империализм и вступление в мировую поли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мышленного переворота, основу хозяйства Юга, основные этапы и итоги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империализм, олигархия, президентская республика, резервация, дипломатия «большой дубинки», «дипломатия доллара». Причины быстрого экономического роста. Экспансионистская внешняя поли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витие европейских стран и США. Показывать на карте места военных сражений. Самостоятельно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, навыки работы в группе, 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- 25, сообщ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5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инская Америка в Х1Х – начале ХХ века: время переме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ьба на независимость Мексики. Итоги и значение освободительной борьбы, Особенности латиноамериканского общ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ченной информации делать выводы о степени развития  индустриаль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5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Традиционные общества в Х1Х в: новый этап колониал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 на пути модернизации. Китай: сопротивление рефор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еформ и их последствия, особенности экономического развития.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ансионистской  внешней поли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умные войны, Движение тайпинов.100 дней реформ и их последствия. Причины превращения Китая в полуколон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ополнительный материал для лучшего понимания « Японского чу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ом,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 следственные связи, составлять сравнительную таблицу, готовить презент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:  насильственное разрушение традиционного общества. Африка: континент в эпоху пе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сипаи, ИНК (Индийский национальный конгресс). Вхождение в мировой рынок благо или трагедия? Как изменилось индийское об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 Африки. Европейская колонизация. Эфиопия- страна, оставшаяся независ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ознавательные задания, высказывать свою точку зрения, готовить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материал,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,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1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е отношения в конце Х1Х – начале ХХ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: дипломатия или вой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Османской империи, Борьба за передел мира. Балканские войны. Основные международные противоре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, работать с картой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 докумен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курс новейшей истории. Политическое развитие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новейшая истор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социально-политической жизн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главные идеологические направления партийной бор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находить общее, различия, обобщать, делать выводы, навыки работы с табл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1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империализм». Причины Перв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ервой мировой войны, военно-политические бло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1914 – 1918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ский кризис 1914г., повод войны, цели и планы участников, характер войны, основные фронты, этапы, с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исторические закономерности, работать с картой, составлять хронологическ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ое урегулирование. Версальско-Вашингтонская система. Последствия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жская мирная конференция, программа «14 пунктов» Вильсона, новая карта Европы по Версальскому мирному договору, Лига Наций, основные решения Вашингтонской конференции, противоречия Версальско-Вашингтонск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исторические закономерности, работать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3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зглядов на природу и общество на рубеже веков. Романтизм, реализм, модерн, символизм, авангардизм. Демократизация образования. Духовный кризис индустриаль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, систематизировать материал, работать с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3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обобщающий урок по курсу Всеобще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енный материал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стория России Х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в первой полов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1Х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истории России 8кл. Внутренняя политика Александра 1 в 1801-1806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утренней  политики Александра 1 и условия, определившие е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ами, делать выводы. Составлять схему проекта реформ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документы,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в 1801-1812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, задачи, направления внешней  политики, цели и задачи России в начале Х1Х века. Понятия: коалиция, конвенция, сей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ами, картой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вопросы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торская деятельность М.М. Спера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реформ М.М.Сперанского. Предпосылки и содержание реформаторских проектов Сперанского; причины их неполной реализации и последствия принят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документом, умение высказы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ие рамки войны, планы сторон, характер войны, её основные этапы, полководцы. Понятия: Отечественная война, генеральное сражение, партизан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движение армий, основные сражения. Работать с документами. Создавать алгоритм во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карта,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аничные походы русской армии. Внешняя политика в 1813-1825 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Южноуральцев  в отечественной войне и заграничных походах. (р.к.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заграничных походов, изменение международного положения России. Основные направления внешней политики после Отечественной войн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с документами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 документы. Сообщения о заграничных походах южноур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Александра 1 в 1815-25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тиворечивость  внутриполитического курса в послевоенные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автономия, Конституция, гражданские своб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таблицу «Основные итоги внутренней политики Александра 1», давать оценк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таблица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экономическое развитие после Отечественной  войны 18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социально-экономического развития, причины экономического кризиса 1812 – 1815гг. 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кризис, военные поселения, аракчеевщ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 вопросы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Александр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зарождения общественных движений в стране, основные идеологии, основные этапы развития обществен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ые движения, выделять общее и различия. Заполнять лист опор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 опорный консп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стический кризис 1825 г. Выступление декабрис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исты на Урале (р.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ход, итоги восстания декабристов, цели и результат их деятельности. Противоречия во взглядах на общественное устро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, оценивать истор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я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утренней политики Николая 1,ее основные направления,  результаты. Реформа Кисел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документы, навыки сравнительного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вопросы. Проверочная работа «Россия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в 20-5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промышленный переворот, товарно-денежные отношения, ассигнация, классы. Финансовая  политика Е.Ф. Канкрина, итоги 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ами, использовать в монологической речи, оперировать  поня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Николая 1 в 1826-1849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кризиса в отношениях между Россией и странами Запада, основные направления внешней поли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 основные направления внешней политики, работать с картой,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движения в годы правления Николая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активности общественных движений. Характеризовать направления, цели и задачи обществе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черты, сравнивать позиции по заданным критериям, высказывать свою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вопросы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война 1853-1856 гг. Оборона  Севасто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характер войны, ход военных действий, итоги и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ход военных действий, используя дополнительную информацию рассказывать о героях обороны Севасто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сообщения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, художественная культура. Русские первооткрыватели и путешестве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живописи, имена и темы художников. Особенности образования в России. Исследователей Дальнего Востока, Открытие Русской Америки. Результаты экспедиции Беллинзгаузена Ф.Ф. и Лазарев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видеоматериалами, составлять рассказ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 вновь открыт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 16,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культу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т и обычаи народов России и Южного Урала (р.к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или художественной культуры. Изучают особенности культуры  края в контексте исторической эп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ополнительными источ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,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«Россия при Никола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сво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6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 во второй половине Х1Х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нуне отмены крепостного права. Крестьянская реформа 186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, причины отмены крепостного права, альтернативные варианты отмены крепост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положения реформы,  значение отмены крепост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схему « Предпосылки отмены крепостного пра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документы,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етоды проведения реформ и последствия. Составля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,  составл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еральные реформы 60-70-х 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ормы на Урале (р.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земство, имущественный ценз, возрастной ценз, местное самоуправление. Сущность реформ, основные положения, итоги, значение для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, оценивать историческое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, 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 экономическое развитие  после отмены крепостного пра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экономическое развитие Южного Урала в пореформенные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.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экономической политики государства. Причины замедления темпов роста промышленного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ами, картой, делать выводы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2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: либералы и консерв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либералы, консерваторы. Существенные черты идеологии и практики консерватизма и либерал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 документы, сравнивать взгляды консерваторов и либер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док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3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революционного народничества и его иде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роста  революционного  движения. Существенные черты теории Бакунина, Лаврова, Ткач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щественные движения. Работать с документами. Навыки сравнительного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сообщения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3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онное народничество второй половины 60- начала 80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мля и воля», «Народная во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, оценивать истор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вопросы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основные направления внешней политики. Деятельность А.М. Горчакова. Российско- германский союз. Политика России в Средней Азии, Дальневосточная политика, продажа Аляски. Основные итоги внешней поли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выделять главные направления внешней политики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карта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 4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 1877-1878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Балканского кризиса,  причины, этапы войны. М.Д. Скобелев. Значение Сан- Стефанского мирного договора.  Деятельность Берлинского конгресса. Итоги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карте о военных событиях, составлять алгоритм воен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ервативная  внутренняя политика. Политика консервативной модернизации. Усиление правительственного надзора за деятельностью земского и городск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оценку исторической личности, высказывать свою точку зрения, навыки сравнительного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, вопросы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2 нед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в годы правлени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жный Урал в конце Х1Х века (р.к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сновных социальных слоев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ерты экономической политик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оложения экономических программ Бунге, Вышнеградского, Витте. Основные черты, характеризующие положение той или иной социальн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равнительного анализа, работа с документами, оценивать истор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блемное задание, составлять развёрнут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,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3 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движение в 80-90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либерализм, марксизм, консерватизм. Существенные черты идеологий. Причины перехода к марксизму. Деятельность Г.В. Плехан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, оценивать историческое значение, использовать различ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сообщение</w:t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и цели внешней политики. Ослабление российского влияния на Балканах. Азиатская поли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направления внешней политики, работа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усской культуры во второй половине Х1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и в литературе, живописи. Основные стили, жан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езентации о деятелях культуры и искусства. Использовать дополнитель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,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 и наука. Обобщение «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 вызвавшие развитие образования, успехи естественных наук, основные открытия, имена учё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, даты, события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ополнительные источники информации, составля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 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5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7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 1900 – 1917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мперия на рубеже веков и её место в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мышленного и аграрного развития страны на рубеже веков. Особенности процесса модернизации в 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делать выводы, аргументировать свою точку зрения, сравнивать, работать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развитие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модернизации сверху, государственный капитализм, формирование монополий, иностранный капитал в России, С.Ю. Вит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черты, работать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2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: новые веяния и старые подх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вижение, «полицейский социализм», революционные партии и их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черты, составлять таблицу, работать с 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. Русско-японская во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, хронологические рамки войны, её причины, характер, основные сражения, причины поражения и его послед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работы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работы с докум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оссийская револю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характер революции, возникновение Советов, восстания в армии и на флоте, основные соб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работы с табл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работы с докум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3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олитической системе Российской империи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течения, основные положения партийных программ, суть манифеста 17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равнительного анализа, умение составлять схему, соотносить названия партий и имена их лид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Столыпина: «тихая револю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ы общественного развития в 1906г., основные положения аграрной реформы, причины промышленного подъё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информации, навыки работы с таблицей, сх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 4 нед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1917г. Повторение «Россия в 1900 – 1917гг.»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людей в период войны, последствия войны для российского общества. Социально-экономические и политические противоречия в стран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, высказы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истории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72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18:00Z</dcterms:created>
  <dc:creator>Насыров</dc:creator>
  <dc:description/>
  <cp:keywords/>
  <dc:language>en-US</dc:language>
  <cp:lastModifiedBy>Тейфа</cp:lastModifiedBy>
  <dcterms:modified xsi:type="dcterms:W3CDTF">2017-10-13T10:18:00Z</dcterms:modified>
  <cp:revision>2</cp:revision>
  <dc:subject/>
  <dc:title>Тематическое планирование по истории 8 класс</dc:title>
</cp:coreProperties>
</file>