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1"/>
      </w:tblGrid>
      <w:tr>
        <w:trPr/>
        <w:tc>
          <w:tcPr>
            <w:tcW w:w="16271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48"/>
              <w:gridCol w:w="23"/>
            </w:tblGrid>
            <w:tr>
              <w:trPr/>
              <w:tc>
                <w:tcPr>
                  <w:tcW w:w="16248" w:type="dxa"/>
                  <w:tcBorders/>
                  <w:shd w:fill="FBFBFB" w:val="clear"/>
                </w:tcPr>
                <w:tbl>
                  <w:tblPr>
                    <w:tblW w:w="4800" w:type="pct"/>
                    <w:jc w:val="left"/>
                    <w:tblInd w:w="18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98"/>
                  </w:tblGrid>
                  <w:tr>
                    <w:trPr/>
                    <w:tc>
                      <w:tcPr>
                        <w:tcW w:w="1559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598"/>
                        </w:tblGrid>
                        <w:tr>
                          <w:trPr/>
                          <w:tc>
                            <w:tcPr>
                              <w:tcW w:w="15598" w:type="dxa"/>
                              <w:tcBorders/>
                            </w:tcPr>
                            <w:tbl>
                              <w:tblPr>
                                <w:tblW w:w="17160" w:type="dxa"/>
                                <w:jc w:val="left"/>
                                <w:tblInd w:w="-22" w:type="dxa"/>
                                <w:tblLayout w:type="fixed"/>
                                <w:tblCellMar>
                                  <w:top w:w="105" w:type="dxa"/>
                                  <w:left w:w="105" w:type="dxa"/>
                                  <w:bottom w:w="105" w:type="dxa"/>
                                  <w:right w:w="105" w:type="dxa"/>
                                </w:tblCellMar>
                              </w:tblPr>
                              <w:tblGrid>
                                <w:gridCol w:w="551"/>
                                <w:gridCol w:w="1160"/>
                                <w:gridCol w:w="1161"/>
                                <w:gridCol w:w="1440"/>
                                <w:gridCol w:w="900"/>
                                <w:gridCol w:w="1620"/>
                                <w:gridCol w:w="1748"/>
                                <w:gridCol w:w="232"/>
                                <w:gridCol w:w="1980"/>
                                <w:gridCol w:w="1800"/>
                                <w:gridCol w:w="1800"/>
                                <w:gridCol w:w="1260"/>
                                <w:gridCol w:w="1508"/>
                              </w:tblGrid>
                              <w:tr>
                                <w:trPr/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rPr/>
                                    </w:pPr>
                                    <w:r>
                                      <w:rPr/>
                                      <w:t>1 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 xml:space="preserve">                                                         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>6 класс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 xml:space="preserve">                              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>РАБОЧАЯ ПРОГРАММА ПО ИСТОРИИ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sz w:val="48"/>
                                        <w:szCs w:val="4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 xml:space="preserve">                                                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48"/>
                                        <w:szCs w:val="48"/>
                                      </w:rPr>
                                      <w:t>«Базовый уровень»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jc w:val="center"/>
                                      <w:rPr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sz w:val="32"/>
                                        <w:szCs w:val="32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32"/>
                                        <w:szCs w:val="32"/>
                                      </w:rPr>
                                      <w:t xml:space="preserve">                                  </w:t>
                                    </w: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  <w:t xml:space="preserve">                                    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jc w:val="center"/>
                                      <w:rPr>
                                        <w:rStyle w:val="StrongEmphasis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Style w:val="StrongEmphasis"/>
                                        <w:color w:val="000000"/>
                                      </w:rPr>
                                      <w:t>Аннотация к рабочей программе по истории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Style w:val="StrongEmphasis"/>
                                        <w:color w:val="000000"/>
                                      </w:rPr>
                                      <w:t>(6 класс, базовый уровень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 xml:space="preserve">        </w:t>
                                    </w:r>
                                    <w:r>
                                      <w:rPr>
                                        <w:color w:val="000000"/>
                                      </w:rPr>
                                      <w:t>Данная рабочая  программа по учебному предмету «История» ориентирована на учащихся 6  класса и реализуется в соответствии со следующими документами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5"/>
                                      </w:numPr>
                                      <w:shd w:fill="F4F4F4" w:val="clear"/>
                                      <w:spacing w:lineRule="atLeast" w:line="315"/>
                                      <w:ind w:left="240" w:hanging="36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Федеральный компонент государственного образовательного стандарта основного общего образования (2004г.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5"/>
                                      </w:numPr>
                                      <w:shd w:fill="F4F4F4" w:val="clear"/>
                                      <w:spacing w:lineRule="atLeast" w:line="315"/>
                                      <w:ind w:left="240" w:hanging="36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Приказа департамента образования, культуры и молодежной политики Белгородской области «Об утверждении положения о рабочей программе учебных курсов, предметов, дисциплин (модулей) общеобразовательного учреждения от 23 марта 2010 года № 819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5"/>
                                      </w:numPr>
                                      <w:shd w:fill="F4F4F4" w:val="clear"/>
                                      <w:spacing w:lineRule="atLeast" w:line="315"/>
                                      <w:ind w:left="240" w:hanging="36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Учебный план МБОУ «Глинновская СОШ» на 2013-2014 учебный год (ФКГОС)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5"/>
                                      </w:numPr>
                                      <w:shd w:fill="F4F4F4" w:val="clear"/>
                                      <w:spacing w:lineRule="atLeast" w:line="315"/>
                                      <w:ind w:left="240" w:hanging="36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Локальный акт МБОУ «Глинновская СОШ «Положение о рабочей программе учебных курсов, предметов, дисциплин (модулей) (ФКГОС)» и на основе следующих документов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5"/>
                                      </w:numPr>
                                      <w:shd w:fill="F4F4F4" w:val="clear"/>
                                      <w:spacing w:lineRule="atLeast" w:line="315"/>
                                      <w:ind w:left="240" w:hanging="36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Программы  «История. 6-9 классы». Под редакцией Данилова А.А., Косулиной Л.Г.-М.: Просвещение 2008 и Агибалова Е. В., Донской  Г. М. «Всеобщая история. История Средних веков» под редакцией доктора исторических наук А. А. Сванидзе. -  М.; Просвещение, 2008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5"/>
                                      </w:numPr>
                                      <w:shd w:fill="F4F4F4" w:val="clear"/>
                                      <w:spacing w:lineRule="atLeast" w:line="315"/>
                                      <w:ind w:left="240" w:hanging="36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нструктивно-методического письма «О преподавании истории и обществознания в общеобразовательных учреждениях Белгородской области  в 2013-2014 учебном году»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ind w:left="284" w:hanging="0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 xml:space="preserve">    </w:t>
                                    </w:r>
                                    <w:r>
                                      <w:rPr>
                                        <w:color w:val="000000"/>
                                      </w:rPr>
                                      <w:t>Рабочая программа рассчитана на изучение базового курса истории учащимися 6 класса в течение 68 часов (из расчета 2 часа в неделю), составлена в соответствии с авторской программой и учебным планом школы. Авторская программа рассчитана на 68 часов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ьзуется  УМК под ред. Агибаловой Е. В., Донской,  Г. М. «Всеобщая история. История Средних веков» под редакцией доктора исторических наук А. А. Сванидзе. -  М.; Просвещение, 2005. – 272 с. И Данилов, А.А., Косулина, Л.Г. «История России». -  М.: Просвещение, 2008. – 256 с.) рекомендованный Минобрнауки РФ и департаментом образования Белгородской области к применению в образовательном процессе в общеобразовательных учреждениях на 2013 – 2014 год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Предполагаемые формы контроля: тестирование, фронтальный опрос, с последующей беседой, тестовые задания в форме ГИА, входной, промежуточный и итоговый контроль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hd w:fill="F4F4F4" w:val="clear"/>
                                      <w:spacing w:before="84" w:after="84"/>
                                      <w:rPr>
                                        <w:rFonts w:ascii="Arial" w:hAnsi="Arial" w:cs="Arial"/>
                                        <w:color w:val="444444"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44444"/>
                                        <w:sz w:val="21"/>
                                        <w:szCs w:val="21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color w:val="444444"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444444"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709"/>
                                      <w:rPr>
                                        <w:b/>
                                        <w:b/>
                                        <w:sz w:val="32"/>
                                        <w:szCs w:val="32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32"/>
                                        <w:szCs w:val="32"/>
                                      </w:rPr>
                                      <w:t>Пояснительная записка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Рабочая программа составлена на основании нормативных документов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</w:t>
                                    </w:r>
                                    <w:r>
                                      <w:rPr>
                                        <w:b/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) 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</w:t>
                                    </w:r>
                                    <w:r>
                                      <w:rPr/>
                                      <w:t xml:space="preserve">римерные программы по учебным предметам. История 5-9 классы: проект. - М. Просвещение,2010г. (Стандарты второго поколения)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2)  Данилов А.А., Л.Г. Косулина. Программа по истории 6 – 11 классы , М.: Просвещение, 2008г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b/>
                                      </w:rPr>
                                      <w:t xml:space="preserve">Цели </w:t>
                                    </w:r>
                                    <w:r>
                                      <w:rPr/>
                                      <w:t>изучения истории в школе на ступени основного общего образования формулируются в виде совокупности приоритетных для общества ценностных ориентаций и качеств личности, проявляющихся как в учебном процессе, так и в широком социальном контексте. Главная цель изучения истории в современной школе — образование,  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/>
                                      <w:t xml:space="preserve">         </w:t>
                                    </w:r>
                                    <w:r>
                                      <w:rPr>
                                        <w:b/>
                                      </w:rPr>
                                      <w:t>Задачи изучения истории в основной школе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формирование у молодого поколения ориентиров для гражданской, этнонациональной, социальной, культурной самоидентификации в окружающем мире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 рантности и мира между людьми и народами, в духе демократических ценностей современного общества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b/>
                                      </w:rPr>
                                      <w:t>Требования к результатам обучения и освоения содержания курса по истории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>Предполагается, что результатом изучения истории в основной школе является развитие у учащихся широкого круга компетентностей — социально-адаптивной (гражданственной), когнитивной (познавательной), информационно-технологической, коммуникативной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  <w:u w:val="single"/>
                                      </w:rPr>
                                      <w:t>К важнейшим личностным результатам</w:t>
                                    </w:r>
                                    <w:r>
                                      <w:rPr/>
                                      <w:t xml:space="preserve"> изучения истории в основной школе относятся следующие убеждения и качества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сознание своей идентичности как гражданина страны, члена семьи, этнической и религиозной группы, локальной и региональной общност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своение гуманистических традиций и ценностей современного общества, уважение прав и свобод человека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понимание культурного многообразия мира, уважение к культуре своего и других народов, толерантность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>
                                        <w:b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  <w:u w:val="single"/>
                                      </w:rPr>
                                      <w:t>Метапредметные результаты</w:t>
                                    </w:r>
                                    <w:r>
                                      <w:rPr/>
                                      <w:t xml:space="preserve"> изучения истории в основной школе выражаются в следующих качествах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пособность сознательно организовывать и регулировать свою деятельность — учебную, общественную и др.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  <w:u w:val="single"/>
                                      </w:rPr>
                                      <w:t>Предметные результаты</w:t>
                                    </w:r>
                                    <w:r>
                                      <w:rPr/>
                                      <w:t xml:space="preserve"> изучения истории учащимися 5—9 классов включают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расширение опыта оценочной деятельности на основе осмысления жизни и деяний личностей и народов в истории своей страны и человечества в целом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готовность применять исторические знания для выявления и сохранения исторических и культурных памятников своей страны и мира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В результате изучения истории в основной школе </w:t>
                                    </w:r>
                                    <w:r>
                                      <w:rPr>
                                        <w:b/>
                                      </w:rPr>
                                      <w:t>учащиеся должны овладеть следующими знаниями, представлениями, умениями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1</w:t>
                                    </w:r>
                                    <w:r>
                                      <w:rPr>
                                        <w:b/>
                                      </w:rPr>
                                      <w:t>. Знание хронологии, работа с хронологией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указывать хронологические рамки и периоды ключевых процессов, а также даты важнейших событий отечественной и всеобщей истори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оотносить год с веком, устанавливать последовательность и длительность исторических событий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2. Знание исторических фактов, работа с фактами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характеризовать место, обстоятельства, участников, результаты важнейших исторических событий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группировать (классифицировать) факты по различным признакам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3. </w:t>
                                    </w:r>
                                    <w:r>
                                      <w:rPr>
                                        <w:b/>
                                      </w:rPr>
                                      <w:t>Работа с историческими источниками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читать историческую карту с опорой на легенду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проводить поиск необходимой информации в одном или нескольких источниках (материальных, текстовых, изобразительных и др.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равнивать данные разных источников, выявлять их сходство и различия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4</w:t>
                                    </w:r>
                                    <w:r>
                                      <w:rPr>
                                        <w:b/>
                                      </w:rPr>
                                      <w:t>. Описание (реконструкция)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рассказывать (устно или письменно) об исторических  событиях, их участниках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характеризовать условия и образ жизни, занятия людей в различные исторические эпох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· на основе текста и иллюстраций учебника, дополнительной литературы, макетов и т. п. составлять описание исторических объектов,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  </w:t>
                                    </w:r>
                                    <w:r>
                                      <w:rPr/>
                                      <w:t>памятников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5</w:t>
                                    </w:r>
                                    <w:r>
                                      <w:rPr>
                                        <w:b/>
                                      </w:rPr>
                                      <w:t>. Анализ, объяснение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различать факт (событие) и его описание (факт источника, факт историка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оотносить единичные исторические факты и общие   явления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называть характерные, существенные признаки исторических событий и явлений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раскрывать смысл, значение важнейших исторических понятий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сравнивать исторические события и явления, определять в них общее и различия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излагать суждения о причинах и следствиях исторических событий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6. </w:t>
                                    </w:r>
                                    <w:r>
                                      <w:rPr>
                                        <w:b/>
                                      </w:rPr>
                                      <w:t>Работа с версиями, оценками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приводить оценки исторических событий и личностей, изложенные в учебной литературе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пределять и объяснять (аргументировать) свое отношение к наиболее значительным событиям и личностям в истории и их оценку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7. </w:t>
                                    </w:r>
                                    <w:r>
                                      <w:rPr>
                                        <w:b/>
                                      </w:rPr>
                                      <w:t>Применение знаний и умений в общении, социальной среде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применять исторические знания для раскрытия причин и оценки сущности современных событий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· использовать знания об истории и культуре своего и других народов в общении с людьми в школе и внешкольной жизни как основу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  </w:t>
                                    </w:r>
                                    <w:r>
                                      <w:rPr/>
                                      <w:t>диалога в поликультурной среде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 xml:space="preserve">· способствовать сохранению памятников истории и культуры (участвовать в создании школьных музеев, учебных и общественных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 </w:t>
                                    </w:r>
                                    <w:r>
                                      <w:rPr/>
                                      <w:t>мероприятиях по поиску и охране памятников истории и культуры)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>
                                        <w:b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</w:rPr>
                                      <w:t>Основу курса составляют следующие содержательные линии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1. Историческое время — хронология и периодизация событий и процессов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2. Историческое пространство — историческая карта России и мира, ее динамика; отражение на исторической карте взаимодействия человека, общества и природы, основных   географических, экологических, этнических, социальных, геополитических характеристик развития человечества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3. Историческое движение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эволюция трудовой и хозяйственной деятельности людей, развитие материального производства, техники; изменение характера экономических отношений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формирование и развитие человеческих общностей — социальных, этнонациональных, религиозных и др.; динамика социальных движений в истории (мотивы, движущие силы, формы)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образование и развитие государств, их исторические формы и типы; эволюция и механизмы смены власти; взаимоотношения власти и общества; тенденции и пути преобразования общества; основные вехи политической истори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история познания человеком окружающего мира и себя в мире; становление религиозных и светских учений и мировоззренческих систем; развитие научного знания и образования; развитие духовной и художественной культуры; многообразие и динамика этических и эстетических систем и ценностей; вклад народов и цивилизаций в мировую культуру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· развитие отношений между народами, государствами, цивилизациями (соседство, завоевания, преемственность); проблема войны и мира в истории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Сквозная линия, пронизывающая и связывающая все названное выше, — человек в истории. Она предполагает характеристику: а) условий жизни и быта людей в различные исторические эпохи; б) их потребностей, интересов, мотивов действий; в) восприятия мира, ценностей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Содержание подготовки школьников по истории на ступени основного общего образования определяется с учетом деятельностного и компетентностного подходов, во взаимодействии категорий «знания», «отношения», «деятельность». Предусматривается как овладение ключевыми знаниями, умениями, способами деятельности, так и готовность применять их для решения практических, в том числе новых задач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>Содержание учебного предмета «История» для 5—6классов изложено в виде двух курсов — «История России» (занимающего приоритетное место по объему учебного времени) и «Всеобщая история»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Курс «История России» сочетает историю государства, населяющих его народов, историю родного края. Данный курс дае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 — от прослеживания хода наиболее значительных общественных процессов до описания поворотных, драматических событий и их участников. Важная мировоззренческая задача курса «История России» заключается в раскрытии как своеобразия и неповторимости российской истории, так и ее связи с ведущими процессами мировой истории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При изучении истории России предполагается обращение учащихся к материалу по региональной истории, в котором представлен пласт исторического знания, богатый наглядной и яркой информацией и потому выразительный и интересный для школьников. Предполагается, что в рамках курса «История России» часть учебного времени отводится на изучение региональной и локальной истории (количество таких часов в конкретных темах является вариативным, поскольку определяется для отдельных регионов в связи с наиболее  значимыми этапами их истории). Следует подчеркнуть, что      в целом речь идет о многоуровневом рассмотрении истории государства и населяющих его народов, истории региона, города, села, семьи. Это способствует решению приоритетных образовательных и воспитательных задач — развитию интереса школьников к прошлому и настоящему родной страны, осознанию своей гражданской и социальной идентичности       в широком спектре, включающем этнонациональные, религиозные и иные составляющие, развитию исторической памяти и воспитанию патриотизма, гражданственности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В курсе «Всеобщая история» рассматриваются характерные черты основных исторических эпох, существовавших в их рамках цивилизаций, государств и др., прослеживаются линии    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ind w:firstLine="9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  <w:bCs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 xml:space="preserve">                                  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  <w:bCs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Times New Roman"/>
                                        <w:b/>
                                        <w:bCs/>
                                        <w:color w:val="474747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rFonts w:cs="Times New Roman"/>
                                        <w:b/>
                                        <w:bCs/>
                                        <w:iCs/>
                                        <w:color w:val="000000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Tahoma"/>
                                        <w:b/>
                                        <w:bCs/>
                                        <w:iCs/>
                                        <w:color w:val="000000"/>
                                        <w:u w:val="single"/>
                                      </w:rPr>
                                      <w:t>Количество учебных часов в соответствии с Рабочей программой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b/>
                                        <w:bCs/>
                                        <w:color w:val="000000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cs="Times New Roman"/>
                                        <w:color w:val="000000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cs="Tahoma"/>
                                        <w:color w:val="000000"/>
                                      </w:rPr>
                                      <w:t>Программа рассчитана на 1 час в неделю  в соответствии с БУП -2013/2014 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hd w:fill="FFFFFF" w:val="clear"/>
                                      <w:spacing w:lineRule="atLeast" w:line="100"/>
                                      <w:ind w:left="7" w:hanging="0"/>
                                      <w:jc w:val="both"/>
                                      <w:rPr>
                                        <w:color w:val="000000"/>
                                        <w:lang w:eastAsia="ar-SA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color w:val="000000"/>
                                        <w:lang w:eastAsia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cs="Calibri"/>
                                        <w:color w:val="000000"/>
                                        <w:lang w:eastAsia="ar-SA"/>
                                      </w:rPr>
                                      <w:t>34 учебных недели --   2 часа в неделю = 68часов в год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1"/>
                                      </w:numPr>
                                      <w:shd w:fill="FFFFFF" w:val="clear"/>
                                      <w:tabs>
                                        <w:tab w:val="clear" w:pos="708"/>
                                        <w:tab w:val="left" w:pos="756" w:leader="none"/>
                                      </w:tabs>
                                      <w:suppressAutoHyphens w:val="true"/>
                                      <w:spacing w:lineRule="atLeast" w:line="100"/>
                                      <w:ind w:left="756" w:hanging="360"/>
                                      <w:jc w:val="both"/>
                                      <w:rPr>
                                        <w:rFonts w:cs="Calibri"/>
                                        <w:color w:val="000000"/>
                                        <w:lang w:eastAsia="ar-SA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color w:val="000000"/>
                                        <w:lang w:eastAsia="ar-SA"/>
                                      </w:rPr>
                                      <w:t>1  полугодие  —  16 недель - 32 урок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1"/>
                                      </w:numPr>
                                      <w:shd w:fill="FFFFFF" w:val="clear"/>
                                      <w:tabs>
                                        <w:tab w:val="clear" w:pos="708"/>
                                        <w:tab w:val="left" w:pos="722" w:leader="none"/>
                                      </w:tabs>
                                      <w:suppressAutoHyphens w:val="true"/>
                                      <w:spacing w:lineRule="atLeast" w:line="100"/>
                                      <w:ind w:left="722" w:hanging="360"/>
                                      <w:jc w:val="both"/>
                                      <w:rPr>
                                        <w:rFonts w:cs="Calibri"/>
                                        <w:color w:val="000000"/>
                                        <w:spacing w:val="-1"/>
                                        <w:lang w:eastAsia="ar-SA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color w:val="000000"/>
                                        <w:spacing w:val="-1"/>
                                        <w:lang w:eastAsia="ar-SA"/>
                                      </w:rPr>
                                      <w:t>2 полугодие  —  18 недель -  36 уроков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ind w:right="-4061" w:hanging="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b/>
                                      </w:rPr>
                                      <w:t>( История Средних веков – 30 часов,  История Отечества-38 часов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492" w:leader="none"/>
                                        <w:tab w:val="center" w:pos="4677" w:leader="none"/>
                                      </w:tabs>
                                      <w:spacing w:lineRule="auto" w:line="36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492" w:leader="none"/>
                                        <w:tab w:val="center" w:pos="4677" w:leader="none"/>
                                      </w:tabs>
                                      <w:spacing w:lineRule="auto" w:line="360"/>
                                      <w:rPr>
                                        <w:b/>
                                        <w:b/>
                                      </w:rPr>
                                    </w:pPr>
                                    <w:r>
                                      <w:rPr>
                                        <w:b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clear" w:pos="708"/>
                                        <w:tab w:val="left" w:pos="492" w:leader="none"/>
                                        <w:tab w:val="center" w:pos="4677" w:leader="none"/>
                                      </w:tabs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b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cs="Calibri"/>
                                        <w:b/>
                                        <w:lang w:eastAsia="ar-SA"/>
                                      </w:rPr>
                                      <w:tab/>
                                    </w:r>
                                    <w:r>
                                      <w:rPr>
                                        <w:rFonts w:cs="Tahoma"/>
                                        <w:b/>
                                        <w:bCs/>
                                        <w:i/>
                                        <w:iCs/>
                                        <w:u w:val="single"/>
                                        <w:lang w:bidi="zxx"/>
                                      </w:rPr>
                                      <w:t>Формы организации учебного процесса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4"/>
                                      </w:numPr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uto" w:line="36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коллективная;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2"/>
                                      </w:numPr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групповая;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2"/>
                                      </w:numPr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индивидуальная.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both"/>
                                      <w:rPr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lang w:bidi="zxx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Форма обучения реализуется как органическое единство целенаправленной   организации: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3"/>
                                      </w:numPr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содержания;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3"/>
                                      </w:numPr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обучающих средств;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numPr>
                                        <w:ilvl w:val="0"/>
                                        <w:numId w:val="3"/>
                                      </w:numPr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методов обучения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tabs>
                                        <w:tab w:val="clear" w:pos="708"/>
                                        <w:tab w:val="left" w:pos="720" w:leader="none"/>
                                      </w:tabs>
                                      <w:suppressAutoHyphens w:val="true"/>
                                      <w:spacing w:lineRule="atLeast" w:line="100"/>
                                      <w:ind w:left="360" w:hanging="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cs="Times New Roman"/>
                                        <w:b/>
                                        <w:bCs/>
                                        <w:i/>
                                        <w:iCs/>
                                        <w:lang w:bidi="zxx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cs="Tahoma"/>
                                        <w:b/>
                                        <w:bCs/>
                                        <w:i/>
                                        <w:iCs/>
                                        <w:lang w:bidi="zxx"/>
                                      </w:rPr>
                                      <w:t>Виды учебных занятий:</w:t>
                                    </w: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 xml:space="preserve"> урок, практическое занятие,  игры-обсуждения, проектная деятельность, дистанционное обучение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lang w:bidi="zxx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Times New Roman"/>
                                        <w:lang w:bidi="zxx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cs="Tahoma"/>
                                        <w:b/>
                                        <w:bCs/>
                                        <w:i/>
                                        <w:iCs/>
                                        <w:u w:val="single"/>
                                        <w:lang w:bidi="zxx"/>
                                      </w:rPr>
                                      <w:t>Преобладающие формы  контроля знаний, умений, навыков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jc w:val="both"/>
                                      <w:rPr>
                                        <w:rFonts w:cs="Tahoma"/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u w:val="single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b/>
                                        <w:bCs/>
                                        <w:i/>
                                        <w:iCs/>
                                        <w:u w:val="single"/>
                                        <w:lang w:bidi="zxx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rPr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lang w:bidi="zxx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  <w:t>Основными формами контроля знаний, умений, навыков являются: текущий и промежуточный контроль знаний, промежуточная   аттестация, презентация проектов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100"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lang w:bidi="zxx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suppressLineNumbers/>
                                      <w:rPr>
                                        <w:rFonts w:cs="Tahoma"/>
                                        <w:lang w:bidi="zxx"/>
                                      </w:rPr>
                                    </w:pPr>
                                    <w:r>
                                      <w:rPr>
                                        <w:rFonts w:cs="Tahoma"/>
                                        <w:lang w:bidi="zxx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suppressLineNumbers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21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7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580" w:type="dxa"/>
                                    <w:gridSpan w:val="6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>Содержание тем учебного курса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jc w:val="center"/>
                                <w:rPr>
                                  <w:b/>
                                  <w:b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>История Средних веков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Средневековье как период всемирной истории. Происхождение и смысл понятия «средние века», хронологические рамки средневековья. Понятие средневековой цивилизаци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b/>
                                </w:rPr>
                                <w:t>. Раннее Средневековье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 xml:space="preserve">Западная и Центральная Европа в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V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вв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Варварские народы Европы: кельты, германцы, славяне в эпоху Великого переселения народов. Природа и человек в раннее средневековье. Общественный строй варваров. Образование варварских королевств на территории Западной Римской импери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 xml:space="preserve">Судьба варварских королевств в Италии. Франкское государство и его завоевания. Образование единого английского государства. Основание династии Каролингов. Карл Великий. Расширение Франкского государства. Создание империи Каролингов. Управление империей. Распад империи Карла Великого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Общественное устройство и законы варварских королевств. Рождение нового средневекового общества. Формирование классов феодального общества. Вассальные отношения. Начало феодальной раздробленности. Феодальная лестница. Понятие феодализм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 xml:space="preserve">Норманны и их набеги. Северная Европа в раннее средневековье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Рыцарский замок и его устройство. Средневековое рыцарство: быт и нравы. Посвящение в рыцари. Турниры. Независимость феодалов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Крестьянство в средневековом обществе. Свободные и зависимы крестьяне. Средневековая деревня. Община и феодальные повинности крестьян. Крестьянский труд. Жизнь и быт крестьян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Культура, быт и нравы варварского населения Европы. Варварское искусство. Христианство и язычество в раннее средневековье. Книжная и ученая культура. Возрождение интереса к античности при дворе Карла Великого. Школа, просвещение и искусство в эпоху Карла Великого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>Византийская империя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Преемственность с античной цивилизацией. Власть императора в Византии. Церковь и светские власти. Города Византии и жизнь в них. Эпоха Юстиниана: реформы и укрепление империи. Борьба Византии с врагами. Складывание православного мир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Образование в Византии. Византия и античное культурное наследие. Византийская наука. Византийская храмовая архитектура. Византийская живопись. Икона, фреска, мозаика. Византия и славянский мир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 xml:space="preserve">Арабы в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V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вв.</w:t>
                              </w:r>
                              <w:r>
                                <w:rPr>
                                  <w:color w:val="333333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 xml:space="preserve">Природа Аравии. Быт и хозяйство арабов. Мекка. Кааба. Жизнь и проповедь Мухаммеда. Принятие ислама и возникновение исламского государства у арабов. Основы исламского вероучения. Начало завоеваний арабов. Создание Арабского халифата. Политический и экономический строй халифата. Исламская культура. Причины распада халифата. Расширение исламского мира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Раздел 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II</w:t>
                              </w:r>
                              <w:r>
                                <w:rPr>
                                  <w:b/>
                                </w:rPr>
                                <w:t xml:space="preserve">. 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>Расцвет Средневековья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Средневековый город в Западной и Центральной Европы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 xml:space="preserve">Католическая церковь в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II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вв. Крестовые походы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 xml:space="preserve">Идея единства христианского мира. Христианство и культура. Раскол христианского мира. Расхождения между Восточной и Западной церквами. Католический и православный мир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Изменения во взглядах горожан на мир. Характер движений еретиков. Церковь и еретики. Создание инквизиции и борьба с ересью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 xml:space="preserve">Причины и цели крестовых походов. Роль папства в организации крестовых походов. Участники крестовых походов. Государства крестоносцев на Востоке. Четвёртый крестовый поход и захват Константинополя. Детский крестовый поход. Завершение и итоги крестовых походов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Образование централизованных государств в Западной Европе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>Франция при первых Капетингах. Причины и начало политической централизации Франции. Укрепление королевской власти. Королевская власть в Англии. Война баронов против короля и принятие Великой хартии вольностей. Начало английского парламентаризм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 xml:space="preserve">Причины и начало Столетней войны. Ход военных действий. Обострение социально-политических противоречий в воюющих странах: парижское восстание, Жакерия, восстание Уота Тайлера. Возобновление войны. Успехи англичан. Жанна д' Арк – национальная героиня Франции. Окончание и итоги Столетней войны. Завершение создания централизованного государства во Франции. Война Алой и Белой розы в Англии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>Феодальная раздробленность в Центральной Европе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/>
                                <w:t xml:space="preserve">Политическое развитие Германии и Италии. Феодальная раздробленность Германии и Италии. Борьба империи и городов Северной Италии. Завершение борьбы между императорами и римскими папами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>Гуситское движение в Чехи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color w:val="333333"/>
                                </w:rPr>
                                <w:t xml:space="preserve">Социальное и политическое развитие Чехии в составе Священной Римской империи. Карл </w:t>
                              </w:r>
                              <w:r>
                                <w:rPr>
                                  <w:color w:val="333333"/>
                                  <w:lang w:val="en-US"/>
                                </w:rPr>
                                <w:t>IV</w:t>
                              </w:r>
                              <w:r>
                                <w:rPr>
                                  <w:color w:val="333333"/>
                                </w:rPr>
                                <w:t>. Проповедь Яна Гуса. Причины, ход и итоги гуситских войн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 xml:space="preserve">Османская империя в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IV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V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вв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color w:val="333333"/>
                                </w:rPr>
                                <w:t>Завоевания турок-османов. Создание Османской империи. Турецкая армия. Янычары. Завоевания турок. Христианские народы под властью исламского государства. Падение Константинополя и гибель государств православного мира на юго-востоке Европы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 xml:space="preserve">Культура Западной Европы в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I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color w:val="333333"/>
                                  <w:lang w:val="en-US"/>
                                </w:rPr>
                                <w:t>XV</w:t>
                              </w: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вв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 xml:space="preserve">Средневековые школы и обучение в них. Возникновение университетов. Устройство средневекового университета. Студенты и преподаватели. Обучение в средневековом университете. Средневековая наука. Влияние христианства на европейскую культуру. Романское искусство. Изобразительное искусство. Средневековая литература. Зарождение идей гуманизма. Искусство раннего Возрождения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>Народы Азии, Америки и Африки в средние век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Связь традиций древнего и средневекового Китая. Религии. Власть императора. Конфуцианская система воспитания. Школа в средневековом Китае. Борьба с иноземными вторжениями. Культура: поэзия, живопись, архитектур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 xml:space="preserve">Природа и население Индии. Государство. Раджи и их войско. Варны и касты. Земельная собственность в Индии. Положение крестьян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Мусульманское завоевание Индии. Наука и искусство средневековой Инди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Особенности цивилизаций Американского континента: хозяйство, политическое и общественное устройство, религия, культура. Города-государства майя. Империя ацтеков. Царство инков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 xml:space="preserve">История России с древнейших времён до конца </w:t>
                              </w:r>
                              <w:r>
                                <w:rPr>
                                  <w:b/>
                                  <w:sz w:val="28"/>
                                  <w:szCs w:val="28"/>
                                  <w:lang w:val="en-US"/>
                                </w:rPr>
                                <w:t>XVI</w:t>
                              </w:r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  <w:t xml:space="preserve"> век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>Введение (1час)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b/>
                                  <w:color w:val="333333"/>
                                  <w:sz w:val="28"/>
                                  <w:szCs w:val="28"/>
                                </w:rPr>
                                <w:t>Древняя Русь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Происхождение восточных славян. Влияние природной среды на и их хозяйство и образ жизни. Языческие верования. Родоплеменная организация восточных славян и её эволюция. Крупнейшие племенные союзы и территория их расселения. Формирование общности восточнославянских племён и их ближайших соседей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Предпосылки создания Древнерусского государства: общественное расслоение, появление княжеской власти. Развитие ремесла и торговли. Города. Варяги в Восточной Европе. Путь «из варяг в греки». Новгород и Киев. Утверждение династии Рюриковичей. Эволюция внутриполитической организации и рост международного влияния Руси при Игоре, Ольге и Святославе. Военные походы князей. Русско-византийские отношения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Личность князя Владимира. Борьба за киевский престол. Приход Владимира к власти. Походы князя Владимира. Расширение территории государства. Крещение Руси. Значение принятия христианств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Борьба за власть сыновей Владимира. Личность князя Ярослава. Внутренняя и внешняя политика Ярослава. Развитие просвещения. Начало русского законодательства, Русская Правд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Русь при Ярославичах. Центробежные тенденции в Древнерусском государстве. Княжеские съезды. Владимир Мономах – последний правитель единого государства. Военные походы князя. Борьба с половцами. Устав Владимира Мономаха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Основные социальные слои древнерусского общества: князья, дружинники, бояре, духовенство, горожане и землепашцы-общинники. Княжеская власть, городское вече. Занятия и образ жизни землевладельцев и земледельцев. Зависимые категории населения. Развитие городов, ремесла и торговли. Быт и образ жизни знатных и простых горожан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 xml:space="preserve">Русь в орбите восточнохристианского мира. Легенды, былины и сказания. Письменность, образование и грамотность на Руси. Летописание. «Повесть временных лет». Жанры и произведения древнерусской литературы. Художественная культура: деревянная и каменная архитектура, живопись, ювелирное и прикладное искусство. Вклад древнерусской культуры в мировую культуру. 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            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>Политическая раздробленность на Руси (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  <w:lang w:val="en-US"/>
                                </w:rPr>
                                <w:t>XII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  <w:lang w:val="en-US"/>
                                </w:rPr>
                                <w:t>XIII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века).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 xml:space="preserve">         </w:t>
                              </w:r>
                              <w:r>
                                <w:rPr>
                                  <w:color w:val="333333"/>
                                </w:rPr>
                                <w:t>Экономические и политические причины раздробленности. Окончательный распад Древнерусского государства, взаимоотношения русских земель и княжеств, их отношения со степью в период раздробленности. Последствия раздробленност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Территория и население Владимиро-суздальского княжества. Природные и хозяйственные особенности северо-восточных земель. Политическая история княжества: Юрий Долгорукий, Андрей Боголюбский, Всеволод Большое гнездо. Начало истории Москвы. Рост политического влияния владимирских князей в русских землях. Своеобразие культуры Владимиро-Суздальской земли. Памятники письменности, архитектуры и живопис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Природные и хозяйственные особенности Северо-Западной Руси. Территория и население. Общественно-политический строй Новгородской земли: социальные слои и система государственного управления. Внешняя политика. Своеобразие культуры Новгородской земли. Берестяные грамоты, памятники архитектуры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color w:val="333333"/>
                                </w:rPr>
                                <w:t>Русь под ордынским игом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Создание державы Чингисхана. Первое столкновение русских войск с монголами – битва на Калке. Хан Батый и его походы. Героическая оборона русских городов. Образование Золотой Орды. Последствия нашествия для русских земель и всей Восточной Европы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Обособление Юго-Западной Руси. Угроза для русских земель с Запада. Невская битва. Ледовое побоище. Александр невский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Социально-экономический строй и система государственного управления Золотой Орды. Политическая зависимость русских земель от орды. Антиордынские восстания. Культурные и экономические связи Орды и Руси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/>
                              </w:pPr>
                              <w:r>
                                <w:rPr>
                                  <w:color w:val="333333"/>
                                </w:rPr>
                                <w:t xml:space="preserve">Положение Северо-Восточной Руси  первой половине </w:t>
                              </w:r>
                              <w:r>
                                <w:rPr>
                                  <w:color w:val="333333"/>
                                  <w:lang w:val="en-US"/>
                                </w:rPr>
                                <w:t>XIV</w:t>
                              </w:r>
                              <w:r>
                                <w:rPr>
                                  <w:color w:val="333333"/>
                                </w:rPr>
                                <w:t xml:space="preserve"> века. Борьба за великое княжение. Возвышение Московского княжества и его причины. Первые московские князья. Иван Калита. Московские князья и церковь. 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>Москва – центр собирания русских земель. Усиление авторитета московского князя. Рост национального самосознания. Борьба с Ордой. Куликовская битва. Дмитрий Донской. Нашествие Тохтамыша. Ослабление политической зависимости от Орды.</w:t>
                              </w:r>
                            </w:p>
                            <w:p>
                              <w:pPr>
                                <w:pStyle w:val="Normal"/>
                                <w:ind w:firstLine="900"/>
                                <w:rPr>
                                  <w:color w:val="333333"/>
                                </w:rPr>
                              </w:pPr>
                              <w:r>
                                <w:rPr>
                                  <w:color w:val="333333"/>
                                </w:rPr>
                                <w:t xml:space="preserve">Упадок культуры после монгольского нашествия. Начало культурного возрождения в северо-восточных землях в </w:t>
                              </w:r>
                              <w:r>
                                <w:rPr>
                                  <w:color w:val="333333"/>
                                  <w:lang w:val="en-US"/>
                                </w:rPr>
                                <w:t>XIV</w:t>
                              </w:r>
                              <w:r>
                                <w:rPr>
                                  <w:color w:val="333333"/>
                                </w:rPr>
                                <w:t xml:space="preserve"> веке. Литература. Возобновление каменного строительства. Иконописное искусство. Феофан Грек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>
                                  <w:b/>
                                  <w:b/>
                                  <w:color w:val="333333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         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>Русь Московская (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  <w:lang w:val="en-US"/>
                                </w:rPr>
                                <w:t>XIV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– 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  <w:lang w:val="en-US"/>
                                </w:rPr>
                                <w:t>XVI</w:t>
                              </w: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 xml:space="preserve"> века)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rPr/>
                              </w:pPr>
                              <w:r>
                                <w:rPr/>
                                <w:tab/>
                                <w:t xml:space="preserve">Экономическое развитие: вотчинное, монастырское и дворянское землевладение, развитие ремесла и торговли. Расширение экономических связей между отдельными территориями. Политическая история Московского княжества: Василий </w:t>
                              </w:r>
                              <w:r>
                                <w:rPr>
                                  <w:lang w:val="en-US"/>
                                </w:rPr>
                                <w:t>I</w:t>
                              </w:r>
                              <w:r>
                                <w:rPr/>
                                <w:t xml:space="preserve"> </w:t>
                              </w:r>
                              <w:r>
                                <w:rPr>
                                  <w:lang w:val="uk-UA"/>
                                </w:rPr>
                                <w:t xml:space="preserve">и отношения с Ордой, правление Василия </w:t>
                              </w:r>
                              <w:r>
                                <w:rPr>
                                  <w:lang w:val="en-US"/>
                                </w:rPr>
                                <w:t>II</w:t>
                              </w:r>
                              <w:r>
                                <w:rPr/>
                                <w:t xml:space="preserve"> и междуособная война. Самостоятельность Московской митрополии. Итоги политического развития Руси к середине </w:t>
                              </w:r>
                              <w:r>
                                <w:rPr>
                                  <w:lang w:val="en-US"/>
                                </w:rPr>
                                <w:t>XV</w:t>
                              </w:r>
                              <w:r>
                                <w:rPr/>
                                <w:t xml:space="preserve"> века.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ind w:firstLine="900"/>
                                <w:rPr/>
                              </w:pPr>
                              <w:r>
                                <w:rPr/>
                                <w:t xml:space="preserve">Образование Большой Орды, Казанского, Астраханского, Крымского и Сибирского ханств. Великий князь Иван </w:t>
                              </w:r>
                              <w:r>
                                <w:rPr>
                                  <w:lang w:val="en-US"/>
                                </w:rPr>
                                <w:t>III</w:t>
                              </w:r>
                              <w:r>
                                <w:rPr/>
                                <w:t xml:space="preserve"> и его внешняя политика: продолжение собирания земель, ликвидация зависимости от Орды. Великий князь Василий </w:t>
                              </w:r>
                              <w:r>
                                <w:rPr>
                                  <w:lang w:val="en-US"/>
                                </w:rPr>
                                <w:t>III</w:t>
                              </w:r>
                              <w:r>
                                <w:rPr/>
                                <w:t>. Завершение объединения русских земель. Централизация политического строя. Система органов государственной власти: Боярская дума и обычай местничества, казна, появление приказов. Система кормлений. Судебник 1497 г. Государство и церковь. Геральдические символы Российского государства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ind w:firstLine="900"/>
                                <w:rPr/>
                              </w:pPr>
                              <w:r>
                                <w:rPr/>
                                <w:t xml:space="preserve">Боярское правление. Венчание на царство Ивана </w:t>
                              </w:r>
                              <w:r>
                                <w:rPr>
                                  <w:lang w:val="en-US"/>
                                </w:rPr>
                                <w:t>IV</w:t>
                              </w:r>
                              <w:r>
                                <w:rPr/>
                                <w:t>. Московское восстание 1547 г. Реформы Избранной рады. Укрепление центральной власти. Судебник 1550 г. Организация стрелецкого войска. Начало созыва Земских соборов, их состав и полномочия. Стоглавый собор. Отмена кормлений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ind w:firstLine="900"/>
                                <w:rPr/>
                              </w:pPr>
                              <w:r>
                                <w:rPr/>
                                <w:t>Присоединение Казанского и Астраханского ханств, успешное начало Ливонской войны. Походы Ермака. Присоединение Сибирского ханства. Значение расширения Российского государства для России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ind w:firstLine="900"/>
                                <w:rPr/>
                              </w:pPr>
                              <w:r>
                                <w:rPr/>
                                <w:t xml:space="preserve">Личность Ивана Грозного. Опричнина. Цели опричной политики, методы её проведения и результаты. Окончание Ливонской войны и её итоги. Разорение страны.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975" w:leader="none"/>
                                </w:tabs>
                                <w:ind w:firstLine="900"/>
                                <w:rPr/>
                              </w:pPr>
                              <w:r>
                                <w:rPr/>
                                <w:t xml:space="preserve">Развитие общественной мысли. Литературные памятники. Развитие летописания и его политическое значение. Развитие географических знаний. Русская художественная культура. Новые черты в архитектуре. Московский кремль. Андрей Рублёв. Дионисий. Отражение в искусстве процессов укрепления государства. </w:t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jc w:val="center"/>
                                <w:rPr>
                                  <w:rStyle w:val="Submenutable"/>
                                  <w:b/>
                                  <w:b/>
                                  <w:bCs/>
                                  <w:sz w:val="36"/>
                                  <w:szCs w:val="36"/>
                                </w:rPr>
                              </w:pPr>
                              <w:r>
                                <w:rPr>
                                  <w:rStyle w:val="Submenutable"/>
                                  <w:b/>
                                  <w:bCs/>
                                  <w:sz w:val="36"/>
                                  <w:szCs w:val="36"/>
                                </w:rPr>
                                <w:t>Основное содержание курса:</w:t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rPr>
                                  <w:rStyle w:val="Submenutable"/>
                                  <w:b/>
                                  <w:b/>
                                  <w:bCs/>
                                  <w:sz w:val="36"/>
                                  <w:szCs w:val="36"/>
                                </w:rPr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Style15"/>
                                <w:widowControl w:val="false"/>
                                <w:suppressLineNumbers/>
                                <w:spacing w:before="0" w:after="0"/>
                                <w:ind w:left="939" w:hanging="0"/>
                                <w:rPr>
                                  <w:rStyle w:val="Submenutable"/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5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/>
                          <w:t>История Средних веков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Введение. </w:t>
                        </w:r>
                        <w:r>
                          <w:rPr>
                            <w:sz w:val="28"/>
                            <w:szCs w:val="28"/>
                          </w:rPr>
                          <w:t>Живое средневековье.12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Становление средневековой Европы (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–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)</w:t>
                        </w:r>
                        <w:r>
                          <w:rPr>
                            <w:sz w:val="28"/>
                            <w:szCs w:val="28"/>
                          </w:rPr>
                          <w:t>53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Византийская империя и славяне в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х. </w:t>
                        </w:r>
                        <w:r>
                          <w:rPr>
                            <w:sz w:val="28"/>
                            <w:szCs w:val="28"/>
                          </w:rPr>
                          <w:t>24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Арабы в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х.</w:t>
                        </w:r>
                        <w:r>
                          <w:rPr>
                            <w:sz w:val="28"/>
                            <w:szCs w:val="28"/>
                          </w:rPr>
                          <w:t>25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Феодалы и крестьяне. </w:t>
                        </w:r>
                        <w:r>
                          <w:rPr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Средневековый город в Западной и Центральной Европе.</w:t>
                        </w:r>
                        <w:r>
                          <w:rPr>
                            <w:sz w:val="28"/>
                            <w:szCs w:val="28"/>
                          </w:rPr>
                          <w:t>26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Католическая церковь в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I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х.</w:t>
                        </w:r>
                        <w:r>
                          <w:rPr>
                            <w:sz w:val="28"/>
                            <w:szCs w:val="28"/>
                          </w:rPr>
                          <w:t>27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Образование централизованных государств в Западной Европе (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V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)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68Славянские государства и Византия в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XIV</w:t>
                        </w: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XV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веках.29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Культура Западной Европы в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V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х.</w:t>
                        </w:r>
                        <w:r>
                          <w:rPr>
                            <w:sz w:val="28"/>
                            <w:szCs w:val="28"/>
                          </w:rPr>
                          <w:t>310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Народы Азии. Америки и Африки в Средние века.</w:t>
                        </w:r>
                        <w:r>
                          <w:rPr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Итого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30История России</w:t>
                        </w: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Введение. </w:t>
                        </w:r>
                        <w:r>
                          <w:rPr>
                            <w:sz w:val="28"/>
                            <w:szCs w:val="28"/>
                          </w:rPr>
                          <w:t>Что изучает история Отечества.12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Русь Древняя. </w:t>
                        </w:r>
                        <w:r>
                          <w:rPr>
                            <w:sz w:val="28"/>
                            <w:szCs w:val="28"/>
                          </w:rPr>
                          <w:t>113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Политическая раздробленность на Руси (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I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).</w:t>
                        </w:r>
                        <w:r>
                          <w:rPr>
                            <w:sz w:val="28"/>
                            <w:szCs w:val="28"/>
                          </w:rPr>
                          <w:t>104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Русь Московская (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IV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– </w:t>
                        </w:r>
                        <w:r>
                          <w:rPr>
                            <w:bCs/>
                            <w:sz w:val="28"/>
                            <w:szCs w:val="28"/>
                            <w:lang w:val="en-US"/>
                          </w:rPr>
                          <w:t>XVI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века).</w:t>
                        </w:r>
                        <w:r>
                          <w:rPr>
                            <w:sz w:val="28"/>
                            <w:szCs w:val="28"/>
                          </w:rPr>
                          <w:t>16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Итого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38</w:t>
                        </w:r>
                      </w:p>
                      <w:p>
                        <w:pPr>
                          <w:pStyle w:val="Style15"/>
                          <w:widowControl w:val="false"/>
                          <w:suppressLineNumbers/>
                          <w:spacing w:before="0" w:after="0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Приложение №1</w:t>
                        </w:r>
                      </w:p>
                      <w:p>
                        <w:pPr>
                          <w:pStyle w:val="Style15"/>
                          <w:widowControl w:val="false"/>
                          <w:suppressLineNumbers/>
                          <w:spacing w:before="0" w:after="0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Программно-тематическое планирование курса «История Средних веков» и «История России с древнейших времён до конца </w:t>
                        </w:r>
                        <w:r>
                          <w:rPr>
                            <w:b/>
                            <w:sz w:val="28"/>
                            <w:szCs w:val="28"/>
                            <w:lang w:val="en-US"/>
                          </w:rPr>
                          <w:t>XVI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века». 6 класс (68 часов)</w:t>
                        </w:r>
                      </w:p>
                      <w:p>
                        <w:pPr>
                          <w:pStyle w:val="Style15"/>
                          <w:widowControl w:val="false"/>
                          <w:suppressLineNumbers/>
                          <w:spacing w:before="0" w:after="0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598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98"/>
                        </w:tblGrid>
                        <w:tr>
                          <w:trPr/>
                          <w:tc>
                            <w:tcPr>
                              <w:tcW w:w="15598" w:type="dxa"/>
                              <w:tcBorders/>
                              <w:shd w:fill="FBFBFB" w:val="clear"/>
                            </w:tcPr>
                            <w:tbl>
                              <w:tblPr>
                                <w:tblW w:w="17160" w:type="dxa"/>
                                <w:jc w:val="left"/>
                                <w:tblInd w:w="-22" w:type="dxa"/>
                                <w:tblLayout w:type="fixed"/>
                                <w:tblCellMar>
                                  <w:top w:w="105" w:type="dxa"/>
                                  <w:left w:w="105" w:type="dxa"/>
                                  <w:bottom w:w="105" w:type="dxa"/>
                                  <w:right w:w="105" w:type="dxa"/>
                                </w:tblCellMar>
                              </w:tblPr>
                              <w:tblGrid>
                                <w:gridCol w:w="551"/>
                                <w:gridCol w:w="1160"/>
                                <w:gridCol w:w="1161"/>
                                <w:gridCol w:w="1440"/>
                                <w:gridCol w:w="900"/>
                                <w:gridCol w:w="1620"/>
                                <w:gridCol w:w="1980"/>
                                <w:gridCol w:w="1980"/>
                                <w:gridCol w:w="1800"/>
                                <w:gridCol w:w="1800"/>
                                <w:gridCol w:w="1260"/>
                                <w:gridCol w:w="754"/>
                                <w:gridCol w:w="754"/>
                              </w:tblGrid>
                              <w:tr>
                                <w:trPr/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№</w:t>
                                    </w:r>
                                  </w:p>
                                </w:tc>
                                <w:tc>
                                  <w:tcPr>
                                    <w:tcW w:w="2321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Дата проведени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лан                            Факт</w:t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ема урок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Кол-во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часов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Тип урока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Элемент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содержа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Характеристика видов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чебной деятельности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Вид контроля. Измерители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Элементы дополнительного (необязательного) содержания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Д/З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1 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Введение.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Живое средневековье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изучения нового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онятие «средние века». Хронологические рамки средневековья. Исторические источник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Воспроизводить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информацию, содержавшуюся в устном изложении учителя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ведение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Становление средневековой Европы (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V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–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)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Образование варварских королевств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Государство франков в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  <w:lang w:val="en-US"/>
                                      </w:rPr>
                                      <w:t>VI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-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  <w:lang w:val="en-US"/>
                                      </w:rPr>
                                      <w:t>VIII</w:t>
                                    </w: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еликое переселение народов. Кельты, германцы, славяне. Занятия германцев. Выделение знати. Падение Западной Римской империи. Гунны. Франки: расселение, занятия, хозяйственное и общественное устройство. Появление государства. Король Хлодвиг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Работать с контурной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картой, выявлять сходства и отличия обществ германцев и римлян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ыевление отличия власти короля от власти вожд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Образование варварских королевств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8"/>
                                        <w:szCs w:val="18"/>
                                      </w:rPr>
                                      <w:t>Христианская церковь в ранее Средневековье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Христианская церковь. Монастыр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Уметь анализировать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организацию христианской церкви, давать оценку деятельности христианской церкви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Роль христианства в раннем Средневековье. Христианизация Европы. Аврелий Августин. Иоанн Златоуст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зникновение и распад империи Карла Великого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Карл Великий. Войны в Италии и Испании. Франкская империя и её распад. Междоусобные войны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Оценивать деятельность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исторических личностей (на примере Карла Великого); работать с историческими документами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олитическая раздробленность. Норманнские завоевания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3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Феодальная раздроблен-ность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Западная Европа в 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IX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XI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Междоусобные войны. Сеньоры и вассалы. Феодальная лестница. Слабость королевской власти во Франции. Священная Римская империя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Уметь выделять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ричины феодальной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аздробленнос-ти, давать оценку этому явлению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Задания с кратким ответом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Французский эпос: «Песнь о Роланде»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§ 4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нглия в раннее Средневековье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нглия в раннее средневековье; англосаксы и норманнское завоевание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Указывать на контурной карте 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завоеванные норманнами земли и образованные государства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орманнские завоевания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§ 5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Византийская империя и славяне в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V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х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7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изантия при Юстиниане. Борьба империи с внешними врагами. Культура Византи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Территория, хозяйство, государственное устройство Византии. Византийские императоры. Юстиниан и его реформы. Войны Юстиниана. Культура Византии. Вторжения славян и арабов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оставлять описание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роизведений искусства; сравнивать управление государством (Византии и империи Карла Великого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Императоры Византии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6,7, р/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8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Образование славянских государств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асселение славян. Занятия и образ жизни славян. Болгарское государство. Великоморавская держава и создатели славянской письменности – Кирилл и Мефодий. Образование Чехии и Польши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равнивать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образ жизни народов (славян и германцев); оценивать деятельность исторических личностей (Кирилла и Мефодия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8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Арабы в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V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9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зникновение ислама. Арабский халифат и его распад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асселение, занятия арабских племен. Мухаммед и рождение ислама. Завоевания арабов в Азии, Северной Африке, Европе. Распространение ислама. Культура арабов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Работать с контурной карто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, составлять описание произведений искусства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Арабские племена: расселение, занятия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9, 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0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Культура стран халифата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Культура арабов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ё значение. Влияние мусульманского искусства на архитектуру, моду и обычаи других народов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Умение составлять описание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произведений искусства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выявлять вклад учёного в развитие научных знаний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Таблица, 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рабские учёные и поэты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§ 10, р/т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резентации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еодалы и крестьяне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1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редневековая деревня и её обитател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Феодальное землевладение. Феодальная знать. Жизнь, быт, труд крестьян. Крестьянское хозяйство. Феодальная зависимость и повинности. Крестьянская община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Называть существенные черты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социального положения людей (на примере феодалов и крестьян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1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 рыцарском замке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мок феодала. Снаряжение рыцаря. Развлечения рыцарей. Правила поведения рыцарей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Использовать иллюстраци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ри описании снаряжения и замка рыцаря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2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Cs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Средневековый город в Западной и Центральной Европе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Формирование средневековых городов. Городское ремесло. Торговля в Средние век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зникновение городов. Города – центры ремесла, торговли, культуры. Цехи и гильди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Устанавливать причинно-следственные связи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(на примере возникновения городов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3, 14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4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Горожане и их образ жизн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Городские сословия. Городское управление. Жизнь и быт горожан. Средневековые города – республики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прос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15,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Католическая церковь в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I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Могущество папской власти. Католическая церковь и еретик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Разделение христианства на католицизм и православие. Светские правители церковь. Ереси и преследование еретиков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Выявлять различия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католической и православной церквей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аблица, 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ласть духовная и светская. Фома Аквинский. Ереси и борьба церкви против их распространения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6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рестовые походы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Крестовые походы феодалов, последствияя. Крестовые походы бедноты. Духовно-рыцарские ордены. Борьба народов Востока против крестоносцев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Наносить на контурную карту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оходы крестоносцев, обозначать государства крестоносцев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Католицизм, православие и ислам в эпоху крестовых походов. Начало Реконкисты на Пиренейском полуострове. 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17, 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Образование централизованных государств в Западной Европе (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)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7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Как происходило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объединение Франци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Усиление королевской власти. Сословно-представительная монархия; Генеральные Штаты. Первые успехи объединения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Выявлять изменения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 положении разных соц. групп (крестьян, государей, римских пап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7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8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Что англичане считают началом своих свобод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Нормандское завоевание. Генрих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и его реформы. Великая хартия вольностей. Парламент. Сословная монархия. Экономическое и социальное развитие страны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равнивать причины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образования централизованного государства во Франции и Англии; делать вывод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8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9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толетняя войн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ричины войны и повод к ней. Итоги и последствия Столетней войны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Наносить на контурную карту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ход боевых действий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прос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Жанна д'Арк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9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0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Усиление королевской власти в конц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 во Франции Англи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Завершение объединения Франции. Образование централизованного государства. Война Алой и Белой розы в Англии. Генрих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VII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Давать самостоятельную оценку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историческим явления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аблица, 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1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1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еконкиста и образование централизованных государств на Пиренейском полуострове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Мусульманская Испания. Реконкиста. Образование Испанского королевства. Введение инквизиции в Испани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Работать с контурной карто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на примере Реконкисты)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22, 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(и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.75)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Государства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оставшиеся раздробленными:</w:t>
                                    </w:r>
                                    <w:r>
                                      <w:rPr>
                                        <w:bCs/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Германия и Италия в </w:t>
                                    </w:r>
                                    <w:r>
                                      <w:rPr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XII</w:t>
                                    </w:r>
                                    <w:r>
                                      <w:rPr>
                                        <w:bCs/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bCs/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Территориальные княжества в Германии. Натиск на Восток. Союзы городов. Городские республики в Италии. Гвельфы и гибеллины. Правление Медичи во Флоренци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Сравнивать особенности развития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Германии и Италии; давать самостоятельную оценку историческим события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8"/>
                                        <w:szCs w:val="18"/>
                                      </w:rPr>
                                      <w:t>Задания с развёрнутым ответом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§ 23,  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54" w:type="dxa"/>
                                    <w:tcBorders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Славянские государства и Византия в 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Гуситское движение в Чехи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Чехия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е. Ян Гус. Гуситские войны, их значение. Народное войско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Работать с картой; оценивать деятельность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исторических личностей (Ян Гус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ризис католической церкви. Папы и императоры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4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4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воевание турками-османами Балканского полуостро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Балканские страны перед завоеванием. Завоевания турок-османов. Битва на Косовом поле. Гибель Византи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Работать с контурной карто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на примере завоеваний турок-османов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25, р/т 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Культура Западной Европы в Средние века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Образование и философия. Средневековая литература и искусство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редставления средневекового человека о мире. Место религии в жизни человека и общества. Наука и образование. Появление университетов. Развитие знаний и церковь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оставлять описание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достижений культуры; работать с дополнительной литературой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7, 28, р/т (к § 28)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Культура раннего Возрождения в Италии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зрождение античного наследия. Новое учение о человеке. Гуманизм. Искусство раннего Возрождения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Выявлять новые черты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 искусстве; сравнивать идеи гуманистов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9, р/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7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Научные открытия и изобретения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Развитие науки и технике. Появление огнестрельного оружия. Развитие мореплавания и кораблестроения. Изобретение книгопечатания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Использовать иллюстраци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ри рассказе о технических открытиях и изобретениях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30, 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Народы Азии. Америки и Африки в Средние век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59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8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>Средневекова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Азия: Китай, Индия, Япония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Император и подданные. Крестьянская война. Китай под властью монголов. Борьба против завоевателей. Культура средневекового Китая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Индийские княжества. Вторжение мусульман. Делийский султанат. Культура Индии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оставлять описание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достижений культуры стран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равнивать особенности развития Китая и Индии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аблиц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ind w:left="-9790" w:right="-3727" w:hanging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Средневековая Япония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31. р/т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29 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Государства и народы  Африки и доколумбовой Америки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Народы Америки. Государства. Культура. Государства и народы Африки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оставлять развернутый план параграф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; выявлять особенности развития стран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§ 32, р/т 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0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Наследие Средних веков в истории человече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обобще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Средние века в истории. Народы и государства на исторической карте. Достижения производства и техники. Культурное наследие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ключени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.277-279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15652" w:type="dxa"/>
                                    <w:gridSpan w:val="11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napToGrid w:val="false"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right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Приложение №2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center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  <w:p>
                                    <w:pPr>
                                      <w:pStyle w:val="Style15"/>
                                      <w:widowControl w:val="false"/>
                                      <w:suppressLineNumbers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 xml:space="preserve">История России с древнейших времён до конца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 xml:space="preserve"> века». 6 класс (38 часов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551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№</w:t>
                                    </w:r>
                                  </w:p>
                                </w:tc>
                                <w:tc>
                                  <w:tcPr>
                                    <w:tcW w:w="2321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№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Дата проведени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ема урока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Кол-во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часов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Тип урока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Элемент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содержа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ребования к уровню подготовки обучающихся (результат)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Вид контроля. Измерители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Элементы дополнительного (необязательного) содержания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vMerge w:val="restart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Д/З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551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лан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Факт</w:t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vMerge w:val="continue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Введение.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Что изучает история Отече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изучения нового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Что изучает история Отечества. История России – часть всемирной истории. История региона – часть истории России. Исторические источник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Воспроизводить информацию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, содержавшуюся в устном изложении учителя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ведени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.4-6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Русь Древняя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1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сточные славяне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Древние люди на территории нашей страны. Происхождение и расселение восточных славян. Занятия славян. Быт, нравы и верования восточных славян. Управление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Использовать карту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ри рассказе о происхождении восточных славян; работать с истор. документами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оседи восточных славян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лемена Восточной Европы: расселение, занятия, верования. Тюркский и Аварский каганаты. Хазарский каганат. Волжская Булгария и Византия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Работать с исторической карто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; выявлять сходства и отличия государств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Города-государства Северного Причерноморья. Скифское царство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Формирование Древнерусского государ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редпосылки и причины образования государства у восточных славян. Совершенствование приемов земледелия, развитие ремесла и торговли, появление городов. Варяги. Образование Древнерусского государства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Устанавливать причинно-следственные связи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(на примере образования Древнерусского государства); работать с документами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«Повесть временных лет» о начале Руси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3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ервые киевские князья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Характер древнерусской державы. Князь и дружина. Полюдье. Деятельность Олега, Игоря, Ольги по укреплению Древнерусского государства. Походы Святослава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Показывать на карте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оходы князей; давать характеристику деятельности князей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прос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усь и Византия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4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нязь Владимир. Принятие христиан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Борьба за киевский престол. Начало правления князя Владимира. Причины принятия христианства. Крещение Руси. Значение принятия христианства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Устанавливать причинно-следственные связи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(на примере принятия христианства); делать вывод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5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7-8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асцвет Древнерусского государства при Ярославе Мудром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Борьба за власть сыновей Владимира. Русь при Ярославе Мудром: внутренняя и внешняя политика, управление государством. Русская правда. Формирование древнерусской народности. Земельные отношения. Основные социальные слои населения Рус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Давать характеристику деятельности исторических личносте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на примере Ярослава Мудрого); работать с документами; делать выводы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аблица, 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6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9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ультура Древней Рус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Особенности культуры Древней Руси. Устное народное творчество. Письменность и грамотность. Литература. Зодчество и изобразительное искусство. Художественное ремесло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Использовать иллюстрации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ри рассказе о достижениях культуры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7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0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Быт и нравы Древней Рус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браз жизни князей и бояр. Военное дело. Быт и образ жизни горожан и земледельцев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равнивать образ жизн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разных групп населения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8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1-1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Русь Древняя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обобще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Древнерусское государство. Деятельность первых киевских князей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Сравнивать исторические явления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Международные связи Древней Руси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овтор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олитическая раздробленность на Руси (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I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)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0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Начало раздробления Древнерусского государ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изучения нового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ричины раздробленности Руси. Образование самостоятельных княжеств и земель. Характер политической власти в период раздробленности. Владимир Мономах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Характеризовать деятельность исторических личносте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на примере Владимира Мономаха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9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4-1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Главные политические центры Рус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ладимиро-Суздальское княжество: характер княжеской власти, внутренняя и внешняя политика. Юрий Долгорукий. Борьба за Киев. Возвышение Владимиро-Суздальского княжества. Новгородская земля: особенности социальной структуры и политического устройства. Галицко-Волынское княжество: взаимоотношения между боярами и князем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Показывать на карте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границы русских земель; выявлять особенности их развития, выделяя общие и отличительные черты; характеризовать деятельность русских князей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0, 11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Нашествие с Восток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Создание державы Чингисхана. Сражение на Калке. Вторжение в Рязанскую землю. Разгром Владимирского княжества. Поход на Новгород. Нашествие на Юго-Западную Русь и Центральную Европу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Наносить на карту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оходы Батыя; использовать карту при рассказе о сопротивлении русских городов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2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7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Борьба Руси с западными завоевателями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оходы шведов на Русь. Завоевание крестоносцами Прибалтики. Князь Александр Ярославович. Невская битва. Ледовое побоище. Значение победы над крестоносцами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Пользуясь схемой, рассказывать о битвах; характеризовать деятельность исторических личносте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Александр Невский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3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8-19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усь и Золотая Орд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бразование Золотой Орды. Ордынское владычество. Повинности русского населения. Борьба русского населения против ордынского владычества. Последствия ордынского владычества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Выявлять особенност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зависимости Руси от Золотой Орды и её последствия на развитие Руси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Чингисхан и объединение монгольских племен. Монгольские завоевания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4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0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усь и Ли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Формирование Литовско-Русского государства. Характер Литовско-Русского государства. Значение присоединения русских земель к Литве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Устанавливать причинно-следственные связ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на примере Литовско-Русского государства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5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1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Культура русских земель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I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бщерусское культурное единство. Накапливание научных знаний. Литература. Идея единства Русской земли в произведениях культуры. Зодчество. Живопись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Характеризовать особенности развития культуры; составлять описание достижений культуры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«Слово о полку Игореве»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6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 xml:space="preserve">Политическая раздроблен-ность на Руси. 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обобще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ричины и последствия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аздробленности Руси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Главные политические центры Руси и их особенности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Обобщать исторические события и явления; делать вывод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опрос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овтор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4312" w:type="dxa"/>
                                    <w:gridSpan w:val="4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Русь Московская (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 века)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16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редпосылки объединения русских земель. Усиление Московского княже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изучения нового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оциально-экономическое и политическое развитие Северо-Восточной Руси. Причины и предпосылки объединения русских земель. Борьба Москвы и Твери. Правление Ивана Калиты. Причины возвышения Москвы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Определять причины и предпосылк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создания единого государства; характеризовать деятельность исторических личностей (Иван Калита)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аблица, 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усские земли в составе Великого княжества Литовского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7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4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Москва – центр борьбы с ордынским владычеством. Куликовская би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Борьба Москвы за политическое первенство. Взаимоотношения Москвы с Золотой Ордой и Литвой. Куликовская битва и её значение. Дмитрий Донской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Использовать схему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при рассказе о битве; характеризовать деятельность истор. личностей (Дмитрий Донской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18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Московское княжество и его соседи в конц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середин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асилий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. Московская усобица, её значение. Распад Золотой Орды. Союз Литвы и Польши. Грюнвальдская битва. Образование русской, украинской и белорусской народностей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Характеризовать политику исторических личносте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Василий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); использовать карту при рассказе об объединении русских земель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19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Создание единого Русского государства и конец ордынского владычеств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Конец ордынского ига. Иван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I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. Присоединение Новгорода к Москве. Присоединение Твери. Василий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I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. Завершение объединения русских земель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Работать с исторической карто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показывать территории, присоединенные к Москве); делать вывод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Многонациональный состав населения страны. 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0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7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Московское государство в конц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начал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Усиление великокняжеской власти. Местничество. Система кормлений. Преобразования в войске. Ограничение свободы крестьян. Появление казачества. Зарождение феодально-крепостнической системы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Выявлять новые черты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 развитии земледелия, политического устройства и характера княжеской власти на Руси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е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ест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Местничество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1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8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Церковь и государство в конц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начале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Изменения в положении Русской православной церкви. Монастыри. Ереси. Нестяжатели и иосифляне. Теория «Москва – Третий Рим»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Сравнивать религиозные течения; анализировать исторические документ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2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9-30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Реформы Избранной рады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Боярское правление. Венчание Ивана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на царство. Восстание 1547 г. Избранная рада. А.Адашев. Сильвестр. Судебник 1550 г. Реформы центрального и местного управления. Стоглавый собор. Военные реформы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Устанавливать причинно-следственные связи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на примере реформ Ивана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); анализировать исторические документы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редпосылки централизации страны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3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1-32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нешняя политик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Ивана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Внешнеполитические успехи России в 50-е гг. Присоединение Казанского и Астраханского ханств. Оборона южных рубежей. Поход Ермака. Западной Сибири. Ливонская война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Работать с исторической картой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(показывать ход войны и присоединение земель)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Ермак. Освоение Дикого поля. Казачество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4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3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Опричнина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бострение внутриполитической борьбы в начале 60-х гг. Падение Избранной рады. Поход на Новгород. Опричнина: цели, сущность, итоги и последствия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Характеризовать деятельность исторических личностей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(Иван Грозный); делать выводы об итогах развития государства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ест, 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5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4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Просвещение, устное народное творчество, литература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собенности развития русской культуры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х. Просвещение. Начало книгопечатания. Иван Федоров. Устное народное творчество. Литература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Сравнивать особенности развития русской культуры в разные периоды истории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кратки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«Задонщина». «Сказание о князьях Владимирских»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6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5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Архитектура и живопись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ах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Зодчество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I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в. Архитектура Московского государства в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. Русская живопись. Феофан Грек. Андрей Рублев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Описывать достижения культуры; выявлять новые черты развития искусства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Таблица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7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6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Быт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  <w:lang w:val="en-US"/>
                                      </w:rPr>
                                      <w:t>XVI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 веков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Комбинированный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Быт и нравы. Города. Русская изба. Одежда. Еда.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Описывать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быт русских людей; использовать иллюстрации при рассказе о жизни людей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Дионисий. «Домострой».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§ 28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7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Русь Московская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обобще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бразование единого государства: причины, предпосылки, итоги, значение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>Обобщать исторические события и явления; делать вывод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Задания с развёрнутым ответом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ов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35" w:hRule="atLeast"/>
                                </w:trPr>
                                <w:tc>
                                  <w:tcPr>
                                    <w:tcW w:w="55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38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161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4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Общее и особенное в развитии средневековой Руси и стран Центральной и Западной Европы.</w:t>
                                    </w:r>
                                  </w:p>
                                </w:tc>
                                <w:tc>
                                  <w:tcPr>
                                    <w:tcW w:w="9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62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Урок обобщения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Особенности развития Руси и стран Центральной и Западной Европы. </w:t>
                                    </w:r>
                                  </w:p>
                                </w:tc>
                                <w:tc>
                                  <w:tcPr>
                                    <w:tcW w:w="19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16"/>
                                        <w:szCs w:val="16"/>
                                      </w:rPr>
                                      <w:t xml:space="preserve">Обобщать и систематизировать изученный материал. 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Вопросы.</w:t>
                                    </w:r>
                                  </w:p>
                                </w:tc>
                                <w:tc>
                                  <w:tcPr>
                                    <w:tcW w:w="180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6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повт.</w:t>
                                    </w:r>
                                  </w:p>
                                </w:tc>
                                <w:tc>
                                  <w:tcPr>
                                    <w:tcW w:w="1508" w:type="dxa"/>
                                    <w:gridSpan w:val="2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 w:val="false"/>
                                <w:suppressLineNumbers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suppressLineNumbers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widowControl w:val="false"/>
                    <w:suppressLineNumbers/>
                    <w:spacing w:before="0" w:after="0"/>
                    <w:ind w:firstLine="60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Учебно-методический комплект: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/>
        <w:t xml:space="preserve">1)Е. В. Агибалова, Г.М.Донской. «История средних веков» 6 класс, М., Просвещение, 2013 г. 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/>
        <w:t xml:space="preserve">2) Рабочая тетрадь «История средних веков». 6 класс, М., «Просвещение», 2013 г. 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/>
        <w:t xml:space="preserve"> </w:t>
      </w:r>
      <w:r>
        <w:rPr/>
        <w:t xml:space="preserve">3) Атлас и контурные карты по истории средних веков 6 класс, М., Дрофа, ДИК, 2007 г. 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/>
        <w:t xml:space="preserve"> </w:t>
      </w:r>
      <w:r>
        <w:rPr/>
        <w:t xml:space="preserve">4) Учебник Данилов А.А., Косулина Л.Г. «История России с древнейших времен до конца </w:t>
      </w:r>
      <w:r>
        <w:rPr>
          <w:lang w:val="en-US"/>
        </w:rPr>
        <w:t>XVI</w:t>
      </w:r>
      <w:r>
        <w:rPr/>
        <w:t xml:space="preserve"> века» 6 класс, М., Просвещение, 2007 г. 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/>
        <w:t xml:space="preserve"> </w:t>
      </w:r>
      <w:r>
        <w:rPr/>
        <w:t xml:space="preserve">5) Данилов А.А., Косулина Л.Г. Рабочая тетрадь «История России с древнейших времен до конца </w:t>
      </w:r>
      <w:r>
        <w:rPr>
          <w:lang w:val="en-US"/>
        </w:rPr>
        <w:t>XVI</w:t>
      </w:r>
      <w:r>
        <w:rPr/>
        <w:t xml:space="preserve"> века» (6 класс), М., Просвещение, 2007 г. 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/>
        <w:t xml:space="preserve"> </w:t>
      </w:r>
      <w:r>
        <w:rPr/>
        <w:t xml:space="preserve">6) Атлас и контурные карты по Истории России с древнейших времён до конца </w:t>
      </w:r>
      <w:r>
        <w:rPr>
          <w:lang w:val="en-US"/>
        </w:rPr>
        <w:t>XVI</w:t>
      </w:r>
      <w:r>
        <w:rPr/>
        <w:t xml:space="preserve"> века; 6 класс, М., Дрофа, ДИК, 2013 г. </w:t>
      </w:r>
    </w:p>
    <w:p>
      <w:pPr>
        <w:pStyle w:val="Normal"/>
        <w:spacing w:lineRule="exact" w:line="235"/>
        <w:rPr/>
      </w:pPr>
      <w:r>
        <w:rPr/>
        <w:t xml:space="preserve"> </w:t>
      </w:r>
      <w:r>
        <w:rPr/>
        <w:t>7) Учебное электронное издание «История Средних веков»</w:t>
      </w:r>
    </w:p>
    <w:p>
      <w:pPr>
        <w:pStyle w:val="Normal"/>
        <w:spacing w:lineRule="exact" w:line="235"/>
        <w:ind w:firstLine="3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35"/>
        <w:ind w:firstLine="355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Normal"/>
        <w:spacing w:lineRule="exact" w:line="235"/>
        <w:rPr/>
      </w:pPr>
      <w:r>
        <w:rPr/>
        <w:t xml:space="preserve"> </w:t>
      </w:r>
      <w:r>
        <w:rPr/>
        <w:t>1) О.В. Арасланова, К.А. Соловьёв. Поурочные разработки по истории Средних веков. 6класс, М:»ВАКО»,2004г.</w:t>
      </w:r>
    </w:p>
    <w:p>
      <w:pPr>
        <w:pStyle w:val="Normal"/>
        <w:spacing w:lineRule="exact" w:line="235"/>
        <w:rPr/>
      </w:pPr>
      <w:r>
        <w:rPr/>
        <w:t xml:space="preserve"> </w:t>
      </w:r>
      <w:r>
        <w:rPr/>
        <w:t xml:space="preserve">2) Е.В. Симонова. Поурочные разработки по истории России к учебнику А.А.Данилова, Л.Г.Косулиной «История России. С древнейших    </w:t>
      </w:r>
    </w:p>
    <w:p>
      <w:pPr>
        <w:pStyle w:val="Normal"/>
        <w:spacing w:lineRule="exact" w:line="235"/>
        <w:ind w:firstLine="355"/>
        <w:rPr/>
      </w:pPr>
      <w:r>
        <w:rPr/>
        <w:t xml:space="preserve">времён до конца </w:t>
      </w:r>
      <w:r>
        <w:rPr>
          <w:lang w:val="en-US"/>
        </w:rPr>
        <w:t>XVI</w:t>
      </w:r>
      <w:r>
        <w:rPr/>
        <w:t xml:space="preserve"> века», М. :»Экзамен», 2011г. (по новому образовательному стандарту второго поколения)</w:t>
      </w:r>
    </w:p>
    <w:p>
      <w:pPr>
        <w:pStyle w:val="Normal"/>
        <w:spacing w:lineRule="exact" w:line="235"/>
        <w:rPr/>
      </w:pPr>
      <w:r>
        <w:rPr/>
        <w:t xml:space="preserve"> </w:t>
      </w:r>
      <w:r>
        <w:rPr/>
        <w:t xml:space="preserve">3) В.В.Шапова .Дидактические материалы по истории России с древнейших времён до конца </w:t>
      </w:r>
      <w:r>
        <w:rPr>
          <w:lang w:val="en-US"/>
        </w:rPr>
        <w:t>XVI</w:t>
      </w:r>
      <w:r>
        <w:rPr/>
        <w:t xml:space="preserve"> века. к учебнику А.А.Данилова, </w:t>
      </w:r>
    </w:p>
    <w:p>
      <w:pPr>
        <w:pStyle w:val="Normal"/>
        <w:spacing w:lineRule="exact" w:line="235"/>
        <w:rPr/>
      </w:pPr>
      <w:r>
        <w:rPr/>
        <w:t xml:space="preserve">     </w:t>
      </w:r>
      <w:r>
        <w:rPr/>
        <w:t xml:space="preserve">Л.Г.Косулиной «История России. С древнейших    времён до конца </w:t>
      </w:r>
      <w:r>
        <w:rPr>
          <w:lang w:val="en-US"/>
        </w:rPr>
        <w:t>XVI</w:t>
      </w:r>
      <w:r>
        <w:rPr/>
        <w:t xml:space="preserve"> века», М. :»Экзамен», 2007г.</w:t>
      </w:r>
    </w:p>
    <w:p>
      <w:pPr>
        <w:pStyle w:val="Normal"/>
        <w:ind w:right="16" w:hanging="0"/>
        <w:rPr/>
      </w:pPr>
      <w:r>
        <w:rPr/>
        <w:t xml:space="preserve">       </w:t>
      </w:r>
    </w:p>
    <w:p>
      <w:pPr>
        <w:pStyle w:val="Normal"/>
        <w:spacing w:lineRule="exact" w:line="235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Оборудование: </w:t>
      </w:r>
    </w:p>
    <w:p>
      <w:pPr>
        <w:pStyle w:val="Normal"/>
        <w:spacing w:lineRule="exact" w:line="235"/>
        <w:rPr/>
      </w:pPr>
      <w:r>
        <w:rPr/>
        <w:t xml:space="preserve">       </w:t>
      </w:r>
      <w:r>
        <w:rPr/>
        <w:t>Картины, альбомы, раздаточный материал</w:t>
      </w:r>
    </w:p>
    <w:p>
      <w:pPr>
        <w:pStyle w:val="Normal"/>
        <w:spacing w:lineRule="exact" w:line="235"/>
        <w:rPr/>
      </w:pPr>
      <w:r>
        <w:rPr/>
        <w:t xml:space="preserve">       </w:t>
      </w:r>
      <w:r>
        <w:rPr/>
        <w:t>Настенные исторические карты</w:t>
      </w:r>
    </w:p>
    <w:p>
      <w:pPr>
        <w:pStyle w:val="Normal"/>
        <w:spacing w:lineRule="exact" w:line="235"/>
        <w:rPr/>
      </w:pPr>
      <w:r>
        <w:rPr/>
        <w:t xml:space="preserve">       </w:t>
      </w:r>
      <w:r>
        <w:rPr/>
        <w:t>Статические экранные пособия: мультимедийный проектор</w:t>
      </w:r>
    </w:p>
    <w:p>
      <w:pPr>
        <w:pStyle w:val="Normal"/>
        <w:spacing w:lineRule="exact" w:line="235"/>
        <w:ind w:firstLine="355"/>
        <w:rPr/>
      </w:pPr>
      <w:r>
        <w:rPr/>
        <w:t xml:space="preserve">  </w:t>
      </w:r>
      <w:r>
        <w:rPr/>
        <w:t>Видеофильмы.</w:t>
      </w:r>
    </w:p>
    <w:p>
      <w:pPr>
        <w:pStyle w:val="Style15"/>
        <w:widowControl w:val="false"/>
        <w:suppressLineNumbers/>
        <w:spacing w:before="0" w:after="0"/>
        <w:ind w:right="-4061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Настенные исторические карты</w:t>
      </w:r>
    </w:p>
    <w:p>
      <w:pPr>
        <w:pStyle w:val="Style15"/>
        <w:widowControl w:val="false"/>
        <w:suppressLineNumbers/>
        <w:spacing w:before="0" w:after="0"/>
        <w:ind w:right="-4061" w:hanging="0"/>
        <w:rPr>
          <w:b/>
          <w:b/>
          <w:bCs/>
        </w:rPr>
      </w:pPr>
      <w:r>
        <w:rPr>
          <w:b/>
          <w:bCs/>
        </w:rPr>
        <w:t>Всеобщая история:</w:t>
      </w:r>
    </w:p>
    <w:p>
      <w:pPr>
        <w:pStyle w:val="Normal"/>
        <w:rPr/>
      </w:pPr>
      <w:r>
        <w:rPr/>
        <w:t xml:space="preserve">Византийская империя и славяне в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веках.                                   </w:t>
      </w:r>
    </w:p>
    <w:p>
      <w:pPr>
        <w:pStyle w:val="Normal"/>
        <w:rPr/>
      </w:pPr>
      <w:r>
        <w:rPr/>
        <w:t xml:space="preserve">Франкское государство в </w:t>
      </w:r>
      <w:r>
        <w:rPr>
          <w:lang w:val="en-US"/>
        </w:rPr>
        <w:t>V</w:t>
      </w:r>
      <w:r>
        <w:rPr/>
        <w:t xml:space="preserve"> – середине </w:t>
      </w:r>
      <w:r>
        <w:rPr>
          <w:lang w:val="en-US"/>
        </w:rPr>
        <w:t>IX</w:t>
      </w:r>
      <w:r>
        <w:rPr/>
        <w:t xml:space="preserve"> века.                                            </w:t>
      </w:r>
    </w:p>
    <w:p>
      <w:pPr>
        <w:pStyle w:val="Normal"/>
        <w:rPr/>
      </w:pPr>
      <w:r>
        <w:rPr/>
        <w:t xml:space="preserve">Арабы в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веках.                                                                                </w:t>
      </w:r>
    </w:p>
    <w:p>
      <w:pPr>
        <w:pStyle w:val="Normal"/>
        <w:rPr/>
      </w:pPr>
      <w:r>
        <w:rPr/>
        <w:t xml:space="preserve">Западная Европа в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еках. Крестовые походы.                       </w:t>
      </w:r>
    </w:p>
    <w:p>
      <w:pPr>
        <w:pStyle w:val="Normal"/>
        <w:jc w:val="both"/>
        <w:rPr/>
      </w:pPr>
      <w:r>
        <w:rPr/>
        <w:t xml:space="preserve">Индия и Китай в средние века.                                                                       </w:t>
      </w:r>
    </w:p>
    <w:p>
      <w:pPr>
        <w:pStyle w:val="Normal"/>
        <w:rPr/>
      </w:pPr>
      <w:r>
        <w:rPr/>
        <w:t xml:space="preserve">Европ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Гуситские войны.                                                       </w:t>
      </w:r>
    </w:p>
    <w:p>
      <w:pPr>
        <w:pStyle w:val="Normal"/>
        <w:rPr/>
      </w:pPr>
      <w:r>
        <w:rPr/>
        <w:t xml:space="preserve">Европ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Столетняя война.                                                      </w:t>
      </w:r>
    </w:p>
    <w:p>
      <w:pPr>
        <w:pStyle w:val="Normal"/>
        <w:rPr/>
      </w:pPr>
      <w:r>
        <w:rPr/>
        <w:t xml:space="preserve">Киевская Русь в </w:t>
      </w:r>
      <w:r>
        <w:rPr>
          <w:lang w:val="en-US"/>
        </w:rPr>
        <w:t>IX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веках.                                                                               </w:t>
      </w:r>
    </w:p>
    <w:p>
      <w:pPr>
        <w:pStyle w:val="Normal"/>
        <w:rPr/>
      </w:pPr>
      <w:r>
        <w:rPr/>
        <w:t xml:space="preserve">Древнерусское государство в </w:t>
      </w:r>
      <w:r>
        <w:rPr>
          <w:lang w:val="en-US"/>
        </w:rPr>
        <w:t>IX</w:t>
      </w:r>
      <w:r>
        <w:rPr/>
        <w:t xml:space="preserve"> </w:t>
      </w:r>
      <w:r>
        <w:rPr>
          <w:i/>
        </w:rPr>
        <w:t xml:space="preserve"> -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веках.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тория России:</w:t>
      </w:r>
    </w:p>
    <w:p>
      <w:pPr>
        <w:pStyle w:val="Normal"/>
        <w:rPr/>
      </w:pPr>
      <w:r>
        <w:rPr/>
        <w:t xml:space="preserve">Раздробленность Руси в </w:t>
      </w:r>
      <w:r>
        <w:rPr>
          <w:lang w:val="en-US"/>
        </w:rPr>
        <w:t>XII</w:t>
      </w:r>
      <w:r>
        <w:rPr/>
        <w:t xml:space="preserve"> – первой четверти </w:t>
      </w:r>
      <w:r>
        <w:rPr>
          <w:lang w:val="en-US"/>
        </w:rPr>
        <w:t>XIII</w:t>
      </w:r>
      <w:r>
        <w:rPr/>
        <w:t xml:space="preserve"> века.                                </w:t>
      </w:r>
    </w:p>
    <w:p>
      <w:pPr>
        <w:pStyle w:val="Normal"/>
        <w:rPr/>
      </w:pPr>
      <w:r>
        <w:rPr/>
        <w:t xml:space="preserve">Русские княжества в </w:t>
      </w:r>
      <w:r>
        <w:rPr>
          <w:lang w:val="en-US"/>
        </w:rPr>
        <w:t>XII</w:t>
      </w:r>
      <w:r>
        <w:rPr/>
        <w:t xml:space="preserve"> – начале </w:t>
      </w:r>
      <w:r>
        <w:rPr>
          <w:lang w:val="en-US"/>
        </w:rPr>
        <w:t>XIII</w:t>
      </w:r>
      <w:r>
        <w:rPr/>
        <w:t xml:space="preserve"> века.                                                       </w:t>
      </w:r>
    </w:p>
    <w:p>
      <w:pPr>
        <w:pStyle w:val="Normal"/>
        <w:rPr/>
      </w:pPr>
      <w:r>
        <w:rPr/>
        <w:t xml:space="preserve">Борьба народов нашей страны против иноземных захватчиков в </w:t>
      </w:r>
      <w:r>
        <w:rPr>
          <w:lang w:val="en-US"/>
        </w:rPr>
        <w:t>XIII</w:t>
      </w:r>
      <w:r>
        <w:rPr/>
        <w:t xml:space="preserve"> век  </w:t>
      </w:r>
    </w:p>
    <w:p>
      <w:pPr>
        <w:pStyle w:val="Normal"/>
        <w:rPr/>
      </w:pPr>
      <w:r>
        <w:rPr/>
        <w:t xml:space="preserve">Борьба народов нашей страны против иноземных захватчиков в </w:t>
      </w:r>
      <w:r>
        <w:rPr>
          <w:lang w:val="en-US"/>
        </w:rPr>
        <w:t>XIII</w:t>
      </w:r>
      <w:r>
        <w:rPr/>
        <w:t xml:space="preserve"> веке.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оссийское государство в </w:t>
      </w:r>
      <w:r>
        <w:rPr>
          <w:lang w:val="en-US"/>
        </w:rPr>
        <w:t>XVI</w:t>
      </w:r>
      <w:r>
        <w:rPr/>
        <w:t xml:space="preserve"> веке. Сибирь в </w:t>
      </w:r>
      <w:r>
        <w:rPr>
          <w:lang w:val="en-US"/>
        </w:rPr>
        <w:t>XVII</w:t>
      </w:r>
      <w:r>
        <w:rPr/>
        <w:t xml:space="preserve"> веке. Ливонская война.</w:t>
      </w:r>
    </w:p>
    <w:p>
      <w:pPr>
        <w:pStyle w:val="Normal"/>
        <w:rPr/>
      </w:pPr>
      <w:r>
        <w:rPr/>
        <w:t xml:space="preserve">Присоединение Поволжья и Западной Сибири.                                                  </w:t>
      </w:r>
    </w:p>
    <w:p>
      <w:pPr>
        <w:pStyle w:val="Normal"/>
        <w:rPr/>
      </w:pPr>
      <w:r>
        <w:rPr/>
        <w:t xml:space="preserve">Образование Российского централизованного государства. Куликовская битва.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бразование русского централизованного государства.                                 </w:t>
      </w:r>
    </w:p>
    <w:p>
      <w:pPr>
        <w:pStyle w:val="Normal"/>
        <w:rPr/>
      </w:pPr>
      <w:r>
        <w:rPr/>
        <w:t xml:space="preserve">Русское государство в </w:t>
      </w:r>
      <w:r>
        <w:rPr>
          <w:lang w:val="en-US"/>
        </w:rPr>
        <w:t>XVI</w:t>
      </w:r>
      <w:r>
        <w:rPr/>
        <w:t xml:space="preserve"> веке.                                                                            </w:t>
      </w:r>
    </w:p>
    <w:p>
      <w:pPr>
        <w:pStyle w:val="Normal"/>
        <w:rPr>
          <w:bCs/>
        </w:rPr>
      </w:pPr>
      <w:r>
        <w:rPr/>
        <w:t xml:space="preserve">Российское государство в </w:t>
      </w:r>
      <w:r>
        <w:rPr>
          <w:lang w:val="en-US"/>
        </w:rPr>
        <w:t>XVI</w:t>
      </w:r>
      <w:r>
        <w:rPr/>
        <w:t xml:space="preserve"> веке.                                                                     </w:t>
      </w:r>
    </w:p>
    <w:p>
      <w:pPr>
        <w:pStyle w:val="Normal"/>
        <w:widowControl w:val="false"/>
        <w:suppressLineNumbers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56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20:41:00Z</dcterms:created>
  <dc:creator>Ирина</dc:creator>
  <dc:description/>
  <cp:keywords/>
  <dc:language>en-US</dc:language>
  <cp:lastModifiedBy>Тейфа</cp:lastModifiedBy>
  <cp:lastPrinted>2013-10-07T16:18:00Z</cp:lastPrinted>
  <dcterms:modified xsi:type="dcterms:W3CDTF">2017-10-13T10:03:00Z</dcterms:modified>
  <cp:revision>3</cp:revision>
  <dc:subject/>
  <dc:title/>
</cp:coreProperties>
</file>