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  <w:t xml:space="preserve">Рабочая программа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  <w:t xml:space="preserve">по истории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  <w:t>9 класс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96"/>
          <w:szCs w:val="96"/>
        </w:rPr>
      </w:pPr>
      <w:r>
        <w:rPr>
          <w:b/>
          <w:bCs/>
          <w:color w:val="000000"/>
          <w:spacing w:val="-1"/>
          <w:sz w:val="96"/>
          <w:szCs w:val="96"/>
        </w:rPr>
        <w:t>(базовый уровень)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</w:rPr>
        <w:t>Аннотация к рабочей программе по истории 9 кла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spacing w:val="-9"/>
        </w:rPr>
        <w:t>Рабочая программа курса составлена на основе Федеральной примерной программы по истории 2005 г. (// Вестник образования. - № 3. -2005), на 68 часов по принципу интеграции двух курсов в один из расчета «</w:t>
      </w:r>
      <w:r>
        <w:rPr>
          <w:spacing w:val="-11"/>
        </w:rPr>
        <w:t>Новейшая и современная история России</w:t>
      </w:r>
      <w:r>
        <w:rPr>
          <w:spacing w:val="-9"/>
        </w:rPr>
        <w:t xml:space="preserve">» 41 час + «Всеобщая и новейшая история» </w:t>
      </w:r>
      <w:r>
        <w:rPr/>
        <w:t>27 часов.</w:t>
      </w:r>
    </w:p>
    <w:p>
      <w:pPr>
        <w:pStyle w:val="Normal"/>
        <w:shd w:fill="FFFFFF" w:val="clear"/>
        <w:ind w:firstLine="706"/>
        <w:rPr>
          <w:b/>
          <w:b/>
          <w:bCs/>
          <w:spacing w:val="-11"/>
        </w:rPr>
      </w:pPr>
      <w:r>
        <w:rPr>
          <w:b/>
          <w:bCs/>
          <w:spacing w:val="-11"/>
        </w:rPr>
        <w:t>Общая характеристика учебного предмета</w:t>
      </w:r>
    </w:p>
    <w:p>
      <w:pPr>
        <w:pStyle w:val="Normal"/>
        <w:shd w:fill="FFFFFF" w:val="clear"/>
        <w:ind w:firstLine="706"/>
        <w:jc w:val="both"/>
        <w:rPr>
          <w:rFonts w:ascii="Arial" w:hAnsi="Arial" w:cs="Arial"/>
        </w:rPr>
      </w:pPr>
      <w:r>
        <w:rPr>
          <w:spacing w:val="-9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</w:t>
      </w:r>
      <w:r>
        <w:rPr>
          <w:spacing w:val="-10"/>
        </w:rPr>
        <w:t xml:space="preserve">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</w:t>
      </w:r>
      <w:r>
        <w:rPr>
          <w:spacing w:val="-9"/>
        </w:rPr>
        <w:t xml:space="preserve">образы различных исторических эпох, складывается представление о выдающихся деятелях и ключевых событиях прошлого. Знания об </w:t>
      </w:r>
      <w:r>
        <w:rPr>
          <w:spacing w:val="-10"/>
        </w:rPr>
        <w:t xml:space="preserve">историческом опыте человечества и историческом пути российского народа важны и для понимания современных общественных процессов, </w:t>
      </w:r>
      <w:r>
        <w:rPr>
          <w:spacing w:val="-11"/>
        </w:rPr>
        <w:t xml:space="preserve">ориентации в динамично развивающемся информационном пространстве. Основные содержательные линии примерной программы в V-IX классах </w:t>
      </w:r>
      <w:r>
        <w:rPr>
          <w:spacing w:val="-9"/>
        </w:rPr>
        <w:t xml:space="preserve">реализуются в рамках двух курсов - «Истории России» и «Всеобщей истории». Предполагается их синхронно-параллельное изучение с </w:t>
      </w:r>
      <w:r>
        <w:rPr>
          <w:spacing w:val="-10"/>
        </w:rPr>
        <w:t xml:space="preserve">возможностью интеграции некоторых тем из состава обоих курсов. Внутренняя периодизация в рамках этих курсов учитывает сложившиеся </w:t>
      </w:r>
      <w:r>
        <w:rPr>
          <w:spacing w:val="-9"/>
        </w:rPr>
        <w:t xml:space="preserve">традиции преподавания истории и необходимость сбалансированного распределения учебного материала. С учетом психолого-возрастных </w:t>
      </w:r>
      <w:r>
        <w:rPr>
          <w:spacing w:val="-10"/>
        </w:rPr>
        <w:t xml:space="preserve">особенностей учащихся и требований межпредметной интеграции примерная программа устанавливает примерное распределение учебного </w:t>
      </w:r>
      <w:r>
        <w:rPr/>
        <w:t xml:space="preserve">времени в рамках трех этапов: (V-VI,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 xml:space="preserve"> классы) и крупных тематических блоков.</w:t>
      </w:r>
    </w:p>
    <w:p>
      <w:pPr>
        <w:pStyle w:val="Normal"/>
        <w:shd w:fill="FFFFFF" w:val="clear"/>
        <w:spacing w:lineRule="exact" w:line="274"/>
        <w:ind w:firstLine="706"/>
        <w:rPr>
          <w:b/>
          <w:b/>
          <w:bCs/>
          <w:spacing w:val="-10"/>
        </w:rPr>
      </w:pPr>
      <w:r>
        <w:rPr>
          <w:b/>
          <w:bCs/>
          <w:spacing w:val="-10"/>
        </w:rPr>
        <w:t>Место предмета в базисном учебном плане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0"/>
        </w:rPr>
        <w:t xml:space="preserve">Федеральный базисный учебный план для образовательных учреждений Российской Федерации отводит 350 часов для обязательного изучения учебного предмета «История» на этапе основного общего образования, в том числе: в </w:t>
      </w:r>
      <w:r>
        <w:rPr>
          <w:spacing w:val="-10"/>
          <w:lang w:val="en-US"/>
        </w:rPr>
        <w:t>V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VI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VII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VIII</w:t>
      </w:r>
      <w:r>
        <w:rPr>
          <w:spacing w:val="-10"/>
        </w:rPr>
        <w:t xml:space="preserve"> и </w:t>
      </w:r>
      <w:r>
        <w:rPr>
          <w:spacing w:val="-10"/>
          <w:lang w:val="en-US"/>
        </w:rPr>
        <w:t>IX</w:t>
      </w:r>
      <w:r>
        <w:rPr>
          <w:spacing w:val="-10"/>
        </w:rPr>
        <w:t xml:space="preserve"> классах по 70 часов, из расчета 2 учебных </w:t>
      </w:r>
      <w:r>
        <w:rPr/>
        <w:t>часа в неделю.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spacing w:val="-11"/>
        </w:rPr>
        <w:t xml:space="preserve">Главной целью реализации данной программы является обеспечение знаний всем обучающимся на базовом уровне, ориентация способных к </w:t>
      </w:r>
      <w:r>
        <w:rPr/>
        <w:t>гуманитарному образованию на повышенном уровне, подготовка к участию в олимпиадах разных уровней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spacing w:val="-11"/>
        </w:rPr>
        <w:t xml:space="preserve">Рабочая программа предусматривает индивидуальную, групповую, фронтальную деятельность обучающихся через информационную, </w:t>
      </w:r>
      <w:r>
        <w:rPr/>
        <w:t>исследовательскую, проектную, дискуссионную деятельность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spacing w:val="-11"/>
        </w:rPr>
        <w:t xml:space="preserve">Историческое образование способствует формированию систематизированных знаний об историческом прошлом, обогащению социального </w:t>
      </w:r>
      <w:r>
        <w:rPr>
          <w:spacing w:val="-10"/>
        </w:rPr>
        <w:t>опыта учащихся при изучении и обсуждении исторически возникших форм человеческого взаимодействия,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shd w:fill="FFFFFF" w:val="clear"/>
        <w:spacing w:lineRule="exact" w:line="274"/>
        <w:ind w:firstLine="701"/>
        <w:jc w:val="both"/>
        <w:rPr/>
      </w:pPr>
      <w:r>
        <w:rPr>
          <w:spacing w:val="-6"/>
        </w:rPr>
        <w:t>Курс «</w:t>
      </w:r>
      <w:r>
        <w:rPr>
          <w:spacing w:val="-11"/>
        </w:rPr>
        <w:t>Новейшая и современная история России</w:t>
      </w:r>
      <w:r>
        <w:rPr>
          <w:spacing w:val="-6"/>
        </w:rPr>
        <w:t xml:space="preserve">» для 9 класса охватывает период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- начало </w:t>
      </w:r>
      <w:r>
        <w:rPr>
          <w:spacing w:val="-6"/>
          <w:lang w:val="en-US"/>
        </w:rPr>
        <w:t>XXI</w:t>
      </w:r>
      <w:r>
        <w:rPr>
          <w:spacing w:val="-6"/>
        </w:rPr>
        <w:t xml:space="preserve"> вв. Курс является логическим продолжением курса «</w:t>
      </w:r>
      <w:r>
        <w:rPr>
          <w:spacing w:val="-12"/>
        </w:rPr>
        <w:t xml:space="preserve">История России </w:t>
      </w:r>
      <w:r>
        <w:rPr>
          <w:spacing w:val="-12"/>
          <w:lang w:val="en-US"/>
        </w:rPr>
        <w:t>XVI</w:t>
      </w:r>
      <w:r>
        <w:rPr>
          <w:spacing w:val="-12"/>
        </w:rPr>
        <w:t xml:space="preserve"> - начало </w:t>
      </w:r>
      <w:r>
        <w:rPr>
          <w:lang w:val="en-US"/>
        </w:rPr>
        <w:t>XX</w:t>
      </w:r>
      <w:r>
        <w:rPr/>
        <w:t xml:space="preserve"> вв.», начатого в 7 - 8 классе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pacing w:val="-9"/>
        </w:rPr>
      </w:pPr>
      <w:r>
        <w:rPr>
          <w:spacing w:val="-8"/>
        </w:rPr>
        <w:t>Курс «</w:t>
      </w:r>
      <w:r>
        <w:rPr>
          <w:spacing w:val="-9"/>
        </w:rPr>
        <w:t>Всеобщая и новейшая история</w:t>
      </w:r>
      <w:r>
        <w:rPr>
          <w:spacing w:val="-8"/>
        </w:rPr>
        <w:t>» в 9 классе является логическим продолжением курса «</w:t>
      </w:r>
      <w:r>
        <w:rPr>
          <w:spacing w:val="-10"/>
        </w:rPr>
        <w:t xml:space="preserve">История Нового времени </w:t>
      </w:r>
      <w:r>
        <w:rPr>
          <w:spacing w:val="-10"/>
          <w:lang w:val="en-US"/>
        </w:rPr>
        <w:t>XVI</w:t>
      </w:r>
      <w:r>
        <w:rPr>
          <w:spacing w:val="-10"/>
        </w:rPr>
        <w:t>-</w:t>
      </w:r>
      <w:r>
        <w:rPr>
          <w:spacing w:val="-8"/>
        </w:rPr>
        <w:t xml:space="preserve">начало </w:t>
      </w:r>
      <w:r>
        <w:rPr>
          <w:spacing w:val="-8"/>
          <w:lang w:val="en-US"/>
        </w:rPr>
        <w:t>XX</w:t>
      </w:r>
      <w:r>
        <w:rPr>
          <w:spacing w:val="-8"/>
        </w:rPr>
        <w:t xml:space="preserve"> вв.». </w:t>
      </w:r>
      <w:r>
        <w:rPr>
          <w:spacing w:val="-9"/>
        </w:rPr>
        <w:t xml:space="preserve"> В основу курса положен комплексный подход в изложении истории.</w:t>
      </w:r>
    </w:p>
    <w:p>
      <w:pPr>
        <w:pStyle w:val="Normal"/>
        <w:shd w:fill="FFFFFF" w:val="clear"/>
        <w:spacing w:lineRule="exact" w:line="274"/>
        <w:jc w:val="both"/>
        <w:rPr>
          <w:spacing w:val="-11"/>
        </w:rPr>
      </w:pPr>
      <w:r>
        <w:rPr>
          <w:spacing w:val="-11"/>
        </w:rPr>
        <w:t>Программой   предусмотрен   1   час   резервного   времени,   которое может быть использовано для   компенсирования  отставания (по причине командировки, больничный лист, карантин и другие обстоятельства, которые нельзя учесть заранее) или для  отработки знаний по наиболее сложным темам курса, повторительно-обобщающие, экскурсии и прочее.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pacing w:val="-10"/>
        </w:rPr>
      </w:pPr>
      <w:r>
        <w:rPr>
          <w:spacing w:val="-10"/>
        </w:rPr>
        <w:t>В соответствии с указанными особенностями были поставлены следующие цели изучения истории в 9 классе:</w:t>
      </w:r>
    </w:p>
    <w:p>
      <w:pPr>
        <w:pStyle w:val="Normal"/>
        <w:shd w:fill="FFFFFF" w:val="clear"/>
        <w:tabs>
          <w:tab w:val="clear" w:pos="708"/>
          <w:tab w:val="left" w:pos="2227" w:leader="none"/>
          <w:tab w:val="left" w:pos="8770" w:leader="none"/>
          <w:tab w:val="left" w:pos="10675" w:leader="none"/>
          <w:tab w:val="left" w:pos="12451" w:leader="none"/>
        </w:tabs>
        <w:rPr>
          <w:b/>
          <w:b/>
        </w:rPr>
      </w:pPr>
      <w:r>
        <w:rPr>
          <w:b/>
          <w:spacing w:val="-2"/>
        </w:rPr>
        <w:t>Цели кур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0" w:hanging="350"/>
        <w:jc w:val="both"/>
        <w:rPr>
          <w:spacing w:val="-25"/>
        </w:rPr>
      </w:pPr>
      <w:r>
        <w:rPr>
          <w:spacing w:val="-8"/>
        </w:rPr>
        <w:t xml:space="preserve">формирование общей картины исторического развития человечества, получение учениками представлений об общих, ведущих процессах, </w:t>
      </w:r>
      <w:r>
        <w:rPr/>
        <w:t>явлениях и понят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spacing w:val="-19"/>
        </w:rPr>
      </w:pPr>
      <w:r>
        <w:rPr>
          <w:spacing w:val="-10"/>
        </w:rPr>
        <w:t>развитие умений по применению исторических знаний в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0" w:hanging="350"/>
        <w:jc w:val="both"/>
        <w:rPr>
          <w:spacing w:val="-18"/>
        </w:rPr>
      </w:pPr>
      <w:r>
        <w:rPr>
          <w:spacing w:val="-1"/>
        </w:rPr>
        <w:t xml:space="preserve">приобщение учащихся к национальным и мировым культурным традициям, воспитание патриотизма, формирование гражданского </w:t>
      </w:r>
      <w:r>
        <w:rPr/>
        <w:t>самосознания.</w:t>
      </w:r>
    </w:p>
    <w:p>
      <w:pPr>
        <w:pStyle w:val="Normal"/>
        <w:shd w:fill="FFFFFF" w:val="clear"/>
        <w:jc w:val="both"/>
        <w:rPr>
          <w:spacing w:val="-10"/>
        </w:rPr>
      </w:pPr>
      <w:r>
        <w:rPr>
          <w:spacing w:val="-10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shd w:fill="FFFFFF" w:val="clear"/>
        <w:jc w:val="both"/>
        <w:rPr/>
      </w:pPr>
      <w:r>
        <w:rPr>
          <w:spacing w:val="-11"/>
        </w:rPr>
        <w:t xml:space="preserve">Основными </w:t>
      </w:r>
      <w:r>
        <w:rPr>
          <w:b/>
          <w:bCs/>
          <w:spacing w:val="-11"/>
        </w:rPr>
        <w:t xml:space="preserve">образовательными задачами </w:t>
      </w:r>
      <w:r>
        <w:rPr>
          <w:spacing w:val="-11"/>
        </w:rPr>
        <w:t>курс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jc w:val="both"/>
        <w:rPr>
          <w:spacing w:val="-28"/>
        </w:rPr>
      </w:pPr>
      <w:r>
        <w:rPr>
          <w:spacing w:val="-10"/>
        </w:rPr>
        <w:t>формирование исторического мышления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spacing w:val="-9"/>
        </w:rPr>
        <w:t>развитие умений работы с книгой и с картографическим материа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jc w:val="both"/>
        <w:rPr>
          <w:spacing w:val="-18"/>
        </w:rPr>
      </w:pPr>
      <w:r>
        <w:rPr>
          <w:spacing w:val="-10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spacing w:val="-9"/>
        </w:rPr>
        <w:t>формирование умений пользоваться историческими терминами и понятиями, знание важнейших дат исторических событ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ind w:left="0" w:hanging="418"/>
        <w:jc w:val="both"/>
        <w:rPr>
          <w:spacing w:val="-21"/>
        </w:rPr>
      </w:pPr>
      <w:r>
        <w:rPr>
          <w:spacing w:val="-4"/>
        </w:rPr>
        <w:t xml:space="preserve">формирование знаний о взаимодействии человека с окружающей средой, об экономическом развитии обществ мира и России в эпоху </w:t>
      </w:r>
      <w:r>
        <w:rPr>
          <w:spacing w:val="-9"/>
        </w:rPr>
        <w:t>новейшего времени, о политическом и социальном строе в эпоху новейшего времени, знаний о наиболее ярких личностях эпох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rPr>
          <w:spacing w:val="-16"/>
        </w:rPr>
      </w:pPr>
      <w:r>
        <w:rPr>
          <w:spacing w:val="-10"/>
        </w:rPr>
        <w:t>формирование умений охарактеризовать события, образ жизни в эпоху новейшего време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rPr>
          <w:spacing w:val="-18"/>
        </w:rPr>
      </w:pPr>
      <w:r>
        <w:rPr>
          <w:spacing w:val="-9"/>
        </w:rPr>
        <w:t>формирование представлений о политических институтах и умений оперировать этими понятиями (демократия, свобода слова и т.д.);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11"/>
        </w:rPr>
      </w:pPr>
      <w:r>
        <w:rPr>
          <w:b/>
          <w:bCs/>
          <w:spacing w:val="-11"/>
        </w:rPr>
        <w:t>Воспитательны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rPr>
          <w:spacing w:val="-28"/>
        </w:rPr>
      </w:pPr>
      <w:r>
        <w:rPr>
          <w:spacing w:val="-10"/>
        </w:rPr>
        <w:t>формирование правовой культуры школь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0" w:hanging="360"/>
        <w:rPr>
          <w:spacing w:val="-18"/>
        </w:rPr>
      </w:pPr>
      <w:r>
        <w:rPr>
          <w:spacing w:val="-3"/>
        </w:rPr>
        <w:t xml:space="preserve">формирование представлений о возникших   в эпоху новейшего времени общечеловеческих ценностях и уважение этих достижений, </w:t>
      </w:r>
      <w:r>
        <w:rPr/>
        <w:t>(достижения в науке, искусстве, литературе, архитектуре и т.д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98"/>
        <w:ind w:left="0" w:hanging="360"/>
        <w:rPr>
          <w:spacing w:val="-18"/>
        </w:rPr>
      </w:pPr>
      <w:r>
        <w:rPr>
          <w:spacing w:val="-9"/>
        </w:rPr>
        <w:t xml:space="preserve">развитие познавательных способностей учащихся (видеть красоту в культуре, архитектуре), воспитание потребности испытывать радость от </w:t>
      </w:r>
      <w:r>
        <w:rPr/>
        <w:t>общения с ни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spacing w:val="-14"/>
        </w:rPr>
      </w:pPr>
      <w:r>
        <w:rPr>
          <w:spacing w:val="-10"/>
        </w:rPr>
        <w:t>формирование веротерпимости, широту мировоззрения, гуманиз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0" w:hanging="360"/>
        <w:rPr>
          <w:spacing w:val="-21"/>
        </w:rPr>
      </w:pPr>
      <w:r>
        <w:rPr>
          <w:spacing w:val="-5"/>
        </w:rPr>
        <w:t xml:space="preserve">развитие личностных качеств школьников на основе примеров из истории новейшего времени: свободолюбия, патриотизма, мужества, </w:t>
      </w:r>
      <w:r>
        <w:rPr/>
        <w:t>благородства, мудрости.</w:t>
      </w:r>
    </w:p>
    <w:p>
      <w:pPr>
        <w:pStyle w:val="Normal"/>
        <w:shd w:fill="FFFFFF" w:val="clear"/>
        <w:spacing w:lineRule="exact" w:line="274"/>
        <w:ind w:firstLine="12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lineRule="exact" w:line="274" w:before="274" w:after="0"/>
        <w:ind w:firstLine="720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pacing w:val="-1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2"/>
          <w:sz w:val="28"/>
          <w:szCs w:val="26"/>
        </w:rPr>
      </w:pPr>
      <w:r>
        <w:rPr>
          <w:b/>
          <w:bCs/>
          <w:color w:val="000000"/>
          <w:spacing w:val="-1"/>
          <w:sz w:val="28"/>
          <w:szCs w:val="26"/>
        </w:rPr>
        <w:t>Пояснительная записка</w:t>
      </w:r>
    </w:p>
    <w:p>
      <w:pPr>
        <w:pStyle w:val="Normal"/>
        <w:autoSpaceDE w:val="false"/>
        <w:ind w:firstLine="284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autoSpaceDE w:val="false"/>
        <w:ind w:firstLine="284"/>
        <w:jc w:val="both"/>
        <w:rPr/>
      </w:pPr>
      <w:r>
        <w:rPr/>
        <w:t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полного общего образования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 При этом как на ступени основного общего образования, так и в старших классах изучение истории должно быть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сновные содержательные линии примерной программы в V-IX классах реализуются в рамках двух курсов – «Истории России» и «Всеобщей истории». Предполагается их синхронно-параллельное изучение с возможностью интеграции некоторых тем из состава обоих курсов.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 </w:t>
      </w:r>
    </w:p>
    <w:p>
      <w:pPr>
        <w:pStyle w:val="Normal"/>
        <w:autoSpaceDE w:val="false"/>
        <w:ind w:firstLine="284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рамках познавательной деятельности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истории приобретает умение различать факты, мнения, доказательства, гипотезы, аксиомы. 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autoSpaceDE w:val="false"/>
        <w:ind w:firstLine="284"/>
        <w:jc w:val="both"/>
        <w:rPr/>
      </w:pPr>
      <w:r>
        <w:rPr/>
        <w:t>Важную роль историческое образование играет в формировании и развитии общеучебных умений и навыков в рамках информационно-коммуникативной деятельности, в том числе умения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На уроках истории уча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.</w:t>
      </w:r>
    </w:p>
    <w:p>
      <w:pPr>
        <w:pStyle w:val="Normal"/>
        <w:autoSpaceDE w:val="false"/>
        <w:ind w:firstLine="284"/>
        <w:jc w:val="both"/>
        <w:rPr/>
      </w:pPr>
      <w:r>
        <w:rPr/>
        <w:t>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hd w:fill="FFFFFF" w:val="clear"/>
        <w:ind w:firstLine="276"/>
        <w:jc w:val="both"/>
        <w:rPr>
          <w:color w:val="000000"/>
          <w:spacing w:val="-4"/>
        </w:rPr>
      </w:pPr>
      <w:r>
        <w:rPr>
          <w:color w:val="000000"/>
        </w:rPr>
        <w:t xml:space="preserve">Рабочая программа составлена </w:t>
      </w:r>
      <w:r>
        <w:rPr>
          <w:spacing w:val="-1"/>
        </w:rPr>
        <w:t xml:space="preserve">в соответствии с нормативными </w:t>
      </w:r>
      <w:r>
        <w:rPr/>
        <w:t xml:space="preserve">и инструктивно методическими документами Министерства образования Российской </w:t>
      </w:r>
      <w:r>
        <w:rPr>
          <w:spacing w:val="-3"/>
        </w:rPr>
        <w:t>Федерации, Министерства образования и науки Челябинской облас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-23"/>
        </w:rPr>
      </w:pPr>
      <w:r>
        <w:rPr>
          <w:spacing w:val="-2"/>
        </w:rPr>
        <w:t xml:space="preserve">Концепция модернизации российского образования на период до 2010 года (приказ </w:t>
      </w:r>
      <w:r>
        <w:rPr/>
        <w:t>Министерства образования РФ от 18.07. 2003г. № 2783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-12"/>
        </w:rPr>
      </w:pPr>
      <w:r>
        <w:rPr>
          <w:spacing w:val="-1"/>
        </w:rPr>
        <w:t xml:space="preserve">«Об утверждении федерального компонента государственных стандартов начального </w:t>
      </w:r>
      <w:r>
        <w:rPr/>
        <w:t>общего, основного общего и среднего (полного) общего образования» (приказ Министерства образования РФ от 05.03.2004 г. № 1089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«Об утверждении плана действий по модернизации общего образования в Челябинской области на 2011–2015 годы, направленных на реализацию национальной образовательной инициативы «Наша новая школа» (Приказ Министерства образования и науки Челябинской области от 05.10.2010 г. № 02–6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Приказ МОиН Челябинской области от 16.06.2011 № 04-997 «Об утверждении областного базисного учебного плана ОУ Челябинской област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  <w:r>
        <w:rPr/>
        <w:t>«О формировании учебных планов общеобразовательных учреждений Челябинской области на 2011 – 2012 учебный год» (приказ Министерства образования и науки Челябинской области от 16.06.2011 г. № 04-997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-14"/>
        </w:rPr>
      </w:pPr>
      <w:hyperlink r:id="rId2" w:tgtFrame="_blank">
        <w:r>
          <w:rPr>
            <w:rStyle w:val="InternetLink"/>
            <w:color w:val="000000"/>
            <w:u w:val="none"/>
          </w:rPr>
          <w:t>Приказ МОиН РФ №2080 от 24.12.10 г. "Об утверждении федеральных перечней учебников, рекомендованных (допущенных) к использованию в образовательном процессе в ОУ, на 2011/2012 учебный год"</w:t>
        </w:r>
      </w:hyperlink>
      <w:r>
        <w:rPr/>
        <w:t>Приказ МОиН Челябинской области от 01.07.2004 № 02-678 «Об утверждении областного базисного учебного плана ОУ Челябинской области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-16"/>
        </w:rPr>
      </w:pPr>
      <w:r>
        <w:rPr>
          <w:spacing w:val="-1"/>
        </w:rPr>
        <w:t xml:space="preserve">Федеральный компонент государственного стандарта. Стандарт основного общего </w:t>
      </w:r>
      <w:r>
        <w:rPr>
          <w:spacing w:val="-4"/>
        </w:rPr>
        <w:t xml:space="preserve">образования по истории. Содержание образования: сборник нормативно - правовых документов н методических материалов.- М.: Вентана-Граф,2008/ </w:t>
      </w:r>
      <w:r>
        <w:rPr/>
        <w:t>Авторы-составители: ТВ. Васильева, И.Н Иван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1"/>
        </w:rPr>
      </w:pPr>
      <w:r>
        <w:rPr>
          <w:spacing w:val="-1"/>
        </w:rPr>
        <w:t xml:space="preserve">Примерная программа основного общего образования по </w:t>
      </w:r>
      <w:r>
        <w:rPr>
          <w:spacing w:val="-4"/>
        </w:rPr>
        <w:t xml:space="preserve"> истории МО РФ 2004 г.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pacing w:val="4"/>
        </w:rPr>
        <w:t>авторская программа «История России 6-9 кл.» под редакцией А. А. Да</w:t>
        <w:softHyphen/>
      </w:r>
      <w:r>
        <w:rPr>
          <w:spacing w:val="1"/>
        </w:rPr>
        <w:t>нилова и Л. Г. Косулиной. - М.: Просвещение, 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А.О. Сороко – Цюпа, О.Ю.Стрелова, «Новейшая история зарубежных стран»; Москва, «Просвещение», 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.В. Загладин, «Новейшая история зарубежных стран. 20 век». Москва, «Русское слово», 2006 г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spacing w:val="-17"/>
        </w:rPr>
      </w:pPr>
      <w:r>
        <w:rPr>
          <w:spacing w:val="-3"/>
        </w:rPr>
        <w:t xml:space="preserve">Инструктивно-методическое письмо о преподавании учебного предмета «История в </w:t>
      </w:r>
      <w:r>
        <w:rPr>
          <w:spacing w:val="-4"/>
        </w:rPr>
        <w:t>2011 - 2012 учебном году в образовательных учреждениях Челябинской области от 1</w:t>
      </w:r>
      <w:r>
        <w:rPr/>
        <w:t>8.07.2011 г. №103/4275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>
          <w:spacing w:val="-18"/>
        </w:rPr>
      </w:pPr>
      <w:r>
        <w:rPr>
          <w:spacing w:val="-3"/>
        </w:rPr>
        <w:t>Учебный план МОУ « СОШ № 9» на 2011 - 2012 учебный г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>
          <w:spacing w:val="-18"/>
        </w:rPr>
      </w:pPr>
      <w:r>
        <w:rPr>
          <w:spacing w:val="-3"/>
        </w:rPr>
        <w:t>Положение о разработке рабочих программ МБОУ «СОШ№9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Предлагаемая </w:t>
      </w:r>
      <w:r>
        <w:rPr>
          <w:b/>
          <w:bCs/>
          <w:color w:val="000000"/>
        </w:rPr>
        <w:t xml:space="preserve">программа ориентирована </w:t>
      </w:r>
      <w:r>
        <w:rPr>
          <w:color w:val="000000"/>
        </w:rPr>
        <w:t xml:space="preserve">на учебники: </w:t>
      </w:r>
      <w:r>
        <w:rPr>
          <w:iCs/>
          <w:color w:val="000000"/>
          <w:spacing w:val="1"/>
        </w:rPr>
        <w:t xml:space="preserve">Данилов А. А., Косулина В. </w:t>
      </w:r>
      <w:r>
        <w:rPr>
          <w:color w:val="000000"/>
          <w:spacing w:val="1"/>
        </w:rPr>
        <w:t xml:space="preserve">Г. История России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- нача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.  9 класс. - М.: Про</w:t>
      </w:r>
      <w:r>
        <w:rPr>
          <w:color w:val="000000"/>
          <w:spacing w:val="-1"/>
        </w:rPr>
        <w:t>свещение, 2008 г.</w:t>
      </w:r>
      <w:r>
        <w:rPr>
          <w:color w:val="000000"/>
        </w:rPr>
        <w:t xml:space="preserve">, </w:t>
      </w:r>
      <w:r>
        <w:rPr/>
        <w:t>Загладин Н. В. История Отечества. М., Русское слово, 2007 г.</w:t>
      </w:r>
      <w:r>
        <w:rPr>
          <w:color w:val="000000"/>
        </w:rPr>
        <w:t xml:space="preserve">, </w:t>
      </w:r>
      <w:r>
        <w:rPr/>
        <w:t>Загладин Н.В., Всеобщая история. 20век. 9 класс – М., «Русское слово», 2007 г.</w:t>
      </w:r>
      <w:r>
        <w:rPr>
          <w:color w:val="000000"/>
        </w:rPr>
        <w:t xml:space="preserve">, </w:t>
      </w:r>
      <w:r>
        <w:rPr/>
        <w:t>Сороко-Цюпа О. С. Всеобщая история. Новейшая история  9 класс - . М., Просвещение, 2011 г.</w:t>
      </w:r>
    </w:p>
    <w:p>
      <w:pPr>
        <w:pStyle w:val="Normal"/>
        <w:shd w:fill="FFFFFF" w:val="clear"/>
        <w:ind w:firstLine="566"/>
        <w:jc w:val="both"/>
        <w:rPr>
          <w:b/>
          <w:b/>
        </w:rPr>
      </w:pPr>
      <w:r>
        <w:rPr>
          <w:color w:val="000000"/>
          <w:spacing w:val="-1"/>
        </w:rPr>
        <w:t>Изучение истории  направлено на дос</w:t>
        <w:softHyphen/>
        <w:t xml:space="preserve">тижение </w:t>
      </w:r>
      <w:r>
        <w:rPr>
          <w:b/>
          <w:color w:val="000000"/>
          <w:spacing w:val="-1"/>
        </w:rPr>
        <w:t>следующих целе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ind w:left="0" w:hanging="202"/>
        <w:rPr>
          <w:color w:val="000000"/>
        </w:rPr>
      </w:pPr>
      <w:r>
        <w:rPr>
          <w:color w:val="000000"/>
          <w:spacing w:val="-2"/>
        </w:rPr>
        <w:t xml:space="preserve">воспитание гражданственности, развитие мировоззренческих убеждений учащихся на основе </w:t>
      </w:r>
      <w:r>
        <w:rPr>
          <w:color w:val="000000"/>
          <w:spacing w:val="-3"/>
        </w:rPr>
        <w:t xml:space="preserve">осмысления ими исторически сложившихся культурных, религиозных традиций, нравственных </w:t>
      </w:r>
      <w:r>
        <w:rPr>
          <w:color w:val="000000"/>
          <w:spacing w:val="-1"/>
        </w:rPr>
        <w:t>и социальных установ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ind w:left="0" w:hanging="202"/>
        <w:rPr>
          <w:color w:val="000000"/>
        </w:rPr>
      </w:pPr>
      <w:r>
        <w:rPr>
          <w:color w:val="000000"/>
          <w:spacing w:val="7"/>
        </w:rPr>
        <w:t xml:space="preserve">развитие способности понимать историческую обусловленность явлений и процессов </w:t>
      </w:r>
      <w:r>
        <w:rPr>
          <w:color w:val="000000"/>
          <w:spacing w:val="-1"/>
        </w:rPr>
        <w:t>современного ми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освоение систематизированных знаний об истории человеч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ind w:left="0" w:hanging="202"/>
        <w:rPr>
          <w:color w:val="000000"/>
        </w:rPr>
      </w:pPr>
      <w:r>
        <w:rPr>
          <w:color w:val="000000"/>
          <w:spacing w:val="1"/>
        </w:rPr>
        <w:t xml:space="preserve">овладение умениями и навыками комплексной работы с различными типами исторических </w:t>
      </w:r>
      <w:r>
        <w:rPr>
          <w:color w:val="000000"/>
          <w:spacing w:val="7"/>
        </w:rPr>
        <w:t xml:space="preserve">источников, поиска и систематизации исторической информации как основы решения </w:t>
      </w:r>
      <w:r>
        <w:rPr>
          <w:color w:val="000000"/>
          <w:spacing w:val="-1"/>
        </w:rPr>
        <w:t>исследовательски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42" w:leader="none"/>
        </w:tabs>
        <w:autoSpaceDE w:val="false"/>
        <w:ind w:left="0" w:hanging="202"/>
        <w:rPr>
          <w:color w:val="000000"/>
        </w:rPr>
      </w:pPr>
      <w:r>
        <w:rPr>
          <w:color w:val="000000"/>
          <w:spacing w:val="2"/>
        </w:rPr>
        <w:t xml:space="preserve">формирование исторического мышления - способности рассматривать события и явления </w:t>
      </w:r>
      <w:r>
        <w:rPr>
          <w:color w:val="000000"/>
          <w:spacing w:val="-1"/>
        </w:rPr>
        <w:t>с точки зрения их исторической обусловленности.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4"/>
        </w:rPr>
        <w:t xml:space="preserve">Предусмотрены различные </w:t>
      </w:r>
      <w:r>
        <w:rPr>
          <w:b/>
          <w:color w:val="000000"/>
          <w:spacing w:val="4"/>
        </w:rPr>
        <w:t>типы и формы урок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изложение нового материала самим учителем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>комбинированные уроки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уроки-практикумы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уроки-семинары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уроки-конференции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повторительно-обобщающие уроки.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В результате изучения истории ученик должен </w:t>
      </w:r>
      <w:r>
        <w:rPr>
          <w:b/>
          <w:bCs/>
          <w:color w:val="000000"/>
          <w:spacing w:val="4"/>
        </w:rPr>
        <w:t>знать/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>
          <w:color w:val="000000"/>
        </w:rPr>
      </w:pPr>
      <w:r>
        <w:rPr>
          <w:iCs/>
          <w:color w:val="000000"/>
          <w:spacing w:val="-1"/>
        </w:rPr>
        <w:t xml:space="preserve">Основные этапы и ключевые события </w:t>
      </w:r>
      <w:r>
        <w:rPr>
          <w:color w:val="000000"/>
          <w:spacing w:val="-1"/>
        </w:rPr>
        <w:t xml:space="preserve">истории России и мира с древности до наших дней, </w:t>
      </w:r>
      <w:r>
        <w:rPr>
          <w:color w:val="000000"/>
          <w:spacing w:val="4"/>
        </w:rPr>
        <w:t>выдающихся деятелей отечественной и всеобщей ист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>
          <w:color w:val="000000"/>
        </w:rPr>
      </w:pPr>
      <w:r>
        <w:rPr>
          <w:color w:val="000000"/>
          <w:spacing w:val="2"/>
        </w:rPr>
        <w:t>Важнейшие достижения культуры и системы ценностей, сформировавшихся в ходе исто</w:t>
        <w:softHyphen/>
      </w:r>
      <w:r>
        <w:rPr>
          <w:color w:val="000000"/>
          <w:spacing w:val="3"/>
        </w:rPr>
        <w:t>рического разви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425"/>
        <w:rPr>
          <w:color w:val="000000"/>
          <w:spacing w:val="4"/>
        </w:rPr>
      </w:pPr>
      <w:r>
        <w:rPr>
          <w:color w:val="000000"/>
          <w:spacing w:val="4"/>
        </w:rPr>
        <w:t>Изученные виды исторических источни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425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color w:val="000000"/>
        </w:rPr>
        <w:t>Соотносить даты событий отечественной и Всеобщей истории с веком, определять последова</w:t>
        <w:softHyphen/>
        <w:t>тельность и длительность важнейших событий отечественной и всеобщей истор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color w:val="000000"/>
          <w:spacing w:val="-3"/>
        </w:rPr>
        <w:t xml:space="preserve">Использовать текст исторического источника при ответе на вопросы, решении различных учебных </w:t>
      </w:r>
      <w:r>
        <w:rPr>
          <w:color w:val="000000"/>
        </w:rPr>
        <w:t>задач, сравнивать свидетельства разных источ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>
          <w:color w:val="000000"/>
        </w:rPr>
      </w:pPr>
      <w:r>
        <w:rPr>
          <w:color w:val="000000"/>
          <w:spacing w:val="-3"/>
        </w:rPr>
        <w:t xml:space="preserve">Показывать на исторической карте: территории расселения народов, границы государств, города, </w:t>
      </w:r>
      <w:r>
        <w:rPr>
          <w:color w:val="000000"/>
          <w:spacing w:val="-1"/>
        </w:rPr>
        <w:t>места исторических собы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color w:val="000000"/>
          <w:spacing w:val="-3"/>
        </w:rPr>
        <w:t xml:space="preserve">Рассказывать о важнейших исторических событиях их участниках, показывая знания необходимых </w:t>
      </w:r>
      <w:r>
        <w:rPr>
          <w:color w:val="000000"/>
          <w:spacing w:val="-1"/>
        </w:rPr>
        <w:t xml:space="preserve">фактов, дат, терминов, давать описание исторических событий и памятников культуры на основе текста </w:t>
      </w:r>
      <w:r>
        <w:rPr>
          <w:color w:val="000000"/>
        </w:rPr>
        <w:t>и иллюстративного материала учебника, фрагментов исторических источников, использовать приобре</w:t>
        <w:softHyphen/>
        <w:t>тенные знания при написании творческих работ, рефер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709" w:hanging="425"/>
        <w:rPr/>
      </w:pPr>
      <w:r>
        <w:rPr>
          <w:color w:val="000000"/>
          <w:spacing w:val="2"/>
        </w:rPr>
        <w:t>Соотносить общие исторические процессы и отдельные факты и явления, выявлять сущест</w:t>
        <w:softHyphen/>
      </w:r>
      <w:r>
        <w:rPr>
          <w:color w:val="000000"/>
          <w:spacing w:val="-1"/>
        </w:rPr>
        <w:t>венные черты исторических процессов, явлений и событий, группировать исторические явления и собы</w:t>
        <w:softHyphen/>
      </w:r>
      <w:r>
        <w:rPr>
          <w:color w:val="000000"/>
          <w:spacing w:val="2"/>
        </w:rPr>
        <w:t xml:space="preserve">тия по заданному признаку, объяснять смысл изученных исторических понятий и терминов, выявлять </w:t>
      </w:r>
      <w:r>
        <w:rPr>
          <w:color w:val="000000"/>
          <w:spacing w:val="1"/>
        </w:rPr>
        <w:t xml:space="preserve">общность и различия сравниваемых исторических событий и явлений, определять на основе учебного </w:t>
      </w:r>
      <w:r>
        <w:rPr>
          <w:color w:val="000000"/>
        </w:rPr>
        <w:t>материала причины и следствия важнейших исторических собы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426" w:hanging="142"/>
        <w:rPr>
          <w:color w:val="000000"/>
        </w:rPr>
      </w:pPr>
      <w:r>
        <w:rPr>
          <w:color w:val="000000"/>
          <w:spacing w:val="1"/>
        </w:rPr>
        <w:t xml:space="preserve">Объяснять свое отношение к наиболее значительным событиям и личностям истории России </w:t>
      </w:r>
      <w:r>
        <w:rPr>
          <w:color w:val="000000"/>
          <w:spacing w:val="-1"/>
        </w:rPr>
        <w:t>и Всеобщей истор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426" w:hanging="142"/>
        <w:rPr>
          <w:color w:val="000000"/>
        </w:rPr>
      </w:pPr>
      <w:r>
        <w:rPr>
          <w:color w:val="000000"/>
          <w:spacing w:val="2"/>
        </w:rPr>
        <w:t xml:space="preserve">Использовать приобретенные знания и умения в практической деятельности и повседневной </w:t>
      </w:r>
      <w:r>
        <w:rPr>
          <w:color w:val="000000"/>
          <w:spacing w:val="-1"/>
        </w:rPr>
        <w:t>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426" w:hanging="142"/>
        <w:jc w:val="both"/>
        <w:rPr/>
      </w:pPr>
      <w:r>
        <w:rPr>
          <w:color w:val="000000"/>
          <w:spacing w:val="5"/>
        </w:rPr>
        <w:t>понимания исторических причин и исторического значения событий и явлений в совре</w:t>
        <w:softHyphen/>
      </w:r>
      <w:r>
        <w:rPr>
          <w:color w:val="000000"/>
          <w:spacing w:val="-1"/>
        </w:rPr>
        <w:t>мен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>
          <w:color w:val="000000"/>
        </w:rPr>
      </w:pPr>
      <w:r>
        <w:rPr>
          <w:color w:val="000000"/>
        </w:rPr>
        <w:t>высказывания собственных суждений об историческом наследии России и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>
          <w:color w:val="000000"/>
        </w:rPr>
      </w:pPr>
      <w:r>
        <w:rPr>
          <w:color w:val="000000"/>
        </w:rPr>
        <w:t>объяснения исторически сложившихся норм социального по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/>
      </w:pPr>
      <w:r>
        <w:rPr>
          <w:color w:val="000000"/>
          <w:spacing w:val="-1"/>
        </w:rPr>
        <w:t xml:space="preserve">использования знаний об историческом пути и традициях народов России и мира в общении </w:t>
      </w:r>
      <w:r>
        <w:rPr>
          <w:color w:val="000000"/>
        </w:rPr>
        <w:t>с людьми другой культуры, национальной и религиозной принадлежности.</w:t>
      </w:r>
    </w:p>
    <w:p>
      <w:pPr>
        <w:pStyle w:val="Normal"/>
        <w:shd w:fill="FFFFFF" w:val="clear"/>
        <w:spacing w:before="120" w:after="0"/>
        <w:ind w:firstLine="576"/>
        <w:jc w:val="both"/>
        <w:rPr/>
      </w:pPr>
      <w:r>
        <w:rPr>
          <w:color w:val="000000"/>
        </w:rPr>
        <w:t>Главной целью реализации данной программы является обеспечение знаний всем обу</w:t>
        <w:softHyphen/>
      </w:r>
      <w:r>
        <w:rPr>
          <w:color w:val="000000"/>
          <w:spacing w:val="-1"/>
        </w:rPr>
        <w:t xml:space="preserve">чающимся на базовом уровне, ориентация способных к гуманитарному образованию </w:t>
      </w:r>
      <w:r>
        <w:rPr>
          <w:color w:val="000000"/>
        </w:rPr>
        <w:t xml:space="preserve">к участию в олимпиадах разных уровней. </w:t>
      </w:r>
    </w:p>
    <w:p>
      <w:pPr>
        <w:pStyle w:val="Normal"/>
        <w:shd w:fill="FFFFFF" w:val="clear"/>
        <w:ind w:firstLine="576"/>
        <w:jc w:val="both"/>
        <w:rPr>
          <w:color w:val="000000"/>
        </w:rPr>
      </w:pPr>
      <w:r>
        <w:rPr>
          <w:color w:val="000000"/>
        </w:rPr>
        <w:t xml:space="preserve">В  программу на основании региональных документов внесены изменения, </w:t>
      </w:r>
      <w:r>
        <w:rPr>
          <w:color w:val="000000"/>
          <w:spacing w:val="3"/>
        </w:rPr>
        <w:t xml:space="preserve">связанные </w:t>
      </w:r>
      <w:r>
        <w:rPr>
          <w:i/>
          <w:iCs/>
          <w:color w:val="000000"/>
          <w:spacing w:val="3"/>
        </w:rPr>
        <w:t xml:space="preserve">с </w:t>
      </w:r>
      <w:r>
        <w:rPr>
          <w:color w:val="000000"/>
          <w:spacing w:val="3"/>
        </w:rPr>
        <w:t>уплотнением материала, исключением материала, не вошедшего в стандарт знаний по истории и введением новых вопросов, ранее в программе отсутствующих. Пла</w:t>
        <w:softHyphen/>
        <w:t>нируемый уровень подготовки обучающихся - базовый с выделением для одаренных по</w:t>
        <w:softHyphen/>
      </w:r>
      <w:r>
        <w:rPr>
          <w:color w:val="000000"/>
          <w:spacing w:val="2"/>
        </w:rPr>
        <w:t>вышенного уровня (вопросы включены в раздел «дополнительное образование» календар</w:t>
        <w:softHyphen/>
      </w:r>
      <w:r>
        <w:rPr>
          <w:color w:val="000000"/>
          <w:spacing w:val="-1"/>
        </w:rPr>
        <w:t>ного планирования).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000000"/>
          <w:spacing w:val="4"/>
        </w:rPr>
        <w:t>' Рабочая программа предусматривает индивидуальную, групповую, фронтальную дея</w:t>
        <w:softHyphen/>
      </w:r>
      <w:r>
        <w:rPr>
          <w:color w:val="000000"/>
          <w:spacing w:val="-1"/>
        </w:rPr>
        <w:t xml:space="preserve">тельность обучающихся, ведущие виды деятельности - информационный, исследовательский, </w:t>
      </w:r>
      <w:r>
        <w:rPr>
          <w:color w:val="000000"/>
          <w:spacing w:val="-7"/>
        </w:rPr>
        <w:t>проектны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бочая программа предусматривает индивидуальную, групповую, фронтальную дея</w:t>
        <w:softHyphen/>
      </w:r>
      <w:r>
        <w:rPr>
          <w:color w:val="000000"/>
          <w:spacing w:val="-1"/>
        </w:rPr>
        <w:t>тельность обучающихся через информационную, исследовательскую, проектную, дискуссион</w:t>
        <w:softHyphen/>
        <w:t>ную деятельность.</w:t>
      </w:r>
    </w:p>
    <w:p>
      <w:pPr>
        <w:pStyle w:val="Normal"/>
        <w:spacing w:before="240" w:after="12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>Учебно-методический комплекс</w:t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80"/>
      </w:tblGrid>
      <w:tr>
        <w:trPr>
          <w:trHeight w:val="24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А.А. Данилов.  История России. Рабочие программы. Предметная линия учебников А.А. Данилова, Л.Г. Косулиной.  6-9 классы: пособие для учителей общеобразоват. Учреждений/ - Москва, «Просвещение», 2011 год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Программы общеобразовательных учреждений, история: А.О. Сороко – Цюпа, О.Ю.Стрелова, «Новейшая история зарубежных стран»; Москва, «Просвещение», 2008 г.</w:t>
            </w:r>
          </w:p>
        </w:tc>
      </w:tr>
      <w:tr>
        <w:trPr>
          <w:trHeight w:val="201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0" w:hanging="360"/>
              <w:rPr>
                <w:color w:val="000000"/>
              </w:rPr>
            </w:pPr>
            <w:r>
              <w:rPr>
                <w:iCs/>
                <w:color w:val="000000"/>
                <w:spacing w:val="1"/>
              </w:rPr>
              <w:t>Данилов А. А., Косулина</w:t>
            </w:r>
            <w:r>
              <w:rPr>
                <w:i/>
                <w:iCs/>
                <w:color w:val="000000"/>
                <w:spacing w:val="1"/>
              </w:rPr>
              <w:t xml:space="preserve"> В. </w:t>
            </w:r>
            <w:r>
              <w:rPr>
                <w:color w:val="000000"/>
                <w:spacing w:val="1"/>
              </w:rPr>
              <w:t xml:space="preserve">Г. История России </w:t>
            </w:r>
            <w:r>
              <w:rPr>
                <w:color w:val="000000"/>
                <w:spacing w:val="1"/>
                <w:lang w:val="en-US"/>
              </w:rPr>
              <w:t>XX</w:t>
            </w:r>
            <w:r>
              <w:rPr>
                <w:color w:val="000000"/>
                <w:spacing w:val="1"/>
              </w:rPr>
              <w:t xml:space="preserve">- начала </w:t>
            </w:r>
            <w:r>
              <w:rPr>
                <w:color w:val="000000"/>
                <w:spacing w:val="1"/>
                <w:lang w:val="en-US"/>
              </w:rPr>
              <w:t>XXI</w:t>
            </w:r>
            <w:r>
              <w:rPr>
                <w:color w:val="000000"/>
                <w:spacing w:val="1"/>
              </w:rPr>
              <w:t xml:space="preserve"> века.  9 класс. - М.: Про</w:t>
            </w:r>
            <w:r>
              <w:rPr>
                <w:color w:val="000000"/>
                <w:spacing w:val="-1"/>
              </w:rPr>
              <w:t>свещение, 2008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0" w:hanging="360"/>
              <w:rPr>
                <w:color w:val="000000"/>
              </w:rPr>
            </w:pPr>
            <w:r>
              <w:rPr/>
              <w:t>Сороко-Цюпа О. С. , Сороко-Цюпа А.О. Всеобщая история. Новейшая история 9 класс: учебник  для общеобразовательных учреждений / 14-е изд. -  М., Просвещение, 2011 г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Загладин Н. В. История Отечества. М., Русское слово, 2007 г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Загладин Н.В., Всеобщая история. 20век. 9 класс – М., «Русское слово», 2007 г.</w:t>
            </w:r>
          </w:p>
        </w:tc>
      </w:tr>
      <w:tr>
        <w:trPr>
          <w:trHeight w:val="2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пособия для учителя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О.В. Кишенкова. Тестовый контроль на уроках истории. Основная школа. – М.: «Интеллект – Центр». 2005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8"/>
              </w:rPr>
              <w:t>Данилов А. А., Косулина</w:t>
            </w:r>
            <w:r>
              <w:rPr>
                <w:i/>
                <w:iCs/>
                <w:color w:val="000000"/>
                <w:spacing w:val="8"/>
              </w:rPr>
              <w:t xml:space="preserve"> В. Г. </w:t>
            </w:r>
            <w:r>
              <w:rPr>
                <w:color w:val="000000"/>
                <w:spacing w:val="8"/>
              </w:rPr>
              <w:t xml:space="preserve">Поурочные разработки к учебнику «История России </w:t>
            </w:r>
            <w:r>
              <w:rPr>
                <w:color w:val="000000"/>
                <w:spacing w:val="1"/>
                <w:lang w:val="en-US"/>
              </w:rPr>
              <w:t>XX</w:t>
            </w:r>
            <w:r>
              <w:rPr>
                <w:color w:val="000000"/>
                <w:spacing w:val="1"/>
              </w:rPr>
              <w:t xml:space="preserve"> века». - М.: Просвещение, 2006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Методические рекомендации к учебнику «История Отечества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век» / Е. Е. Вяземский, </w:t>
            </w:r>
            <w:r>
              <w:rPr>
                <w:color w:val="000000"/>
                <w:spacing w:val="1"/>
              </w:rPr>
              <w:t>О. Ю. Стрелова. - М.: Просвещение, 200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pacing w:val="3"/>
              </w:rPr>
              <w:t>Зуев,</w:t>
            </w:r>
            <w:r>
              <w:rPr>
                <w:i/>
                <w:iCs/>
                <w:color w:val="000000"/>
                <w:spacing w:val="3"/>
              </w:rPr>
              <w:t xml:space="preserve"> М. Н. </w:t>
            </w:r>
            <w:r>
              <w:rPr>
                <w:color w:val="000000"/>
                <w:spacing w:val="3"/>
              </w:rPr>
              <w:t xml:space="preserve">История России для школьников и поступающих в вузы / М. Н. Зуев. - М.: </w:t>
            </w:r>
            <w:r>
              <w:rPr>
                <w:color w:val="000000"/>
                <w:spacing w:val="-1"/>
              </w:rPr>
              <w:t>Дрофа, 2006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pacing w:val="1"/>
              </w:rPr>
              <w:t xml:space="preserve">Ивашко, М. И. </w:t>
            </w:r>
            <w:r>
              <w:rPr>
                <w:color w:val="000000"/>
                <w:spacing w:val="1"/>
              </w:rPr>
              <w:t>История в таблицах и схемах. - М.: Материк - Альфа, 2006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Кузьменко, А. Ф. </w:t>
            </w:r>
            <w:r>
              <w:rPr>
                <w:color w:val="000000"/>
              </w:rPr>
              <w:t xml:space="preserve">Тематические схемы по истории России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. - М.: Владос, 2007 г.</w:t>
            </w:r>
          </w:p>
        </w:tc>
      </w:tr>
      <w:tr>
        <w:trPr>
          <w:trHeight w:val="1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iCs/>
                <w:color w:val="000000"/>
              </w:rPr>
              <w:t>Данилов А. А., Косулина</w:t>
            </w:r>
            <w:r>
              <w:rPr>
                <w:i/>
                <w:iCs/>
                <w:color w:val="000000"/>
              </w:rPr>
              <w:t xml:space="preserve"> В. </w:t>
            </w:r>
            <w:r>
              <w:rPr>
                <w:color w:val="000000"/>
              </w:rPr>
              <w:t xml:space="preserve">Г. «Рабочая тетрадь по истории России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-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е</w:t>
            </w:r>
            <w:r>
              <w:rPr>
                <w:color w:val="000000"/>
                <w:spacing w:val="1"/>
              </w:rPr>
              <w:t>ка». - М.: Просвещение, 2008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интегрированного изучения курсов Всеобщей истории и истории России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70 часов (включая 5 авторских уроков)</w:t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180"/>
        <w:gridCol w:w="1976"/>
        <w:gridCol w:w="904"/>
        <w:gridCol w:w="1307"/>
        <w:gridCol w:w="2473"/>
        <w:gridCol w:w="2316"/>
        <w:gridCol w:w="1620"/>
        <w:gridCol w:w="1644"/>
        <w:gridCol w:w="1112"/>
        <w:gridCol w:w="1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Количество уро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ное  содерж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слеживаемый результа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Дата проведения план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  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чет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 к началу </w:t>
            </w:r>
            <w:r>
              <w:rPr>
                <w:lang w:val="en-US"/>
              </w:rPr>
              <w:t>XX</w:t>
            </w:r>
            <w:r>
              <w:rPr/>
              <w:t xml:space="preserve"> века (политическая карта мира, индустриальное и традиционное общества, научно – технический прогресс, проблемы технического развития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Основные направления демократизации социально – политической жиз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 Политические партии и главные идеологические направления партийной борьбы: консерватизм, либерализм, социализм, марксизм. Социалистическое движение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Либералы у власти. Рабочее движение в новую индустриальную эпоху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, находить общее, различия, обобщать и 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 – демократы, консерватизм, либерализм, социализм, марксиз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равнительную таблиц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   стр. 4 – 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  Мир в 1900 – 1918г.г.   2 ча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Европы и США в 1900 – 1914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  §1,2 (в.1 – 8)</w:t>
            </w:r>
          </w:p>
          <w:p>
            <w:pPr>
              <w:pStyle w:val="Normal"/>
              <w:jc w:val="both"/>
              <w:rPr/>
            </w:pPr>
            <w:r>
              <w:rPr/>
              <w:t>§3(в.1,4,51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Азии и Латинской Америки в 1900 – 1917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роко – Цюпа §16 (в.1,2.5) §17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   Россия в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( 1900 – 1916 г.г.)   8 час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модернизации страны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ромышленного и аграрного развития России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Экономическое развитие страны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Политика модернизации сверху. Государственный капитализм. Формирование монополий. Иностранный капитал в России. С,Ю. Витте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Показывать на карте территорию Российской империи, называть особенности процесса модернизации в России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; сравнивать темпы и характер модернизации в России и других странах. Называть характерные черты экономического развития в начале века, показывать на карте промышленные цент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стратегическое положение, индустриальное общество, модернизация,многоуклад</w:t>
            </w:r>
          </w:p>
          <w:p>
            <w:pPr>
              <w:pStyle w:val="Normal"/>
              <w:jc w:val="both"/>
              <w:rPr/>
            </w:pPr>
            <w:r>
              <w:rPr/>
              <w:t>ная экономика, монополистический капитализ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ристическая беседа. Составление плана – консп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дин §1(в.1–5)</w:t>
            </w:r>
          </w:p>
          <w:p>
            <w:pPr>
              <w:pStyle w:val="Normal"/>
              <w:jc w:val="both"/>
              <w:rPr/>
            </w:pPr>
            <w:r>
              <w:rPr/>
              <w:t>§2(в.1–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державие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Политическое развитие страны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Рабочее движение. «Полицейский социализм». Революционные 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артии, их программ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характерные черты самодержа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система, гражданское обществ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дин §1(с.13 – 14), в.6</w:t>
            </w:r>
          </w:p>
          <w:p>
            <w:pPr>
              <w:pStyle w:val="Normal"/>
              <w:jc w:val="both"/>
              <w:rPr/>
            </w:pPr>
            <w:r>
              <w:rPr/>
              <w:t>§4(с.37 – 39), в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политика России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Русско – японская война, её итоги и влияние на общество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в международных отношениях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. Русско – японская война, её влияние на российское общество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Называть основные направления внешней политики, хронол-ие рамки войны; причины и характер войны; поражение и его последствия; полководцев и участников войны; называть и показывать по карте основные сражен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ссия, аннексия, гегемония, контрибуция, эскалац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военных действий, контурная к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(с.25 – 29), в.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ё движ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ические течения и партии. Манифест 17 октября. Государственная Дума. Новые политические течения и партии. Оформление либеральных партий. Монархическое и черносотенное движ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е понятий; сравнивать программные установки либеральных партий; соотносить названия партий и имена их лиде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нституционная монархия, парламент, политическая партия, программа партии, тактика, социалисты, либералы, консерваторы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, таблиц, работа с документ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4 (в.1,2,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олюция 1905 – 1907 г.г. Причины, этапы, главные собы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чины, характер революции. «Кровавое воскресенье» Возникновение Советов. Восстание в армии и на флоте. Всероссийская политическая стачка. Вооружённое восстание в Москв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ть причины и последствия революции; систематизировать причины и итоги революции в виде табл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убатовский социализм», революция, движущие силы революци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революционных соб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(с.29 – 33), в.3,4; док. с.34 - 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орма П.А.Столыпина. Промышленный подъём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рарная реформа. Промышленный подъём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азывать альтернативы общественного развития в 1906 г.; составлять таблицу «Аграрная реформа и её результа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уб, хутор, кооперац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составление табли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5 (в.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Культура России в начале </w:t>
            </w:r>
            <w:r>
              <w:rPr>
                <w:color w:val="0070C0"/>
                <w:lang w:val="en-US"/>
              </w:rPr>
              <w:t>XX</w:t>
            </w:r>
            <w:r>
              <w:rPr>
                <w:color w:val="0070C0"/>
              </w:rPr>
              <w:t xml:space="preserve">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Авторский ур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Культура России в начале </w:t>
            </w:r>
            <w:r>
              <w:rPr>
                <w:color w:val="0070C0"/>
                <w:lang w:val="en-US"/>
              </w:rPr>
              <w:t>XX</w:t>
            </w:r>
            <w:r>
              <w:rPr>
                <w:color w:val="0070C0"/>
              </w:rPr>
              <w:t xml:space="preserve"> век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Называть выдающихся представителей и достижения российск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70C0"/>
              </w:rPr>
              <w:t xml:space="preserve">Ренессанс, декаданс, импрессионизм, модерн, символизм, акмеизм, футуризм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Сообщения, творческие задания, эс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Загладин 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§8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1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Контроль ЗУН №1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оссия и мир в начале 20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Тестир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   Первая мировая война.   4 ча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ировая война: причины, участники, этапы войны, театры боевых действ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лавные причины и суть «нового империализма». Завершение территориального раздела мира между главными колониальными державами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 и борьба за передел колоний и сфер влияния. Нарастание противоречий и образование новых военно – политический союзов. Раскол великих держав на два противоборствующих блока – Тройственный союз и Антанту. Гонка вооружений. Рост националистических настроений в европейском обществе. Цели и планы участников войны. Характер войны. Основные фронты, этапы, сраж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чины войны; военные блоки; уметь показывать места основных сражений по карте. Составлять хронологическую таблицу событий Первой мировой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ственный союз, локальные конфликты, Анта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я, составление хронологической таблицы. Эссе «Можно ли было избежать начала Первой мировой войны?»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4 (в.3,4,6,8,9,10)</w:t>
            </w:r>
          </w:p>
          <w:p>
            <w:pPr>
              <w:pStyle w:val="Normal"/>
              <w:jc w:val="both"/>
              <w:rPr/>
            </w:pPr>
            <w:r>
              <w:rPr/>
              <w:t>§5 (в.1 – 4, 1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– 14 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Первой мировой войн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грированный урок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первой мировой войн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ывать основные направления внешней политики, называть хронол-ие рамки войны; называть и показывать на карте места основных военных сражений, линии фронтов; составлять алгоритм воен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анта, Тройственный союз, военные планы, военные операции, Брусиловский проры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военных действий, контурная к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6 (в.1,2,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. с.60 – 61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, уроки, последствия, роль и значение Первой мировой вой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рок повторения и обобщения материал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5 (с.52, в.1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  Россия в 1917 – 1920 г.г.   7 час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ская революция 1917 г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сылки, содержание, хронологические рамки революционного процесса. Февраль 1917 года. падение самодержавия. Кризисы Временного правительства. Двоевластие. Выступление генерала Корнилова. Военная диктатура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ссказывать о взаимоотношениях буржуазии и правительства. Раскрывать отношение народа к войне. Характеризовать социально – экономическое положение России в военные годы. Объяснять особенности двоевластия. Объяснять причины кризисов Временного правительства. Раскрывать причины выступления Корни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цифиз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енная диктату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на определение хронологической последовательности развития революционного процесса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7 (в.1 – 4)</w:t>
            </w:r>
          </w:p>
          <w:p>
            <w:pPr>
              <w:pStyle w:val="Normal"/>
              <w:jc w:val="both"/>
              <w:rPr/>
            </w:pPr>
            <w:r>
              <w:rPr/>
              <w:t>§9 (в.1 – 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. с.84 – 85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ое восстание в Петроград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вооружённого восстания. Вооружённое восстание в Петрограде. </w:t>
            </w:r>
            <w:r>
              <w:rPr>
                <w:lang w:val="en-US"/>
              </w:rPr>
              <w:t>II</w:t>
            </w:r>
            <w:r>
              <w:rPr/>
              <w:t xml:space="preserve"> съезд Советов и первые декреты Советской власти. Судьба Учредительного собра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ть о лидерах большевиков. Раскрывать роль </w:t>
            </w:r>
            <w:r>
              <w:rPr>
                <w:lang w:val="en-US"/>
              </w:rPr>
              <w:t>II</w:t>
            </w:r>
            <w:r>
              <w:rPr/>
              <w:t xml:space="preserve"> съезда Советов. Объяснять причины создания коалиционного правительства. Объяснять причины роспуска Учредительного собр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изация, оппози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о восстании, членах первого советского правительства,задание на указание последовательности событий октября 1917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10(в.1 – 4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76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оветской власти в стран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. с.92 – 93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чет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ад Российской империи. Брестский ми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льтернативы: сепаратный мир или революционная война. Взгляды В.И.Ленина, Л.Д.Троцкого, Н.И.Бухарина на мир. Брестский мир и его последствия. Конституция 1918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лагать различные взгляды на мир, обсуждающиеся в среде большев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ексия, контрибуция, «красный» террор, сепаратный мирный догов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бота с картой, документами. Сообщения о лидерах белого дв-ия: П.Н.Врангель, А.В.Колчак, А.И.Деник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1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война: предпосылки, участники, этапы, основные фрон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и начало Гражданской войны. Основные этапы гражданской войны. Лидеры белого движения, «белый» террор. Разгром белого движения и интервентов в 1919 – 1920 г.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излагать предпосылки гражданской войны. Раскрывать причины и последствия «белого» террора. Давать харак-ку лидерам белого движения. Объяснять причины поражения Белой армии. Излагать итоги Гражданской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война, интервен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хемы: «Расстановка политических сил в Гражданской войне»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2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енный коммунизм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военного коммунизма. Лидеры красного движения. «Красный» террор и его последств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сущность политики «военного коммунизма», объяснять причины создания Красной Арм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военного коммун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ставить собственное суждение о причинах победы красных в Гражданской войн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3 (в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Контроль ЗУН №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ир, Россия в 1917 – 1920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 xml:space="preserve">Работа с документами </w:t>
            </w:r>
          </w:p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.113 – 115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   Мир в 1918 – 1920г.г.   3 часа 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ойны к миру. Крушение империй и образование новых государств в Европе. Версальский ми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ожения Версаль</w:t>
              <w:softHyphen/>
              <w:t>ского, Сен – Жермен</w:t>
              <w:softHyphen/>
              <w:t>ского, Нейского, Трианонского, Ва</w:t>
              <w:softHyphen/>
              <w:t>шингтонского догово</w:t>
              <w:softHyphen/>
              <w:t>ров. Характеристика Версальско – Вашинг</w:t>
              <w:softHyphen/>
              <w:t>тонской систем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и уметь показывать на карте границы государств по созданной системе мирного урегулирования в Европе (20 – 30 г.г. </w:t>
            </w:r>
            <w:r>
              <w:rPr>
                <w:lang w:val="en-US"/>
              </w:rPr>
              <w:t>XX</w:t>
            </w:r>
            <w:r>
              <w:rPr/>
              <w:t xml:space="preserve"> ве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га н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й понятий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6 (в.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олюционные события 1918 – 1919г.г. в Европ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деятельность (работа в группах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ек – новая национальная история. Революции в Германии, Австро – Венгрии, Росс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нимание изучаемых исторических источников. Уметь соотнести события России с мировыми, знание собы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ационалы (социалистический, коммунистически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абличного матери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7 (в.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авторитарных режимов в странах Европы в начале 1920 – х год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, исследования процессов в разных странах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табилизации. План Дауэса. «Процветание» по – американски. Германия и Англия в стабилиза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нимать сущность процессов восстановления после Первой мировой войны. Уметь рассказать о важнейших событиях данного периода (по итогам исслед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, тестов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8 (с.66 – 68), в.1 – 3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   Мир в 1920 – 1939 г.г.   5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Западной Европы и США в 1924 – 1939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экономического кризиса. Пути выхода, две альтернативы: «Новый курс» США – либерально – демократическая модель. Тоталитарная модель. Размеры кризиса. Модели борьбы. Значение либерально – демократической модел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особенности экономического кризиса. Знать основные понятия. Уметь участвовать в дискуссии и анализировать информ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Д.Рузвельт, кейнсианство. Социальный либерализ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йный бл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роко – Цюп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9 (в.1,2,4,6,7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10 (с.80 – 84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11 (в.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,3,7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12 (в.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,3,8) – по усмотре-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ию уч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авторитарных и тоталитарных режимов в 1930 – е годы в странах Центральной и Восточной Европ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Методы решения со</w:t>
              <w:softHyphen/>
              <w:t>циальных и политиче</w:t>
              <w:softHyphen/>
              <w:t>ских проблем. Поли</w:t>
              <w:softHyphen/>
              <w:t>тическая нестабиль</w:t>
              <w:softHyphen/>
              <w:t>ность в Германии, Италии, Испан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новые виды общественного движения в Европе. Фашизм. </w:t>
            </w:r>
            <w:r>
              <w:rPr>
                <w:lang w:val="en-US"/>
              </w:rPr>
              <w:t>III</w:t>
            </w:r>
            <w:r>
              <w:rPr/>
              <w:t xml:space="preserve"> рей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тлер, Муссолини. Антивоенное движение. Народный фрон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13 – 14 (с.101, в.1 – 3); (с.108, в.1,2,3,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Азии в 1920 – 1930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, мини - проект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 – цивилизационные особенности. Проблемы модерниза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Восток». Реформы и революции. Пути модер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нди. Сунь – Ятсен. Кемаль. «Японский дух», европейское зн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ово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15 – 16 (в.1,2)</w:t>
            </w:r>
          </w:p>
          <w:p>
            <w:pPr>
              <w:pStyle w:val="Normal"/>
              <w:jc w:val="both"/>
              <w:rPr/>
            </w:pPr>
            <w:r>
              <w:rPr/>
              <w:t>§17 (в.1.2,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9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Культура в 1920 – 1930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Авторский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ур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Достижения мировой культуры в данный исторический период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Сороко – Цюпа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§18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е отношения в 1920 – 1930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8 (с. 68 – 70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19 (в.1,2.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  Советская Россия в 1920 – 1930 г.г.   7 час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Экономический и политический кри</w:t>
              <w:softHyphen/>
              <w:t>зис начала 1920 – х годов. НЭП: сущ</w:t>
              <w:softHyphen/>
              <w:t>ность, мероприя</w:t>
              <w:softHyphen/>
              <w:t>тия, противоречия, итог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ризис Советской власти. Причины и суть НЭПа. Крестьянские восстания 1920 – 1921 г.г. Кронштадтский мятеж. </w:t>
            </w:r>
            <w:r>
              <w:rPr>
                <w:lang w:val="en-US"/>
              </w:rPr>
              <w:t>X</w:t>
            </w:r>
            <w:r>
              <w:rPr/>
              <w:t xml:space="preserve"> съезд РКП(б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причинах кризиса Советской власти. Анализировать успехи политики НЭ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 экономическая поли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равнительной таблицы «Военный коммунизм и НЭП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4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ССР. Национальная полит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сылки и принципы образования СССР. Проекты объединения. Первая Конституция СССР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различные проекты объединения. Раскрывать основные принципы национальной политики ССС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 «Основные положения Конституции 1924 года»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5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чет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советского государства в 1920 – е го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внешней политики СССР в Азии. Международные конференции в Генуе и Гааге в 1922 году. Деятельность Коминтерн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ывать и показывать по карте наиболее близких союзников ССС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й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6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жизнь в 1920 – 1930 го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партконференция. Провозглашение курса на индустриализацию. Причины отказа от НЭПа. Принятие пер</w:t>
              <w:softHyphen/>
              <w:t>вого пятилетнего плана и провозглаше</w:t>
              <w:softHyphen/>
              <w:t>ние 1929 года – «го</w:t>
              <w:softHyphen/>
              <w:t>дом Великого пере</w:t>
              <w:softHyphen/>
              <w:t>лома». Политический террор. Формирование партийной политиче</w:t>
              <w:softHyphen/>
              <w:t>ской системы. Созда</w:t>
              <w:softHyphen/>
              <w:t>ние Сталинской сис</w:t>
              <w:softHyphen/>
              <w:t>темы власти. Консти</w:t>
              <w:softHyphen/>
              <w:t>туция СССР 1936 год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давать хар-ку сталин</w:t>
              <w:softHyphen/>
              <w:t>ской идее победы социализма в одной стране. Пони</w:t>
              <w:softHyphen/>
              <w:t>мать причины отказа от НЭПа, задачи ста</w:t>
              <w:softHyphen/>
              <w:t>линского варианта модернизации. Рас</w:t>
              <w:softHyphen/>
              <w:t>крывать причины обострения внутрен</w:t>
              <w:softHyphen/>
              <w:t>ней борьбы. Раскры</w:t>
              <w:softHyphen/>
              <w:t>вать процесс форми</w:t>
              <w:softHyphen/>
              <w:t>рования тоталитар</w:t>
              <w:softHyphen/>
              <w:t>ной системы. Анали</w:t>
              <w:softHyphen/>
              <w:t>зировать суть культа личности И.В.Стал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ор, культ лич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 «Борьба за власть в партии большевиков».  Анализ Конституции 1924 и 1936 год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7 (в.1,2,4)</w:t>
            </w:r>
          </w:p>
          <w:p>
            <w:pPr>
              <w:pStyle w:val="Normal"/>
              <w:jc w:val="both"/>
              <w:rPr/>
            </w:pPr>
            <w:r>
              <w:rPr/>
              <w:t>§19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ная индустриализация. Политика сплошной коллективизации. Политика государства в области культур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коллективизации. Первые пятилетки, их итоги и значение. Итоги коллективизации и индустриализации. Утверждение метода социалистического реализма в искусстве. Воспитание нового человека. Искусство и государственное строительство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бъяснять причины и последствия коллективизации и индустриализации. Уметь работать со статистическим материалом. Объяснять причины идеологизации культуры. Характеризовать духовный климат советского общества, его положительных и негативных качест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устриализация, коллективиза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авнить мо</w:t>
              <w:softHyphen/>
              <w:t>дернизацион</w:t>
              <w:softHyphen/>
              <w:t>ную политику С.Ю.Витте и индустриали</w:t>
              <w:softHyphen/>
              <w:t>зацию 30 х гг. Назвать общие и  отличитель</w:t>
              <w:softHyphen/>
              <w:t>ные черты. Сообщения на тему «Основ</w:t>
              <w:softHyphen/>
              <w:t>ные направле</w:t>
              <w:softHyphen/>
              <w:t>ния развития культуры и искусства в 1920 – 1930 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18 (в.1 – 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21 (в.1 -4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еждународные отношения и внешняя политика СССР в 1930 го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ступление СССР в Лигу Наций. Гражданская война в Испании. Англо – франко – советские переговоры 1939 года. Мюнхенский сговор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нимать причины изоляции СССР в международной по</w:t>
              <w:softHyphen/>
              <w:t>литике. Уметь анали</w:t>
              <w:softHyphen/>
              <w:t>зировать успехи со</w:t>
              <w:softHyphen/>
              <w:t>ветской дипломатии. Объяснять причины невозможности соз</w:t>
              <w:softHyphen/>
              <w:t>дания системы кол</w:t>
              <w:softHyphen/>
              <w:t>лективной безопас</w:t>
              <w:softHyphen/>
              <w:t>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Лига Н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бота с картой. Сравнительный анализ политических курсов СССР в 1920 – 1930 года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2 (в.1 – 3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0 (с.160 – 161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37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FF0000"/>
                <w:u w:val="single"/>
              </w:rPr>
              <w:t>Контроль ЗУН №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Итоги развития зарубежных стран, СССР в 1920 – 1930 года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контро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Документы на с. 177 - 1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   Вторая мировая война.   6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войны. Причины, этапы, театры боевых действий, основные участники, характер вой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рах Версальско – Вашингтонской системы. Политика умиротворения агрессора и невмешательства, нейтралитета. Причины и характер Второй мировой войны. Периодизация, фронты. Особенности Второй мировой войны. Итоги, последствия.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международную обстановку, вести дискуссию. Уметь разбираться в современных трактовках Второй мировой войны. Анализировать, сравнивать с Первой мировой войной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а – агрессоры, коллективная безопасность, политика умиротворения. Ялтинско – Потсдамская система. Черчилль. Рузвельт. Сталин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о качеству работы в семинаре. Понятийный бло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0 – 21 (в.4,7,8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события войны в Европе, на Тихом океане, в Северной Африк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0 – 21 (в.1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Отечественная война: причины, характер, этапы, периоды, основные сраж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ожение СССР на международной арене в начале 1939 года. причины советско – германского сближе</w:t>
              <w:softHyphen/>
              <w:t>ния. Пакт о ненападе</w:t>
              <w:softHyphen/>
              <w:t>нии. Политика СССР в начальный период Второй мировой войны. План «Барба</w:t>
              <w:softHyphen/>
              <w:t>росса». Подготовка Красной Армии к войне. Причины по</w:t>
              <w:softHyphen/>
              <w:t>ражения советских войск в начальный период войны. Битва под Москво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систематизи</w:t>
              <w:softHyphen/>
              <w:t>ровать материал  в виде хронологиче</w:t>
              <w:softHyphen/>
              <w:t>ской таблицы. Рас</w:t>
              <w:softHyphen/>
              <w:t>крывать причины заключения советско – германского пакта. Характеризовать политику СССР на</w:t>
              <w:softHyphen/>
              <w:t>кануне Великой Оте</w:t>
              <w:softHyphen/>
              <w:t>чественной войны. Давать характери</w:t>
              <w:softHyphen/>
              <w:t>стику плана «Барба</w:t>
              <w:softHyphen/>
              <w:t>росса». Давать оценку готовности СССР к войне с Гер</w:t>
              <w:softHyphen/>
              <w:t>ман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билизац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хронологической таблицы. Работа с картой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23 (в.3,4)</w:t>
            </w:r>
          </w:p>
          <w:p>
            <w:pPr>
              <w:pStyle w:val="Normal"/>
              <w:jc w:val="both"/>
              <w:rPr/>
            </w:pPr>
            <w:r>
              <w:rPr/>
              <w:t>§24 (в.4,5,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Отечественная война: причины, характер, этапы, периоды, основные сраж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здание антигитле</w:t>
              <w:softHyphen/>
              <w:t>ровской коалиции. События весны – лета 1941 года. Битва за Сталинград и её исто</w:t>
              <w:softHyphen/>
              <w:t>рическое значение. Партизанское движе</w:t>
              <w:softHyphen/>
              <w:t>ние. Битва на Курской дуге и её значение. Коренной перелом в Вов. Тегеранская, Крымская конферен</w:t>
              <w:softHyphen/>
              <w:t xml:space="preserve">ции. Освобождение СССР и открытие 2 – го фронта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рассказывать о партизанском движении, его лидерах, основных военных сражениях и их значении, героях войны. Уметь излагать основные решения Тегеранской, Крымской конференций, давать оценку открытию 2 – го фро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хронологической таблицы. Работа с картой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дин</w:t>
            </w:r>
          </w:p>
          <w:p>
            <w:pPr>
              <w:pStyle w:val="Normal"/>
              <w:jc w:val="both"/>
              <w:rPr/>
            </w:pPr>
            <w:r>
              <w:rPr/>
              <w:t>§25 (в.1 – 4, 7)</w:t>
            </w:r>
          </w:p>
          <w:p>
            <w:pPr>
              <w:pStyle w:val="Normal"/>
              <w:jc w:val="both"/>
              <w:rPr/>
            </w:pPr>
            <w:r>
              <w:rPr/>
              <w:t>§27 (в.4)</w:t>
            </w:r>
          </w:p>
          <w:p>
            <w:pPr>
              <w:pStyle w:val="Normal"/>
              <w:jc w:val="both"/>
              <w:rPr/>
            </w:pPr>
            <w:r>
              <w:rPr/>
              <w:t>§26 (в.1,</w:t>
            </w:r>
          </w:p>
          <w:p>
            <w:pPr>
              <w:pStyle w:val="Normal"/>
              <w:jc w:val="both"/>
              <w:rPr/>
            </w:pPr>
            <w:r>
              <w:rPr/>
              <w:t>2,4,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тыл в годы вой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тыл в годы войн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сказывать о работе советского тыла в годы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акуац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4 (с.188 – 191, в.2,3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5 (с.201 – 203, в.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и уроки Второй мировой войны. Вклад советского народа в Победу над фашизм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ие Восточной Европы. Битва за Берлин. Вступление СССР в войну против Японии. Вклад СССР в победу во Второй мировой войне. Разгром Япон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0 – 21 (с.155 – 157, в.12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28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9.   Мир во второй половин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: основные тенденции развития.   9 час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 расстановка сил в мире после войны. Противостояние Запада и Восто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посылки биполярности. Противостояние общественно – политических систе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своить основные понятия. Знать сдерживающие факто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Холодная война», «идеологиче</w:t>
              <w:softHyphen/>
              <w:t>ское, эконо</w:t>
              <w:softHyphen/>
              <w:t>мическое, военное про</w:t>
              <w:softHyphen/>
              <w:t>тивостоян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вопроса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2 (в.1- 4)</w:t>
            </w:r>
          </w:p>
          <w:p>
            <w:pPr>
              <w:pStyle w:val="Normal"/>
              <w:jc w:val="both"/>
              <w:rPr/>
            </w:pPr>
            <w:r>
              <w:rPr/>
              <w:t>§23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ы мира и регионы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: СШ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 (проектная деятельность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слевоенный курс. Принципы политики в 1945 – 1990-е годы. Социальные политические программ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своение особенностей исторического пути США. Представить результаты в виде мини –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й путь развит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мини – про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8 (в.1,2.4.7,9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ы мира и регионы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: Великобритания, Франция, Герма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Великобритания:</w:t>
            </w:r>
            <w:r>
              <w:rPr/>
              <w:t xml:space="preserve"> лейбористы, консерваторы у власти. решение экономических, политических, социальных, этнических проблем развития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Франция:</w:t>
            </w:r>
            <w:r>
              <w:rPr/>
              <w:t xml:space="preserve"> социально – экономическая и политическая история </w:t>
            </w:r>
            <w:r>
              <w:rPr>
                <w:lang w:val="en-US"/>
              </w:rPr>
              <w:t>XX</w:t>
            </w:r>
            <w:r>
              <w:rPr/>
              <w:t xml:space="preserve"> века. От многопартийности к режиму личной власти (голлизм). Попытка «левого» эксперимент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Германия:</w:t>
            </w:r>
            <w:r>
              <w:rPr/>
              <w:t xml:space="preserve"> три периода истории Германии. Соревнование двух систем в рамках одной страны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воить особенности исторического развития. Понимать проблемы «консервативной революции», «третьего пути» Т.Блэр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меть характеризовать особенности развития на разных исторических этапах республик во Франци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становление причинно – следственных связей перемен в историческом развитии Германии </w:t>
            </w:r>
            <w:r>
              <w:rPr>
                <w:lang w:val="en-US"/>
              </w:rPr>
              <w:t>XX</w:t>
            </w:r>
            <w:r>
              <w:rPr/>
              <w:t xml:space="preserve"> века (вторая полови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бористы, консерват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рль де Го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9  (в.1,</w:t>
            </w:r>
          </w:p>
          <w:p>
            <w:pPr>
              <w:pStyle w:val="Normal"/>
              <w:jc w:val="both"/>
              <w:rPr/>
            </w:pPr>
            <w:r>
              <w:rPr/>
              <w:t>2,6,8)</w:t>
            </w:r>
          </w:p>
          <w:p>
            <w:pPr>
              <w:pStyle w:val="Normal"/>
              <w:jc w:val="both"/>
              <w:rPr/>
            </w:pPr>
            <w:r>
              <w:rPr/>
              <w:t>§30 (в.1.2)</w:t>
            </w:r>
          </w:p>
          <w:p>
            <w:pPr>
              <w:pStyle w:val="Normal"/>
              <w:jc w:val="both"/>
              <w:rPr/>
            </w:pPr>
            <w:r>
              <w:rPr/>
              <w:t>§32 (в.1,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ны мира и регионы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: страны Восточной Европ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нципы формиро</w:t>
              <w:softHyphen/>
              <w:t>вания мировой сис</w:t>
              <w:softHyphen/>
              <w:t>темы социализма. На</w:t>
              <w:softHyphen/>
              <w:t>правления преобразо</w:t>
              <w:softHyphen/>
              <w:t>ван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нать понятие «Восточная Европа». Уметь анализировать виды социализ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я структура миропоря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33 (в.1,</w:t>
            </w:r>
          </w:p>
          <w:p>
            <w:pPr>
              <w:pStyle w:val="Normal"/>
              <w:jc w:val="both"/>
              <w:rPr/>
            </w:pPr>
            <w:r>
              <w:rPr/>
              <w:t>2,8.9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ы Азии, Африки и Латинской Америки в современном мир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блемы выбора путей развития. Куль</w:t>
              <w:softHyphen/>
              <w:t>турно – цивилизаци</w:t>
              <w:softHyphen/>
              <w:t>онные особенности Азиатско – Тихооке</w:t>
              <w:softHyphen/>
              <w:t xml:space="preserve">анского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ндо – мусульман</w:t>
              <w:softHyphen/>
              <w:t>ского, латино – амери</w:t>
              <w:softHyphen/>
              <w:t>канского и африкан</w:t>
              <w:softHyphen/>
              <w:t>ского регионов. Вари</w:t>
              <w:softHyphen/>
              <w:t>анты выбор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владение понятием «деколонизация». Знать особенности проблемы «мирового юг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ология «третьего пути». Религиозный фундаментализ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34 (в.2,4)</w:t>
            </w:r>
          </w:p>
          <w:p>
            <w:pPr>
              <w:pStyle w:val="Normal"/>
              <w:jc w:val="both"/>
              <w:rPr/>
            </w:pPr>
            <w:r>
              <w:rPr/>
              <w:t>§35 (в.1,2)</w:t>
            </w:r>
          </w:p>
          <w:p>
            <w:pPr>
              <w:pStyle w:val="Normal"/>
              <w:jc w:val="both"/>
              <w:rPr/>
            </w:pPr>
            <w:r>
              <w:rPr/>
              <w:t>§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9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Культура зарубежных стран во второй половине </w:t>
            </w:r>
            <w:r>
              <w:rPr>
                <w:color w:val="0070C0"/>
                <w:lang w:val="en-US"/>
              </w:rPr>
              <w:t>XX</w:t>
            </w:r>
            <w:r>
              <w:rPr>
                <w:color w:val="0070C0"/>
              </w:rPr>
              <w:t xml:space="preserve">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Авторский ур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70C0"/>
              </w:rPr>
              <w:t>Изменение в научной картине мира. Основные направления в развитии культур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70C0"/>
              </w:rPr>
              <w:t>В информационном плане ознакомиться с постмодернизмом, культурой хай – тека, элитарной и массо</w:t>
              <w:softHyphen/>
              <w:t>вой культурой, контркультурой, с нарастанием техно</w:t>
              <w:softHyphen/>
              <w:t>кратизма и иррацио</w:t>
              <w:softHyphen/>
              <w:t>нализма в массовом созн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70C0"/>
              </w:rPr>
              <w:t>Особенности духовной жизни современного общества. Религия и церковь в современном обществ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По качеству сообщ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Сороко – Цюпа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§38 (в.1 – 4, 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развитие стран Запа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дейно – политиче</w:t>
              <w:softHyphen/>
              <w:t>ские течения и партии (консерватизм, либе</w:t>
              <w:softHyphen/>
              <w:t>рализм, социализм, коммунизм). Измене</w:t>
              <w:softHyphen/>
              <w:t>ния в расстановке сил, появление христиан</w:t>
              <w:softHyphen/>
              <w:t>ско – демократических парт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отличать и сравнивать политические движения. Знать причины упадка коммунистических движений и рост влияния демократическ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олюция политических идеологий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йны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6 (в.1,4,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за мир и разоружение в 1970 – 1990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овые социальные движения в мире. Процесс формирова</w:t>
              <w:softHyphen/>
              <w:t>ния гражданского общества, граждан</w:t>
              <w:softHyphen/>
              <w:t>ские инициативы («Врачи без границ», «Гринпис»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нимать значение движения молодёжи, студентов, экологи</w:t>
              <w:softHyphen/>
              <w:t>ческое, феминист</w:t>
              <w:softHyphen/>
              <w:t>ское, этническое, культур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военное дви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по вопросам лек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27 (в.1,2,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 второй половине 20 ве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 по курс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о – Цюпа</w:t>
            </w:r>
          </w:p>
          <w:p>
            <w:pPr>
              <w:pStyle w:val="Normal"/>
              <w:jc w:val="both"/>
              <w:rPr/>
            </w:pPr>
            <w:r>
              <w:rPr/>
              <w:t>§39 (в.1,</w:t>
            </w:r>
          </w:p>
          <w:p>
            <w:pPr>
              <w:pStyle w:val="Normal"/>
              <w:jc w:val="both"/>
              <w:rPr/>
            </w:pPr>
            <w:r>
              <w:rPr/>
              <w:t>2,5,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0.   СССР в середине 1940 – 1980 – х  годов.   6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чет</w:t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в системе послевоенных международных отнош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сдамская конференция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лагать решения Потсдамской конфе</w:t>
              <w:softHyphen/>
              <w:t>ренции. Определять «цену победы» со</w:t>
              <w:softHyphen/>
              <w:t>ветского народа в Великой Отечест</w:t>
              <w:softHyphen/>
              <w:t>венной вой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йны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дин</w:t>
            </w:r>
          </w:p>
          <w:p>
            <w:pPr>
              <w:pStyle w:val="Normal"/>
              <w:jc w:val="both"/>
              <w:rPr/>
            </w:pPr>
            <w:r>
              <w:rPr/>
              <w:t>§29 (в.1 – 3, 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военное вос</w:t>
              <w:softHyphen/>
              <w:t>становление хозяй</w:t>
              <w:softHyphen/>
              <w:t>ства. Страна в сере</w:t>
              <w:softHyphen/>
              <w:t>дине 1950 – 1960 –х год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раз</w:t>
              <w:softHyphen/>
              <w:t>рушенного хозяйства, переход от военного к мирному времени. Новая волна репрес</w:t>
              <w:softHyphen/>
              <w:t>с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ределять задачи по восстановлению разрушенного хозяй</w:t>
              <w:softHyphen/>
              <w:t>ства. Характеризо</w:t>
              <w:softHyphen/>
              <w:t>вать атмосферу ду</w:t>
              <w:softHyphen/>
              <w:t>ховной жизни в стране, характеризо</w:t>
              <w:softHyphen/>
              <w:t>вать идеол-ую кам</w:t>
              <w:softHyphen/>
              <w:t>панию конца 1940 – нач. 1950-х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0 (в.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СССР в середине 1950 – 1960 – х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оциалистического лагеря, создание СЭВ. Начало гонки вооружений, «холодная война», создание ядерного оруж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ъяснять причины образования социалистического блока, определять причины начала «холодной войны», анализировать место Советского Союза в конфликтах начального периода «холодной войн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лодная война», сверхдержава, политика сдерживания, доктрина отбрасывания коммунизм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кументами. Подготовить сообщение о роли СССР в войне в Коре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.3 – 6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в середине 1960 – 1980 – х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власть после смерти Сталина. Маленков, Берия, Хрущёв. Начало реабилитации. Культ личности Сталин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Уметь анализировать первые реформы на основе дополнительных источников информации и текста учебника. Давать оценку </w:t>
            </w:r>
            <w:r>
              <w:rPr>
                <w:lang w:val="en-US"/>
              </w:rPr>
              <w:t>XX</w:t>
            </w:r>
            <w:r>
              <w:rPr/>
              <w:t xml:space="preserve"> съезду пар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билитац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кумент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31 (в.1 – 5)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кумент на с. 248, 249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33 (в.1,2,4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§34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СССР в середине 1960 – 1980 –х 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оенное противостояние СССР и США во Вьетнаме. Конфликты на Ближнем Востоке. Чехословацкий кризис. Доктрина Л.И.Брежнева. политика разрядки. Вовлечение СССР в локальные конфликты в странах Африки. Ввод советских войск в Афганистан в 1979г. и его международные последств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чины противостояния СССР и США. Понимать смысл доктрины Л.И.Брежнева. Уметь характеризовать локальные войны, их причины и послед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три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равнительной таблицы «Политика «холодной войны» и политика разрядки». Сообщения о главных персоналиях данного периода. Работа с документ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5 (в.1,4,5)</w:t>
            </w:r>
          </w:p>
          <w:p>
            <w:pPr>
              <w:pStyle w:val="Normal"/>
              <w:jc w:val="both"/>
              <w:rPr/>
            </w:pPr>
            <w:r>
              <w:rPr/>
              <w:t>§38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8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Политика разрядки: надежды и результа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Авторский ур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Тестир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Загладин </w:t>
            </w:r>
          </w:p>
          <w:p>
            <w:pPr>
              <w:pStyle w:val="Normal"/>
              <w:ind w:left="-57" w:right="-57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>§36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04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1.   СССР в середине 1980 – начале 1990 г.г.   3 часа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рестройка в СССР. М.С.Горбачёв. новый внешнеполитический курс стра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.С.Горбачёв. поли</w:t>
              <w:softHyphen/>
              <w:t>тика ускорения. На</w:t>
              <w:softHyphen/>
              <w:t>чало перестройки и её цели. Проведение КПСС курса на демо</w:t>
              <w:softHyphen/>
              <w:t>кратизацию и глас</w:t>
              <w:softHyphen/>
              <w:t>ность, создание право</w:t>
              <w:softHyphen/>
              <w:t>вого государства. Пе</w:t>
              <w:softHyphen/>
              <w:t>ремены в духовной жизни. Идеи нового полит. мыш</w:t>
              <w:softHyphen/>
              <w:t>ления. Перемены в политике СССР в от</w:t>
              <w:softHyphen/>
              <w:t>ношении стран В. Европ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яснять необходимость перестройки, её суть и итоги. Объяснять причины падения авторитета КПСС. Объяснять, почему политика М.С.Горбачёва вызвала критику в советском обще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рестройка, глас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ставление тезисов «Причины неудач перестройки». Работа с документами. Эссе «Политика нового мышления и её последствия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39 (в.1 – 3)</w:t>
            </w:r>
          </w:p>
          <w:p>
            <w:pPr>
              <w:pStyle w:val="Normal"/>
              <w:jc w:val="both"/>
              <w:rPr/>
            </w:pPr>
            <w:r>
              <w:rPr/>
              <w:t>§40 (в.1,2)</w:t>
            </w:r>
          </w:p>
          <w:p>
            <w:pPr>
              <w:pStyle w:val="Normal"/>
              <w:jc w:val="both"/>
              <w:rPr/>
            </w:pPr>
            <w:r>
              <w:rPr/>
              <w:t>§41 (в.1,2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острение внутренних противоречий в СССР. Кризис и распад советского обществ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рок применения знаний и формирования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острение межнациональных противоречий, их истоки и причины. Август 1991г. распад Советского союза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объяснять причины возникно</w:t>
              <w:softHyphen/>
              <w:t>вения противоречий между российскими и советскими струк</w:t>
              <w:softHyphen/>
              <w:t xml:space="preserve">турами власти, знать и характеризовать события августа 199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бота с текстом, ответы на вопрос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42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u w:val="single"/>
              </w:rPr>
              <w:t>Контроль ЗУН №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>Мир, СССР в 40-80-е г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</w:rPr>
              <w:t>Урок повторения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</w:rPr>
              <w:t>(Смотри приложе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</w:tr>
      <w:tr>
        <w:trPr/>
        <w:tc>
          <w:tcPr>
            <w:tcW w:w="15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2.   Российская Федерация в 1991 – 2010 г.г.   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чальный этап экономических рефор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992г. правительство Е.Гайдара. шоковая терапия, либерализа</w:t>
              <w:softHyphen/>
              <w:t>ция цен, приватизация. Поляризация полити</w:t>
              <w:softHyphen/>
              <w:t>ческих сил в Росс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работать со средствами периоди</w:t>
              <w:softHyphen/>
              <w:t>ческой печати для анализа последствий реформ правитель</w:t>
              <w:softHyphen/>
              <w:t>ства Е.Гайд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атизация,либерализа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ферат «Итоги реформ и их последствия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43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ический кризис 1993г. и принятие новой Конституц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ический кризис 1993г. Референдум и принятие новой Конституции. Итоги выборов 1993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меть работать с документами, характеризовать новую Конституци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мпичмен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ставление сравнительной таблицы «Конституция 1977 и 1993 г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§44 (в.1 – 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коррекции курса рефор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дписание федеративного договора. Истоки Чеченского конфликта. Кризис 1998г., его экономические и социальные последств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анализировать причины противоречий внутри страны и показывать причины кризиса 199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ставление развёрнутого плана и тезисов по теме урока, работа с понятийным аппара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45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на рубеже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>в.в.: новый этап разви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 в 1999 – 2003г.г. Россия: по пути реформ и стабилизации. Итоги выборов 2003 – 2004г.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дать характеристику положению России после выборов 2000г. и показывать итоги выборов 2003 – 2004г.г. на основе дополнительных источников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бота со С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46 (в.1,3,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олитика демократической Росс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иск новых ориентиров на международной арене. Новые подходы к российской дипломатии. Россия и государства СНГ. Россия на международной арене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ть показывать и раскрывать характер мер российского правит-ва для окончательного завершения «холодной войны»;определять причины сложностей во взаимоотношениях со странами Запада; определять особенности международной политики в начале нового столе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ставление развёрнутого плана и тезисов по теме уро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дин </w:t>
            </w:r>
          </w:p>
          <w:p>
            <w:pPr>
              <w:pStyle w:val="Normal"/>
              <w:jc w:val="both"/>
              <w:rPr/>
            </w:pPr>
            <w:r>
              <w:rPr/>
              <w:t>§47 (в.1 – 4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7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Духовная жизнь в российском обществ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Авторский ур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70C0"/>
              </w:rPr>
              <w:t>Особенности нового этапа духовной жизни. Живопись, скульптура, архитектура. Литературное творчество. Искусство кино и театра. Музык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70C0"/>
              </w:rPr>
              <w:t>Уметь характеризовать особенности развития духовной жизни конца 1990г.г.; перечислять выдающихся деятелей отечественн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  <w:t>Группов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Загладин 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§48 (в.1 – 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Российская Федерация в 1991 – 2010г.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рок повторения и обобщения матери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>Контрольная работ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</w:rPr>
              <w:t>(Смотри приложе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69– 70 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Итоговое обоб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Авторские уро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Понятийный диктант, тестир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82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9:53:00Z</dcterms:created>
  <dc:creator>Admin</dc:creator>
  <dc:description/>
  <cp:keywords/>
  <dc:language>en-US</dc:language>
  <cp:lastModifiedBy>Тейфа</cp:lastModifiedBy>
  <cp:lastPrinted>2012-02-10T07:58:00Z</cp:lastPrinted>
  <dcterms:modified xsi:type="dcterms:W3CDTF">2017-10-13T10:06:00Z</dcterms:modified>
  <cp:revision>3</cp:revision>
  <dc:subject/>
  <dc:title>Рабочая программа по истории  (9 класс)</dc:title>
</cp:coreProperties>
</file>