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бюджетное общеобразовательное учреждение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няя общеобразовательная школа № 3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 Махачка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 химии для 8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абочая программа по хим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2 часа в неделю, 70 часов за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о химии составлена на основе  федерального компонента государственного образовательного стандарта основного общего образования на базовом уровне, утвержденного 5 марта 2004 года приказ № 1089, на основе примерной программы по химии для основной школы и на основе программы авторского курса химии для 8-11 классов О.С. Габриеляна (в основе УМК лежат  принципы развивающего и воспитывающего обучения. Последовательность изучения материала: строение атома → состав вещества → свойства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изучения химии в 8 классе  средней  общеобразовательной  школы  по  учебнику О.С. Габриеляна «Химия. 8 класс». Дрофа, 2009. Учебник соответствует федеральному компоненту государственного образовательного стандарта основного общего образования по химии и реализует  авторскую программу О.С. Габриеляна. Входит в 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. Учебник имеет гриф «Рекомендовано Министерством образования и науки Российской Федерации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 федеральным  базисным  учебным  планом  для основного общего  образования  и в соответствии с учебным планом МБОУ СОШ № 34 программа рассчитана на преподавание курса химии в 8 классе в объеме 2 часа в неде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контрольных работ за год –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практических работ за год – 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включает разделы: 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яснительную записку; цели изучения курса; годовой календарный график текущего контроля; структуру  курса; перечень практических работ; перечень проверочных работ; перечень лабораторных опытов; календарно-тематическое планирование; требования к уровню подготовки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чащихся 8 класс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 – методическое обеспечени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рители – контрольные и проверочные работы составлены с использованием пособия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Химия. 8 клас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ные и проверочные работы к </w:t>
      </w:r>
      <w:r>
        <w:rPr>
          <w:rFonts w:cs="Times New Roman" w:ascii="Times New Roman" w:hAnsi="Times New Roman"/>
          <w:sz w:val="24"/>
          <w:szCs w:val="24"/>
        </w:rPr>
        <w:t xml:space="preserve">учебнику О.С. Габриеляна «Химия. 8 класс» / О.С. Габриелян, П.Н. Березкин, А.А. Ушакова и др. – 8-е изд., стереотип. – М.: Дрофа, 2010. – 158, [2] 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Цели изучения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зучение химии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во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жнейших зн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 основных понятиях и законах химии, химической символике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владение умения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менение полученных знаний и ум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Годовой календарный график текущего контроля по химии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4-2015 учебный год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8 класс 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7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516"/>
        <w:gridCol w:w="1030"/>
        <w:gridCol w:w="1466"/>
        <w:gridCol w:w="3034"/>
      </w:tblGrid>
      <w:tr>
        <w:trPr>
          <w:trHeight w:val="8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(тема) курс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абораторная работа, дата проведения</w:t>
            </w:r>
          </w:p>
        </w:tc>
      </w:tr>
      <w:tr>
        <w:trPr>
          <w:trHeight w:val="89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.р. № 1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ы химических элементов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.р. № 1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веществ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чет № 1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единения химических элементов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.р. № 2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.р. № 2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.р. № 3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ения, происходящие с веществам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.р. № 3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.р. № 4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.р. № 5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ворение. Растворы. Свойства растворов электролитов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.р. № 4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.р. № 6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.р. № 7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5818"/>
        <w:gridCol w:w="1138"/>
      </w:tblGrid>
      <w:tr>
        <w:trPr>
          <w:trHeight w:val="16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глава)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>
          <w:trHeight w:val="22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ы химических элементо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веществ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единения химических элементо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</w:tr>
      <w:tr>
        <w:trPr>
          <w:trHeight w:val="6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ения, происходящие с веществам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</w:tr>
      <w:tr>
        <w:trPr>
          <w:trHeight w:val="6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ворение. Растворы. Свойства растворов электролито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</w:tr>
      <w:tr>
        <w:trPr>
          <w:trHeight w:val="149" w:hRule="atLeast"/>
        </w:trPr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Структура курса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Перечень практическ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60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98"/>
      </w:tblGrid>
      <w:tr>
        <w:trPr>
          <w:trHeight w:val="3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ind w:left="-28" w:firstLine="2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1. Правила ТБ при работе в химическом кабинете. Приемы обращения с лабораторным оборудованием и нагревательными приборами.</w:t>
            </w:r>
          </w:p>
        </w:tc>
      </w:tr>
      <w:tr>
        <w:trPr>
          <w:trHeight w:val="3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ind w:left="-331" w:firstLine="33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2. Очистка загрязненной поваренной соли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ind w:left="-331" w:firstLine="33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3. Приготовление раствора сахара и определение массовой доли его в растворе</w:t>
            </w:r>
          </w:p>
        </w:tc>
      </w:tr>
      <w:tr>
        <w:trPr>
          <w:trHeight w:val="3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работа № 4. Наблюдения за изменениями, происходящими с горящей свечой, и их описание  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5. Признаки химических реакций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6. Свойства кислот, оснований, оксидов и солей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7. Решение экспериментальных задач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Перечень проверочных работ 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95"/>
        <w:gridCol w:w="35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 провер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ы химически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ная работа №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ве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 знаний по теме</w:t>
            </w:r>
          </w:p>
        </w:tc>
      </w:tr>
      <w:tr>
        <w:trPr>
          <w:trHeight w:val="2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единения химически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ная работа № 2</w:t>
            </w:r>
          </w:p>
        </w:tc>
      </w:tr>
      <w:tr>
        <w:trPr>
          <w:trHeight w:val="2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ения, происходящие с веще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ная работа № 3</w:t>
            </w:r>
          </w:p>
        </w:tc>
      </w:tr>
      <w:tr>
        <w:trPr>
          <w:trHeight w:val="2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ворение. Растворы. Свойства растворов электролит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ная работа № 4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еречень лабораторных опытов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60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30"/>
      </w:tblGrid>
      <w:tr>
        <w:trPr>
          <w:trHeight w:val="17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й опыт № 1. Знакомство с образцами веществ разных классов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31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й опыт № 2. Разделение смес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й опыт № 3.  Сравнение скорости испарения воды и спирта по исчезновению их капель на фильтровальной бумаге.</w:t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й опыт № 4.  Окисление меди в пламени спиртовк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й опыт № 5.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мутнение известковой воды от выдыхаемого углекислого газа.</w:t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й опыт № 6.  Получение углекислого газа взаимодействием соды и кислоты.</w:t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й опыт № 7.  Замещение меди в растворе хлорида меди  (II) железо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й опыт № 8.  Реакции, характерные для растворов кисло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абораторный опыт № 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еакции, характерные для растворов щелоч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абораторный опыт № 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лучение и свойства нерастворимого основания.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й опыт № 1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еакции, характерные для растворов со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абораторный опыт № 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 xml:space="preserve">1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кции, характерные для основных оксидов.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абораторный опыт № 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 xml:space="preserve">1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еакции, характерные для кислотных оксидов.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Календарно – 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105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6590"/>
        <w:gridCol w:w="555"/>
        <w:gridCol w:w="551"/>
        <w:gridCol w:w="102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/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/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/з</w:t>
            </w:r>
          </w:p>
        </w:tc>
      </w:tr>
      <w:tr>
        <w:trPr/>
        <w:tc>
          <w:tcPr>
            <w:tcW w:w="1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 Введение – 5 часов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(1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 химии. Вещества. Вводный инструктаж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1, 2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(2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ая работа № 1. Правила техники безопасности при работе в химическом кабинете. Приемы обращения с лабораторным оборудованием и нагревательными приборами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 17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(3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ая символика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3,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(4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иодическая система Д.И. Менделеева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(5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сительные атомная и молекулярная массы. Расчетные задачи по химической формуле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5</w:t>
            </w:r>
          </w:p>
        </w:tc>
      </w:tr>
      <w:tr>
        <w:trPr/>
        <w:tc>
          <w:tcPr>
            <w:tcW w:w="1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 Атомы химических элементов - 10 часов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(6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сведения о строении атома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(7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топы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7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(8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ы и их распределение по энергетическим уровням элементов  № 1-20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8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(9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640"/>
                <w:tab w:val="left" w:pos="3800" w:leader="none"/>
                <w:tab w:val="left" w:pos="849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Heading2"/>
              <w:tabs>
                <w:tab w:val="clear" w:pos="2640"/>
                <w:tab w:val="left" w:pos="3800" w:leader="none"/>
                <w:tab w:val="left" w:pos="8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система и строение атома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8, 9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(10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ны, ионная связь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9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(11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валентная неполярная связь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1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(12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отрицательность. Ковалентная полярная связь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11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(13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ллическая связь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12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(14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ционные упражнения по теме «Атомы химических элементов»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тради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(15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ая работа № 1 по теме «Атомы химических элементов»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 Простые вещества – 7 часов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(16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стые вещества – металлы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i w:val="false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13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(17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стые вещества – неметаллы. Аллотропия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i w:val="false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1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(18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вещества. Моль. Молярная масса вещества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15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(19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ярный объем газообразных веществ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1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(20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с использованием понятий: количество вещества, молярная масса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15, по тетради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(21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с использованием понятий: молярный объем газов, число Авогадро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16, по тетради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(22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Зачет № 1 по теме «Простые вещества»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.  Соединения химических элементов – 14 часов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(23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eastAsia="ru-RU"/>
              </w:rPr>
            </w:r>
          </w:p>
          <w:p>
            <w:pPr>
              <w:pStyle w:val="Heading5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тепень окисления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b w:val="false"/>
                <w:i w:val="false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17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(24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классы бинарных соединений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18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(25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ания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19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(26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ислоты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2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(27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ли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21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(28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упражнения по важнейшим классам бинарных  соединений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тради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(29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сталлические решетки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22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(30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тые вещества и смеси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23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(31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2780"/>
                <w:tab w:val="left" w:pos="3800" w:leader="none"/>
                <w:tab w:val="left" w:pos="8490" w:leader="none"/>
              </w:tabs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  <w:color w:val="FF00FF"/>
                <w:sz w:val="24"/>
                <w:szCs w:val="24"/>
                <w:lang w:eastAsia="ru-RU"/>
              </w:rPr>
            </w:pPr>
            <w:r>
              <w:rPr>
                <w:rFonts w:cs="Times New Roman"/>
                <w:i w:val="false"/>
                <w:iCs/>
                <w:color w:val="FF00FF"/>
                <w:sz w:val="24"/>
                <w:szCs w:val="24"/>
                <w:lang w:eastAsia="ru-RU"/>
              </w:rPr>
            </w:r>
          </w:p>
          <w:p>
            <w:pPr>
              <w:pStyle w:val="Heading4"/>
              <w:tabs>
                <w:tab w:val="clear" w:pos="2780"/>
                <w:tab w:val="left" w:pos="3800" w:leader="none"/>
                <w:tab w:val="left" w:pos="8490" w:leader="none"/>
              </w:tabs>
              <w:rPr>
                <w:b/>
                <w:b/>
                <w:i w:val="false"/>
                <w:i w:val="false"/>
                <w:iCs/>
                <w:color w:val="FF00FF"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Практическая работа № 2.</w:t>
            </w:r>
            <w:r>
              <w:rPr>
                <w:b/>
                <w:i w:val="false"/>
                <w:sz w:val="24"/>
                <w:szCs w:val="24"/>
              </w:rPr>
              <w:t xml:space="preserve"> Анализ почвы и воды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 w:val="false"/>
                <w:i w:val="false"/>
                <w:iCs/>
                <w:color w:val="FF00FF"/>
                <w:sz w:val="24"/>
                <w:szCs w:val="24"/>
                <w:lang w:eastAsia="ru-RU"/>
              </w:rPr>
            </w:pPr>
            <w:r>
              <w:rPr>
                <w:b/>
                <w:i w:val="false"/>
                <w:iCs/>
                <w:color w:val="FF00FF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 181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(32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ая и объемная доли компонентов смеси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2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(33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енные расчеты, связанные с понятием «доля»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24, по тетради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(34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640"/>
                <w:tab w:val="left" w:pos="3800" w:leader="none"/>
                <w:tab w:val="left" w:pos="8490" w:leader="none"/>
              </w:tabs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 3. Приготовление раствора сахара и определение массовой доли его в растворе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FF"/>
                <w:sz w:val="24"/>
                <w:szCs w:val="24"/>
                <w:lang w:eastAsia="ru-RU"/>
              </w:rPr>
            </w:pPr>
            <w:r>
              <w:rPr>
                <w:b/>
                <w:color w:val="FF00FF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 185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(35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оррекционные упражнения по теме «Соединения химических элементов»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b w:val="false"/>
                <w:i w:val="false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тради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 (36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Контрольная работа № 2  по теме </w:t>
            </w:r>
          </w:p>
          <w:p>
            <w:pPr>
              <w:pStyle w:val="Heading5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«Соединения химических элементов»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5. Изменения, происходящие с веществами – 13 часов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(37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ие явления в химии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25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(38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ая работа № 4. Наблюдения за изменениями, происходящими с горящей свечой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 18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(39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имические реакции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2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(40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ая работа № 5. Признаки химических реакций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 183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(41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е уравнения. Реакции разложения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27, 29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(42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кции соединения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3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(43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кции замещения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31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(44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кции обмена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32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(45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ы химических реакций на примере свойств воды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33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(46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  расчетных задач  по химическим уравнениям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28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(47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ы по химическим уравнениям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тради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(48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по теме «Изменения, происходящие с веществами»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(49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800"/>
                <w:tab w:val="clear" w:pos="8490"/>
                <w:tab w:val="left" w:pos="2780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ая работа № 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6. Растворение. Растворы. Свойства растворов электролитов – 21 час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0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створение. Растворимость. Типы растворов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3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1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Heading5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Электролитическая диссоциация. Основные положения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ind w:left="12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35, 3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2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онные уравнения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37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3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слоты в свете ТЭД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38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4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640"/>
                <w:tab w:val="left" w:pos="3800" w:leader="none"/>
                <w:tab w:val="left" w:pos="849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Heading2"/>
              <w:tabs>
                <w:tab w:val="clear" w:pos="2640"/>
                <w:tab w:val="left" w:pos="3800" w:leader="none"/>
                <w:tab w:val="left" w:pos="8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ые упражнения по кислотам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тради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5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640"/>
                <w:tab w:val="left" w:pos="3800" w:leader="none"/>
                <w:tab w:val="left" w:pos="849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Heading2"/>
              <w:tabs>
                <w:tab w:val="clear" w:pos="2640"/>
                <w:tab w:val="left" w:pos="3800" w:leader="none"/>
                <w:tab w:val="left" w:pos="8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в свете ТЭД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39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6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ционные упражнения по основаниям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тради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7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сиды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4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8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ционные упражнения по оксидам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тради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9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и в свете ТЭД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41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60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/>
                <w:i w:val="false"/>
                <w:sz w:val="24"/>
                <w:szCs w:val="24"/>
              </w:rPr>
            </w:r>
          </w:p>
          <w:p>
            <w:pPr>
              <w:pStyle w:val="Heading4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рекционные упражнения по солям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i w:val="false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тради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61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ая работа № 6. Свойства кислот, оснований, оксидов и солей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 241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62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тическая связь между классами неорганических соединений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42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63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ая работа № 7. Решение экспериментальных зада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 242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64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 хим. реакций</w:t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ислительно-восстановительные реакции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 43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65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в составлении ОВР методом электронного баланса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тради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66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а веществ изученных классов в свете ОВР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тради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67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тради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68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69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 4 по теме «Растворение. Растворы. Свойства растворов электролитов»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  <w:tab w:val="left" w:pos="849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3800" w:leader="none"/>
                <w:tab w:val="left" w:pos="8490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70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уровню подготовки учащихся 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результате изучения химии ученик должен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 / понимать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химическую символи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ажнейшие химические по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законы хим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хранения массы веществ, постоянства состава, периодический закон;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зыва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имические элементы, соединения изученных классов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4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ъясня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4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характеризова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имические элементы (от водорода до кальция) на основе их положения в периодической системе Д.И. 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4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пределя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4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оставлят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улы неорганических соединений изученных классов; схемы строения атомов первых 20 элементов периодической системы Д.И. Менделеева; уравнения химических реакций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4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ращать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химической посудой и лабораторным оборудованием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4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спознавать опытным путем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творы кислот и щелочей, хлорид-, сульфат-, карбонат-ионы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4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числя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spacing w:lineRule="auto" w:line="240" w:before="24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ого обращения с веществами и материалам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 грамотного поведения в окружающей сред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и влияния химического загрязнения окружающей среды на организм человек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ческой оценки информации о веществах, используемых в быту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товления растворов заданной концентраци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40" w:leader="none"/>
      </w:tabs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00" w:leader="none"/>
        <w:tab w:val="left" w:pos="8490" w:leader="none"/>
      </w:tabs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80" w:leader="none"/>
      </w:tabs>
      <w:spacing w:lineRule="auto" w:line="240" w:before="0" w:after="0"/>
      <w:outlineLvl w:val="3"/>
    </w:pPr>
    <w:rPr>
      <w:rFonts w:ascii="Times New Roman" w:hAnsi="Times New Roman" w:eastAsia="Times New Roman" w:cs="Times New Roman"/>
      <w:i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00" w:leader="none"/>
        <w:tab w:val="left" w:pos="8490" w:leader="none"/>
      </w:tabs>
      <w:spacing w:lineRule="auto" w:line="240" w:before="0" w:after="0"/>
      <w:outlineLvl w:val="4"/>
    </w:pPr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i/>
      <w:sz w:val="28"/>
      <w:szCs w:val="28"/>
      <w:lang w:val="ru-RU" w:bidi="ar-SA"/>
    </w:rPr>
  </w:style>
  <w:style w:type="character" w:styleId="5">
    <w:name w:val="Заголовок 5 Знак"/>
    <w:qFormat/>
    <w:rPr>
      <w:b/>
      <w:i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8:11:00Z</dcterms:created>
  <dc:creator>admin</dc:creator>
  <dc:description/>
  <cp:keywords/>
  <dc:language>en-US</dc:language>
  <cp:lastModifiedBy>1</cp:lastModifiedBy>
  <cp:lastPrinted>2014-10-06T18:37:00Z</cp:lastPrinted>
  <dcterms:modified xsi:type="dcterms:W3CDTF">2017-10-13T15:40:00Z</dcterms:modified>
  <cp:revision>8</cp:revision>
  <dc:subject/>
  <dc:title>Муниципальное бюджетное общеобразовательное учреждение –</dc:title>
</cp:coreProperties>
</file>